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1982" w:leader="none"/>
        </w:tabs>
        <w:rPr>
          <w:b/>
          <w:b/>
          <w:szCs w:val="96"/>
        </w:rPr>
      </w:pPr>
      <w:r>
        <w:rPr>
          <w:b/>
          <w:szCs w:val="96"/>
        </w:rPr>
      </w:r>
    </w:p>
    <w:p>
      <w:pPr>
        <w:pStyle w:val="Normal"/>
        <w:tabs>
          <w:tab w:val="clear" w:pos="408"/>
          <w:tab w:val="left" w:pos="11982" w:leader="none"/>
        </w:tabs>
        <w:rPr>
          <w:b/>
          <w:b/>
          <w:szCs w:val="96"/>
        </w:rPr>
      </w:pPr>
      <w:r>
        <w:rPr>
          <w:b/>
          <w:szCs w:val="96"/>
        </w:rPr>
        <w:drawing>
          <wp:inline distT="0" distB="0" distL="0" distR="0">
            <wp:extent cx="8729345" cy="627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6" t="17259" r="12797" b="1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34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08"/>
          <w:tab w:val="left" w:pos="11982" w:leader="none"/>
        </w:tabs>
        <w:rPr>
          <w:b/>
          <w:b/>
          <w:szCs w:val="96"/>
        </w:rPr>
      </w:pPr>
      <w:r>
        <w:rPr>
          <w:b/>
          <w:szCs w:val="96"/>
        </w:rPr>
      </w:r>
    </w:p>
    <w:p>
      <w:pPr>
        <w:pStyle w:val="Normal"/>
        <w:tabs>
          <w:tab w:val="clear" w:pos="408"/>
          <w:tab w:val="left" w:pos="11982" w:leader="none"/>
        </w:tabs>
        <w:rPr>
          <w:b/>
          <w:b/>
          <w:szCs w:val="96"/>
        </w:rPr>
      </w:pPr>
      <w:r>
        <w:rPr>
          <w:b/>
          <w:szCs w:val="96"/>
        </w:rPr>
      </w:r>
    </w:p>
    <w:tbl>
      <w:tblPr>
        <w:tblW w:w="163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27"/>
        <w:gridCol w:w="17"/>
        <w:gridCol w:w="1559"/>
        <w:gridCol w:w="1544"/>
        <w:gridCol w:w="15"/>
        <w:gridCol w:w="2535"/>
        <w:gridCol w:w="17"/>
        <w:gridCol w:w="2693"/>
        <w:gridCol w:w="4111"/>
        <w:gridCol w:w="1559"/>
      </w:tblGrid>
      <w:tr>
        <w:trPr>
          <w:trHeight w:val="11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, входящих в заявленную образовательную програм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из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учеб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е пос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МК учебному стандарту</w:t>
            </w:r>
          </w:p>
        </w:tc>
      </w:tr>
      <w:tr>
        <w:trPr>
          <w:trHeight w:val="3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8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зов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русскому языку к учебнику для 9 класса общеобразовательной школы авторов М.Т. Баранова, Т.А. Ладыженской, Л,А,Тростенцевой и др. М.: ВАКО, 2017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3A3B3A"/>
              </w:rPr>
              <w:t>С.Г.Бархударов,С.Е.Крючков,Л.Ю.Максимов,Л.А.Чешко идр.     9 класс: Учебник для общеобразова-тельных организаций. М.: «Просвещение», 20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. Г.И.Богданова. Уроки русского языка 9 классе. Книга для учителя. М., Просвещение, 2012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А.Б. Малюшкин. Тестовые задания 9 класс. ТЦ «Сфера», Москва, 2002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 Итоговые диктанты по русскому языку 5-9 классы. «Экзамен», Москва, 2015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Г.Е.Фефилова. Русский яз. 9 кл. 1 и 2 полугодие планы- конспекты уроков. Ростов-на-Дону. « Феникс», 201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Н.В.Егорова .«Поуроч-ные разработки по русскому языку. Универсальное пособие». ВАКО, 2006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6.Т. В.Раман. «Тематическое и поурочное планирование по русскому языку. к учебн. С. Г.Бархударова и др. «Русский язык 9 класс».М., Просвещение,  «Экзамен»,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247"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24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247" w:hanging="0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ind w:left="113" w:right="124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24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5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5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5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55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татус документа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>Рабочая программа по предмету «Русский язык» для 9 класса основной общеобразовательной школы составлена и реализуется на основе следующих документов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Министерства образования и науки Российской Федерации от 29.12.2012. № 273-ФЗ «Об образовании в Российской Федерации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он Санкт-Петербурга от 26.06.2013 № 461-83 «Об образовании в Санкт-Петербурге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рная программа основного общего образования по русскому языку для 7-9 классов и авторской программы под редакцией   Баранова М.Т., Ладыженской Т.А., Н.М.Шанского и др. </w:t>
      </w:r>
    </w:p>
    <w:p>
      <w:pPr>
        <w:pStyle w:val="Normal"/>
        <w:numPr>
          <w:ilvl w:val="0"/>
          <w:numId w:val="2"/>
        </w:numPr>
        <w:jc w:val="both"/>
        <w:rPr>
          <w:lang w:eastAsia="ru-RU" w:bidi="ar-SA"/>
        </w:rPr>
      </w:pPr>
      <w:r>
        <w:rPr>
          <w:lang w:eastAsia="ru-RU" w:bidi="ar-SA"/>
        </w:rPr>
        <w:t>Приказ Министерства просвещения Российской Федерации от 28.12.2018 № 345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2"/>
        </w:numPr>
        <w:jc w:val="both"/>
        <w:rPr>
          <w:lang w:eastAsia="ru-RU" w:bidi="ar-SA"/>
        </w:rPr>
      </w:pPr>
      <w:r>
        <w:rPr>
          <w:lang w:eastAsia="ru-RU" w:bidi="ar-SA"/>
        </w:rPr>
        <w:t>«Основная образовательная программа основного общего образования (ФГОС ООО; 5-9 класс) на 2019-2020 учебный год», утвержденная приказом директора от 05.06.2019 № 01-02-19-76/1;</w:t>
      </w:r>
    </w:p>
    <w:p>
      <w:pPr>
        <w:pStyle w:val="Normal"/>
        <w:numPr>
          <w:ilvl w:val="0"/>
          <w:numId w:val="2"/>
        </w:numPr>
        <w:jc w:val="both"/>
        <w:rPr>
          <w:lang w:eastAsia="ru-RU" w:bidi="ar-SA"/>
        </w:rPr>
      </w:pPr>
      <w:r>
        <w:rPr>
          <w:lang w:eastAsia="ru-RU" w:bidi="ar-SA"/>
        </w:rPr>
        <w:t>Распоряжения Комитета по образованию от 03.04.2019 № 1010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19/2020 учебном году»;</w:t>
      </w:r>
    </w:p>
    <w:p>
      <w:pPr>
        <w:pStyle w:val="Normal"/>
        <w:numPr>
          <w:ilvl w:val="0"/>
          <w:numId w:val="2"/>
        </w:numPr>
        <w:jc w:val="both"/>
        <w:rPr>
          <w:lang w:eastAsia="ru-RU" w:bidi="ar-SA"/>
        </w:rPr>
      </w:pPr>
      <w:r>
        <w:rPr>
          <w:lang w:eastAsia="ru-RU" w:bidi="ar-SA"/>
        </w:rPr>
        <w:t>Распоряжение Комитета по образованию от 20.03.2019 № 796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19/2020 учебный год»;</w:t>
      </w:r>
    </w:p>
    <w:p>
      <w:pPr>
        <w:pStyle w:val="Normal"/>
        <w:numPr>
          <w:ilvl w:val="0"/>
          <w:numId w:val="2"/>
        </w:numPr>
        <w:jc w:val="both"/>
        <w:rPr>
          <w:lang w:eastAsia="ru-RU" w:bidi="ar-SA"/>
        </w:rPr>
      </w:pPr>
      <w:r>
        <w:rPr>
          <w:lang w:eastAsia="ru-RU" w:bidi="ar-SA"/>
        </w:rPr>
        <w:t xml:space="preserve">Инструктивно-методическое письмо Комитета по образованию от 10.04.2019 № 03-28-2905/19-0-0 «О формировании учебных планов образовательных организаций Санкт-Петербурга, реализующих основные общеобразовательные программы, на 2019/2020 учебный год»; </w:t>
      </w:r>
    </w:p>
    <w:p>
      <w:pPr>
        <w:pStyle w:val="Normal"/>
        <w:numPr>
          <w:ilvl w:val="0"/>
          <w:numId w:val="2"/>
        </w:numPr>
        <w:jc w:val="both"/>
        <w:rPr>
          <w:lang w:eastAsia="ru-RU" w:bidi="ar-SA"/>
        </w:rPr>
      </w:pPr>
      <w:r>
        <w:rPr>
          <w:lang w:eastAsia="ru-RU" w:bidi="ar-SA"/>
        </w:rPr>
        <w:t>Устав ГБОУ школы № 593 с углубленным изучением английского языка Невского района Санкт-Петербурга, утвержденный Комитетом по образованию от 18.04.2015 № 1528-р.</w:t>
      </w:r>
    </w:p>
    <w:p>
      <w:pPr>
        <w:pStyle w:val="Normal"/>
        <w:ind w:firstLine="708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териал комплекта полностью соответствует примерной программе по русскому языку основного общего образования, обязательному минимуму содержания, рекомендованному Министерством образования РФ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Цели и задачи изучения предмета «Русский язык» в основной школе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образования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приобрет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ая характеристика учебного предмета «Русский язык» 9 класс</w:t>
      </w:r>
    </w:p>
    <w:p>
      <w:pPr>
        <w:pStyle w:val="Normal"/>
        <w:ind w:firstLine="426"/>
        <w:jc w:val="both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ли с учетом знаний, умений и навыков по предмету, которые сформированы у школьников в процессе реализации принципов развивающего обучения.  Соблюдая преемственность с начальной школой, авторы выстраивают обучение русскому языку в 9 классе на высоком, но доступном уровне трудности, быстрым темпом, выделяющем ведущую роль теоретических знаний. На первый план выдвигается раскрытие и использование познавательных возможностей учащихся как средства их развития и как форм работы: письменной и устной, под руководством учителя и самостоятельной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Normal"/>
        <w:ind w:firstLine="426"/>
        <w:jc w:val="both"/>
        <w:rPr/>
      </w:pPr>
      <w:r>
        <w:rPr/>
        <w:t>Для пробуждения познавательной активности и сознательности учащихся в урок включены сведения из истории русского языка, прослеживаются процессы формирования языковых явлений, их взаимосвязь.</w:t>
      </w:r>
    </w:p>
    <w:p>
      <w:pPr>
        <w:pStyle w:val="Normal"/>
        <w:ind w:firstLine="426"/>
        <w:jc w:val="both"/>
        <w:rPr/>
      </w:pPr>
      <w:r>
        <w:rPr/>
        <w:t>Материал в программе подается с учетом возрастных возможностей учащихся.</w:t>
      </w:r>
    </w:p>
    <w:p>
      <w:pPr>
        <w:pStyle w:val="Normal"/>
        <w:ind w:firstLine="426"/>
        <w:jc w:val="both"/>
        <w:rPr/>
      </w:pPr>
      <w:r>
        <w:rPr/>
        <w:t xml:space="preserve">В программе предусмотрены вводные уроки о русском языке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8 классе в разделе «Повторение изученного в 5-7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Для организации систематического повторения, проведения различных видов разбора подобраны примеры из художественной литературы. </w:t>
      </w:r>
    </w:p>
    <w:p>
      <w:pPr>
        <w:pStyle w:val="Normal"/>
        <w:ind w:firstLine="426"/>
        <w:jc w:val="both"/>
        <w:rPr/>
      </w:pPr>
      <w:r>
        <w:rPr/>
        <w:t>Разделы учебника «Русский язык. 9 класс» содержат значительное количество упражнений разного уровня сложности, к которым предусмотрены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).</w:t>
      </w:r>
    </w:p>
    <w:p>
      <w:pPr>
        <w:pStyle w:val="Normal"/>
        <w:ind w:firstLine="426"/>
        <w:jc w:val="both"/>
        <w:rPr/>
      </w:pPr>
      <w:r>
        <w:rPr/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ind w:firstLine="426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426"/>
        <w:jc w:val="both"/>
        <w:rPr/>
      </w:pPr>
      <w:r>
        <w:rPr/>
        <w:t xml:space="preserve">   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i/>
        </w:rPr>
        <w:t>Форма организации образовательного процесса</w:t>
      </w:r>
      <w:r>
        <w:rPr/>
        <w:t>: классно-урочная система</w:t>
      </w:r>
      <w:r>
        <w:rPr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ехнологии, используемые в обучении: </w:t>
      </w:r>
      <w:r>
        <w:rPr/>
        <w:t>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 и т.д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есто предмета «Русский язык» 9 класс в учебном план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изучение предмета отводится 3 часа в неделю, итого 102 часа за учебный год. Содержание учебного предмета соответствует требованиям ФГОС, целям и задачам образовательной программы образовательного учреждения и строится по темам в соответствии с учебно-тематическим планом рабочей программ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спределение учебных часов по раздела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Русский язык в современном мире – 1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ение изученного в 5 - 8 классах – 12 ч (из них 1 ч </w:t>
      </w:r>
      <w:r>
        <w:rPr>
          <w:i/>
        </w:rPr>
        <w:t>К.Р., 3 Р.Р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е предложение  –5 ч (из них  2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сочиненное предложение – 8ч (из них 1 </w:t>
      </w:r>
      <w:r>
        <w:rPr>
          <w:i/>
        </w:rPr>
        <w:t>К.Р. 1</w:t>
      </w:r>
      <w:r>
        <w:rPr/>
        <w:t xml:space="preserve"> ч Р.</w:t>
      </w:r>
      <w:r>
        <w:rPr>
          <w:i/>
        </w:rPr>
        <w:t xml:space="preserve"> 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подчиненное предложение – 6 ч (из них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новные группы сложноподчиненных предложений – 25 ч (из них 2 ч. </w:t>
      </w:r>
      <w:r>
        <w:rPr>
          <w:i/>
        </w:rPr>
        <w:t>К.Р., 6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ссоюзное сложное предложение – 10 ч.  (из них 1 ч. </w:t>
      </w:r>
      <w:r>
        <w:rPr>
          <w:i/>
        </w:rPr>
        <w:t>К.Р.,</w:t>
      </w:r>
      <w:r>
        <w:rPr/>
        <w:t xml:space="preserve">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ые предложения с различными видами связи –7 ч (из них 1 ч. </w:t>
      </w:r>
      <w:r>
        <w:rPr>
          <w:i/>
        </w:rPr>
        <w:t>К.Р.,</w:t>
      </w:r>
      <w:r>
        <w:rPr/>
        <w:t xml:space="preserve"> </w:t>
      </w:r>
      <w:r>
        <w:rPr>
          <w:i/>
        </w:rPr>
        <w:t>, 3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ind w:left="-170" w:firstLine="397"/>
        <w:jc w:val="both"/>
        <w:rPr/>
      </w:pPr>
      <w:r>
        <w:rPr/>
        <w:t xml:space="preserve"> </w:t>
      </w:r>
      <w:r>
        <w:rPr/>
        <w:t>Повторение и систематизация изученного в 5-9 классах – 9 часов ( из них 1ч.</w:t>
      </w:r>
      <w:r>
        <w:rPr>
          <w:i/>
          <w:iCs/>
        </w:rPr>
        <w:t xml:space="preserve"> Р.Р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вторение и систематизация изученного в 5-9 классах – 23 ч (из них2 ч </w:t>
      </w:r>
      <w:r>
        <w:rPr>
          <w:i/>
        </w:rPr>
        <w:t xml:space="preserve">К.Р., </w:t>
      </w:r>
      <w:r>
        <w:rPr/>
        <w:t xml:space="preserve">1 ч </w:t>
      </w:r>
      <w:r>
        <w:rPr>
          <w:i/>
        </w:rPr>
        <w:t>Р.Р</w:t>
      </w:r>
      <w:r>
        <w:rPr/>
        <w:t xml:space="preserve">).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ы и виды контроля знаний, умений и навыков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Личностные, метапредметные и предметные результаты освоения программы по русскому (родному) языку в основной школе</w:t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Личностные результаты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достаточный объем словарного запаса и усвоения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апредметные результаты:</w:t>
      </w:r>
    </w:p>
    <w:p>
      <w:pPr>
        <w:pStyle w:val="Normal"/>
        <w:spacing w:lineRule="auto" w:line="240"/>
        <w:jc w:val="both"/>
        <w:rPr/>
      </w:pPr>
      <w:r>
        <w:rPr/>
        <w:t xml:space="preserve">     </w:t>
      </w:r>
      <w:r>
        <w:rPr/>
        <w:t>1) владение всеми видами речевой деятельности: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spacing w:lineRule="auto" w:line="240"/>
        <w:jc w:val="both"/>
        <w:rPr/>
      </w:pPr>
      <w:r>
        <w:rPr/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lineRule="auto" w:line="240"/>
        <w:jc w:val="both"/>
        <w:rPr/>
      </w:pPr>
      <w:r>
        <w:rPr/>
        <w:t xml:space="preserve">    </w:t>
      </w:r>
      <w:r>
        <w:rPr/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 </w:t>
      </w:r>
      <w:r>
        <w:rPr/>
        <w:t>3) коммуникативно-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метные результаты:</w:t>
      </w:r>
    </w:p>
    <w:p>
      <w:pPr>
        <w:pStyle w:val="Normal"/>
        <w:spacing w:lineRule="auto" w:line="240"/>
        <w:jc w:val="both"/>
        <w:rPr/>
      </w:pPr>
      <w:r>
        <w:rPr/>
        <w:t xml:space="preserve">    </w:t>
      </w:r>
      <w:r>
        <w:rP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  <w:r>
        <w:rP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 «Русский язык» 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Международное значение русского языка – 1 час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Русский язык – один из развитых языков мира, язык международного общения. Язык, речь, общение. Ситуация общения.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b/>
        </w:rPr>
        <w:t>Повторение изученного в 5 - 8 классах – 12 часов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color w:val="000000"/>
        </w:rPr>
        <w:t>Фонетика. Орфоэпия и орфография. Лексикология и фразеология.</w:t>
      </w:r>
      <w:r>
        <w:rPr/>
        <w:t xml:space="preserve">  </w:t>
      </w:r>
      <w:r>
        <w:rPr>
          <w:color w:val="000000"/>
        </w:rPr>
        <w:t xml:space="preserve">Морфемика. Словообразование. Морфология. Самостоятельные и служебные части речи. Синтаксис словосочетания и простого предложения. </w:t>
      </w:r>
      <w:r>
        <w:rPr/>
        <w:t>Простое предложение и его грамматическая основа. Предложение с обособленными членами. Обращения, вводные слова и вставные конструкц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Развитие речи (далее </w:t>
      </w:r>
      <w:r>
        <w:rPr>
          <w:i/>
        </w:rPr>
        <w:t>Р.Р.</w:t>
      </w:r>
      <w:r>
        <w:rPr/>
        <w:t>). Виды компрессии текста.  Сжатое изложение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Р.Р. Сочинению по картине В.Васнецова «Баян»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.Р. </w:t>
      </w:r>
      <w:r>
        <w:rPr>
          <w:bCs/>
          <w:iCs/>
          <w:color w:val="000000"/>
        </w:rPr>
        <w:t>П</w:t>
      </w:r>
      <w:r>
        <w:rPr>
          <w:color w:val="000000"/>
        </w:rPr>
        <w:t>овторение и углубление знаний о тексте: способы и средства связи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Контрольная работа (далее </w:t>
      </w:r>
      <w:r>
        <w:rPr>
          <w:i/>
        </w:rPr>
        <w:t xml:space="preserve">К.Р.). </w:t>
      </w:r>
      <w:r>
        <w:rPr/>
        <w:t>Контрольный диктант № 1 с грамматическим задание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b/>
          <w:bCs/>
        </w:rPr>
        <w:t>Сложное предложение - 5 часов</w:t>
      </w:r>
    </w:p>
    <w:p>
      <w:pPr>
        <w:pStyle w:val="Normal"/>
        <w:spacing w:lineRule="auto" w:line="240"/>
        <w:ind w:firstLine="426"/>
        <w:jc w:val="both"/>
        <w:rPr>
          <w:color w:val="000000"/>
        </w:rPr>
      </w:pPr>
      <w:r>
        <w:rPr>
          <w:color w:val="000000"/>
        </w:rPr>
        <w:t>Сложное предложение. Основные виды сложных предложений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пособы сжатого изложения текста. Тезисы. Конспект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Сложносочиненные предложения – 8 часов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Понятие о сложносочиненном предложении. Смысловые отношения в сложносочиненном предложении. Сложносочиненное предложение с разделительными союзами. Сложносочиненные предложения с соединительными союзами. Сложносочиненные предложения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</w:t>
      </w:r>
      <w:r>
        <w:rPr>
          <w:color w:val="000000"/>
        </w:rPr>
        <w:t>Повторение изученного о сложносочиненном предложен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i/>
        </w:rPr>
        <w:t>Р.Р .</w:t>
      </w:r>
      <w:r>
        <w:rPr>
          <w:color w:val="111111"/>
        </w:rPr>
        <w:t>Рецензия.</w:t>
      </w:r>
    </w:p>
    <w:p>
      <w:pPr>
        <w:pStyle w:val="Normal"/>
        <w:ind w:firstLine="426"/>
        <w:jc w:val="both"/>
        <w:rPr/>
      </w:pPr>
      <w:r>
        <w:rPr>
          <w:color w:val="111111"/>
        </w:rPr>
        <w:t xml:space="preserve">    </w:t>
      </w:r>
      <w:r>
        <w:rPr>
          <w:i/>
          <w:color w:val="111111"/>
        </w:rPr>
        <w:t xml:space="preserve">К.Р. </w:t>
      </w:r>
      <w:r>
        <w:rPr>
          <w:color w:val="111111"/>
        </w:rPr>
        <w:t>Контрольный диктант № 2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</w:rPr>
        <w:t>Сложноподчиненные предложения – 6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/>
        <w:t xml:space="preserve">Понятие о сложноподчиненном предложении. Союзы и союзные слова в сложноподчиненном предложении. Роль указательных слов в сложноподчиненном предложении. </w:t>
      </w:r>
      <w:r>
        <w:rPr>
          <w:color w:val="000000"/>
        </w:rPr>
        <w:t>Строение сложноподчиненного предложения. Схемы сложноподчиненного предложения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>
          <w:i/>
        </w:rPr>
        <w:t>Р.Р .</w:t>
      </w:r>
      <w:r>
        <w:rPr>
          <w:bCs/>
          <w:color w:val="000000"/>
        </w:rPr>
        <w:t>Сочинение-рассуждение на лингвистическую тему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Основные группы сложноподчиненных предложений – 25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Основные группы сложноподчиненных предложений по их значению.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ложноподчиненные предложения с придаточными образа действия и степени, </w:t>
      </w:r>
      <w:r>
        <w:rPr>
          <w:color w:val="000000"/>
        </w:rPr>
        <w:t>места и времени</w:t>
      </w:r>
      <w:r>
        <w:rPr/>
        <w:t xml:space="preserve"> </w:t>
      </w:r>
      <w:r>
        <w:rPr>
          <w:color w:val="000000"/>
        </w:rPr>
        <w:t>Повторение придаточных определительных, изъяснительныхт., обстоятельственных образа действия и степени, места и времени</w:t>
      </w:r>
      <w:r>
        <w:rPr/>
        <w:t xml:space="preserve"> Сложноподчиненные предложения с придаточными условия, причины,цели,следствия,сравнительными, уступки и присоединительными. Сложноподчиненные предложения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 </w:t>
      </w:r>
      <w:r>
        <w:rPr>
          <w:color w:val="000000"/>
        </w:rPr>
        <w:t>Обобщение по теме «Сложноподчинённое предложение»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Сжатое изложение (2 ч.)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i/>
          <w:iCs/>
        </w:rPr>
        <w:t xml:space="preserve">  </w:t>
      </w:r>
      <w:r>
        <w:rPr>
          <w:i/>
          <w:iCs/>
        </w:rPr>
        <w:t xml:space="preserve">Р.Р. </w:t>
      </w:r>
      <w:r>
        <w:rPr>
          <w:color w:val="000000"/>
        </w:rPr>
        <w:t>Сочинение-рассуждение о природе родного края (упр.181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Р.Р.</w:t>
      </w:r>
      <w:r>
        <w:rPr>
          <w:color w:val="000000"/>
        </w:rPr>
        <w:t>Сочинение о жизни современной молодёжи (упр. 244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</w:t>
      </w:r>
      <w:r>
        <w:rPr/>
        <w:t xml:space="preserve">  </w:t>
      </w:r>
      <w:r>
        <w:rPr>
          <w:i/>
        </w:rPr>
        <w:t xml:space="preserve">К.Р. </w:t>
      </w:r>
      <w:r>
        <w:rPr/>
        <w:t xml:space="preserve">Контрольный диктант № 3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  <w:iCs/>
        </w:rPr>
        <w:t>Р.Р</w:t>
      </w:r>
      <w:r>
        <w:rPr/>
        <w:t xml:space="preserve">. </w:t>
      </w:r>
      <w:r>
        <w:rPr>
          <w:color w:val="000000"/>
        </w:rPr>
        <w:t>Сочинение-рассуждение «Почему необходимо много и внимательно читать?» (упр.216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 Деловые бумаги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К.Р. </w:t>
      </w:r>
      <w:r>
        <w:rPr>
          <w:color w:val="000000"/>
        </w:rPr>
        <w:t xml:space="preserve">Контрольный диктант № 4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b/>
        </w:rPr>
        <w:t>Бессоюзные сложные предложения – 10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Понятие о бессоюзном сложном предложении</w:t>
      </w:r>
      <w:r>
        <w:rPr>
          <w:b/>
        </w:rPr>
        <w:t xml:space="preserve">. </w:t>
      </w:r>
      <w:r>
        <w:rPr/>
        <w:t>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тивопоставления, времени, условия и следствия. Тире в бессоюзном сложном предложении. Синтаксический и пунктуационный разбор бессоюзного сложного предложения.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Подробное изложение (упр.282)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i/>
          <w:color w:val="000000"/>
        </w:rPr>
        <w:t xml:space="preserve"> </w:t>
      </w:r>
      <w:r>
        <w:rPr>
          <w:color w:val="000000"/>
        </w:rPr>
        <w:t>Контрольный диктант № 5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Сложные предложения с различными видами связи – 7 часов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   </w:t>
      </w:r>
      <w:r>
        <w:rPr>
          <w:color w:val="000000"/>
        </w:rPr>
        <w:t>Сложные предложения с различными видами союзной и бессоюзной связи и пунктуация в них</w:t>
      </w:r>
      <w:r>
        <w:rPr/>
        <w:t>Знаки препинания в сложных предложениях с различными видами связи. Синтаксический и пунктуационный разбор предложения с различными видами связи. 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>
          <w:color w:val="000000"/>
        </w:rPr>
        <w:t>Сочинение-рассуждение «Как я понимаю храбрость?»  (Упр. 295, 296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 </w:t>
      </w: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 (упр. 360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>Авторские знаки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color w:val="000000"/>
        </w:rPr>
        <w:t>Контрольное тестирование № 1 по теме " Сложные предложения"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бшие сведения о языке-5 часов</w:t>
      </w:r>
    </w:p>
    <w:p>
      <w:pPr>
        <w:pStyle w:val="Normal"/>
        <w:spacing w:lineRule="auto" w:line="240"/>
        <w:ind w:firstLine="397"/>
        <w:jc w:val="both"/>
        <w:rPr>
          <w:color w:val="000000"/>
        </w:rPr>
      </w:pPr>
      <w:r>
        <w:rPr>
          <w:color w:val="000000"/>
        </w:rPr>
        <w:t>Роль языка в жизни общества. Язык как исторически развивающееся явление. Русский литературный язык и его стили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Повторение и систематизация изученного в 5-9 классах – 23 часа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  </w:t>
      </w:r>
      <w:r>
        <w:rPr/>
        <w:t xml:space="preserve"> </w:t>
      </w:r>
      <w:r>
        <w:rPr/>
        <w:t>Фонетика и графика.  Лексикология (лексика) и фразеология. Морфемика. Словообразование. Морфология. Служебные и самостоятельные части речи.</w:t>
      </w:r>
      <w:r>
        <w:rPr>
          <w:color w:val="000000"/>
        </w:rPr>
        <w:t xml:space="preserve"> Имя существительное, имя прилагательное, имя числительное, местоимение. Глагол, причастие, деепричастие.</w:t>
      </w:r>
      <w:r>
        <w:rPr/>
        <w:t xml:space="preserve"> </w:t>
      </w:r>
      <w:r>
        <w:rPr>
          <w:color w:val="000000"/>
        </w:rPr>
        <w:t>Наречие. Слова категории состояния. Предлог. Союз. Частица. Синтаксис</w:t>
      </w:r>
      <w:r>
        <w:rPr/>
        <w:t xml:space="preserve">. Пунктуация. Орфография. </w:t>
      </w:r>
      <w:r>
        <w:rPr>
          <w:color w:val="000000"/>
        </w:rPr>
        <w:t>Употребление знаков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>Р.Р.</w:t>
      </w:r>
      <w:r>
        <w:rPr/>
        <w:t xml:space="preserve"> Сжатое изложение (упр.360)</w:t>
      </w:r>
    </w:p>
    <w:p>
      <w:pPr>
        <w:pStyle w:val="Normal"/>
        <w:snapToGrid w:val="false"/>
        <w:spacing w:lineRule="auto" w:line="240"/>
        <w:ind w:left="283" w:firstLine="397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К.Р.</w:t>
      </w:r>
      <w:r>
        <w:rPr>
          <w:color w:val="000000"/>
        </w:rPr>
        <w:t xml:space="preserve"> Контрольное тестирование № 2 в формате ОГЭ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>
          <w:i/>
        </w:rPr>
        <w:t xml:space="preserve">К.Р. </w:t>
      </w:r>
      <w:r>
        <w:rPr/>
        <w:t>Итоговое тестирование.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алендарно-тематическое планирование по русскому языку 9 класс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овные обозначения:    </w:t>
      </w:r>
    </w:p>
    <w:p>
      <w:pPr>
        <w:pStyle w:val="Normal"/>
        <w:jc w:val="both"/>
        <w:rPr/>
      </w:pPr>
      <w:r>
        <w:rPr/>
        <w:t>УОМН- урок общеметодической направленности        УР- урок рефлексии    УРК-урок развивающего контроля                                      УОНЗ- урок «открытия» нового знания    УК- урок контроля</w:t>
      </w:r>
    </w:p>
    <w:p>
      <w:pPr>
        <w:pStyle w:val="Normal"/>
        <w:jc w:val="both"/>
        <w:rPr/>
      </w:pPr>
      <w:r>
        <w:rPr/>
        <w:t xml:space="preserve">РР – урок развития речи   НИ – написание изложение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tbl>
      <w:tblPr>
        <w:tblW w:w="16362" w:type="dxa"/>
        <w:jc w:val="left"/>
        <w:tblInd w:w="-1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0"/>
        <w:gridCol w:w="2553"/>
        <w:gridCol w:w="1276"/>
        <w:gridCol w:w="3685"/>
        <w:gridCol w:w="4111"/>
        <w:gridCol w:w="1418"/>
        <w:gridCol w:w="1902"/>
      </w:tblGrid>
      <w:tr>
        <w:trPr>
          <w:trHeight w:val="2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тем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532" w:right="113" w:firstLine="645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45" w:firstLine="64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9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ЗНАЧЕНИЕ РУССКОГО ЯЗЫКА – 1 ЧАС</w:t>
            </w:r>
          </w:p>
        </w:tc>
      </w:tr>
      <w:tr>
        <w:trPr>
          <w:trHeight w:val="2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ждународное значение русского язык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1,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; работа в парах сильный-слабый с орфограммами с последующей взаи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ВТОРЕНИЕ ИЗУЧЕННОГО В 5-8 КЛАССАХ – 12 ЧА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етика. Орфоэпия и орфография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2,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аргументированного текста о разделах лингвистики-фонетики,орфоэпии, орфографии с последующей взаимопроверкой при консультативной помощи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Понятие </w:t>
            </w:r>
            <w:r>
              <w:rPr>
                <w:i/>
                <w:lang w:val="ru-RU"/>
              </w:rPr>
              <w:t xml:space="preserve">фонетика, графика, </w:t>
            </w:r>
            <w:r>
              <w:rPr>
                <w:lang w:val="ru-RU"/>
              </w:rPr>
              <w:t>соотношение звука и буквы, связь фонетики с графикой. Основные выразительные средства фонетики. Основные орфоэпические нормы. Работа в парах по практическому материалу учебника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ексикология и фразеолог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3,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аргументированного устного текста по лексикологии и фразеологии с последующей взаимопроверкой при консультативной помощи учителя;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ятие </w:t>
            </w:r>
            <w:r>
              <w:rPr>
                <w:b/>
                <w:i/>
              </w:rPr>
              <w:t xml:space="preserve">слово. </w:t>
            </w:r>
            <w:r>
              <w:rPr/>
              <w:t>Его лексическое и грамматическое значение; стилистическая роль синонимов, антонимов; переносное значение фразеологических оборотов. Слова общеупотребительные, исконно русские и заимствованные, устаревшие, неологизмы. Работа с интерактивной доской, групповая работа по анализу текста на лингвистическую тему, конструирование словосочетаний, предложени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 ( упр.25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емика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4, №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Систематизация знаний по морфемике и словообразованию. Виды морфем: корень, приставка, суффикс, окончание, основа слова. Гласные в корнях с чередованием </w:t>
            </w:r>
            <w:r>
              <w:rPr>
                <w:b/>
                <w:i/>
                <w:lang w:val="ru-RU"/>
              </w:rPr>
              <w:t xml:space="preserve">а-о, е-и. </w:t>
            </w:r>
            <w:r>
              <w:rPr>
                <w:lang w:val="ru-RU"/>
              </w:rPr>
              <w:t>Способы образования слов в русском языке.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бота с интерактивной доской, анализ текста на лингвистическую тему, конструирование лингвистического рассуждения при консультативной помощи уч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5, №40 (устное изло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мплексное повторение ранее изученных орфограмм на основе художественного текста; самостоятельное диагностирование по вопросам учебника с последующей взаимопроверкой при консультативной помощи учителя; работа с орфограм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 словосочетания и простого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6, №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кущий. Фронтальная, индивидуальная работа. Параграф 6, пл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ознавательные признаки словосочетания и предложения; средства связи в предложении; главные и второстепенные члены предложения; односоставные предложения, однородные члены предложения. Грамматическая основа предложения. Тире между подлежащим и сказуем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Подготовка к  домашнему сочинению по картине  В.Васнецова «Баян» (упр.47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деятельностных способностей и способностей к конструированию и систематизации изучаемого предметного содерж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Написание сочинения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я с обособленными член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6, №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 : комплексное повторение ранее изученных пунктуационных правил( простое осложненное предложение) на основе художественного текста; самостоятельное диагностирование по вопросам учебника с последующей взаимопроверкой при консультативной помощи учителя, работа в парах сильный-слабый ( расстановка знаков препинания) по алгоритму выполнения задание; самостоятельное проектирование выполнения дифференцированного домашнего зад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Обособленные члены предложения; уточняющие слова, причастный и деепричастный обороты. Знаки препинания при вводных слова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я с обособленными член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6, №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диагностирование по вопросам учебника с последующей взаимопроверкой при консультативной помощи учителя, работа в парах сильный-слабый ( расстановка знаков препинания) по алгоритму выполнения задание;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меть представление 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пособах осложнения простого предложения, о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ункциях знаков препинания 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применять свои знания на практике.Работа в парах слабый-сильный (анализ текста с обособлениями, конструирование текста  на лингвистическую тему, самостоятельное проектирование выполнения домашнего задания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Обращения, вводные слова и вставные конструкции</w:t>
            </w:r>
          </w:p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6, №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 Текущий. Фронтальная, индивидуальная работа.  Параграф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ращения, вводные слова и вставные конструкции. Знаки препинания при обращениях, вводных словах и вставных конструк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21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color w:val="000000"/>
              </w:rPr>
              <w:t>П</w:t>
            </w:r>
            <w:r>
              <w:rPr>
                <w:color w:val="000000"/>
              </w:rPr>
              <w:t>овторение и углубление знаний о тексте: способы и средства связи</w:t>
            </w:r>
          </w:p>
          <w:p>
            <w:pPr>
              <w:pStyle w:val="Normal"/>
              <w:spacing w:lineRule="auto" w:line="240"/>
              <w:rPr>
                <w:color w:val="CE181E"/>
              </w:rPr>
            </w:pPr>
            <w:r>
              <w:rPr>
                <w:color w:val="CE181E"/>
              </w:rPr>
            </w:r>
          </w:p>
          <w:p>
            <w:pPr>
              <w:pStyle w:val="Normal"/>
              <w:spacing w:lineRule="auto" w:line="240"/>
              <w:rPr>
                <w:color w:val="CE181E"/>
              </w:rPr>
            </w:pPr>
            <w:r>
              <w:rPr>
                <w:color w:val="CE181E"/>
              </w:rPr>
            </w:r>
          </w:p>
          <w:p>
            <w:pPr>
              <w:pStyle w:val="Normal"/>
              <w:spacing w:lineRule="auto" w:line="240"/>
              <w:rPr>
                <w:color w:val="CE181E"/>
              </w:rPr>
            </w:pPr>
            <w:r>
              <w:rPr/>
              <w:t>П.6, №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РР</w:t>
            </w:r>
            <w:r>
              <w:rPr>
                <w:color w:val="CE181E"/>
              </w:rPr>
              <w:br/>
            </w: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ализ текста , определение способов и средств связи в тексте с последующей взаимопроверкой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лективная работа: объяснение знаков препинания в тексте; самостоятельная работа: комплексный анализ текста по алгоритму выполнения задачи при консультативной помощи учителя; составление предложений на тему «Школа»Работа с лингвистическим портфолио (памятка об алгоритме определения стиля речи, способах и средств связи), групповое конструирование текстов разных стилей с определением способов и средств связи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ходной  Контрольный диктант № 1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матический.  Индивидуальная работа (контрольный диктант и грамматическое зад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кст. Заголовок текста. Стили речи. Простое предложение и его грамматическая основа. Обособленные члены предложения. Однородные члены. Обращения, вводные слова. Причастные и деепричастные обороты. Сложное предложение. Схемы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 - 5 ЧАС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е предложение. 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7, №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 и самоконтроль изученных понятий, алгоритма проведения самопроверки и взаимопроверки. Текущий. Фронтальная, индивидуальная работа (диктант с продолжением)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основных структурных типа предложений: простое и сложное; предикативные части сложного предложения, интонационные схемы сложных предложений. Вид сказуемых в сложном предложении. Схемы сложных предло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е предложение. 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выполнения дифференцированного домашнего задания, комментирование выставленных оценок. Текущий. Фронтальная работа. Параграф 7, выписать из произведений художественной литературы сложносочиненные и сложноподчинен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основных структурных типа предложений: простое и сложное; предикативные части сложного предложения, интонационные схемы сложных предложений. Вид сказуемых в сложном предложении. Схем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Работа с интерактивной доской. Основные виды сложных предложений: бессоюзные и союзные, знаки препинания в сложном предложении. 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Урок-презентация на интерактивной доске (опорный материал для составления текста со сложными предложениями), объяснительный диктант с последующей самопроверкой по памятке выполнения задания, 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особы сжатого изложения текста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езисы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7, с.37, 39, №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различные  способы  сжатие текста 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, работа в парах сильный-слабый по теоретическому материалу учебника(тезисы, конспект) с последующей взаимопроверкой при консультативной помощи учителя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7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2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готовка к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7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2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>
                <w:rStyle w:val="23"/>
                <w:b/>
                <w:i w:val="false"/>
                <w:sz w:val="24"/>
                <w:szCs w:val="24"/>
                <w:lang w:val="ru-RU"/>
              </w:rPr>
              <w:t>СЛОЖНОСОЧИНЕННОЕ ПРЕДЛОЖЕНИЕ – 8 ЧАСОВ</w:t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>
                <w:rStyle w:val="23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Понятие о ССП.  Основные группы ССП по значению и союзам. Знаки препинания в С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8, №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с интерактивной доской по теоретическому материалу  при консультативной помощи учителя,  пунктуационный анализ текста с последующей взаимопроверкой, самостоятельное проектирование выполнения домашнего задания, комментирование выставленных оцен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Сложносочиненные предложения, состоящие из простых предложений, связанных сочинительными союзами и интонацией. Сочинительные союзы и их значение в предложениях, объяснительный диктант с последующей взаи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сочиненные предложения с соединительными союз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8, №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</w:t>
            </w:r>
            <w:r>
              <w:rPr>
                <w:rFonts w:eastAsia="Calibri"/>
              </w:rPr>
              <w:t xml:space="preserve">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лабораторная работа по определению с</w:t>
            </w:r>
            <w:r>
              <w:rPr>
                <w:rStyle w:val="TimesNewRoman13"/>
                <w:rFonts w:eastAsia="Calibri"/>
                <w:color w:val="000000"/>
                <w:sz w:val="24"/>
                <w:szCs w:val="24"/>
              </w:rPr>
              <w:t>ложносочиненных предложения с соединительными союзами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, фронтальная беседа по результатам работы;работа с лингвистическим портфолио(ССП с соединительными союзами),</w:t>
            </w:r>
            <w:r>
              <w:rPr/>
              <w:t xml:space="preserve"> коллективное выполнение заданий по дидактическому материалу и учебнику с последующей проверкой, проектирование выполнения домашнего задания, комментирование выставленных оценок. Текущий. Фронтальная работ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Сложносочиненные предложения с соединительными союзами. Соединительные союзы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и, да (=и), ни…ни, тоже, также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(одновременность, последовательность действий, причинно-следственные отнош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ложносочиненные предложения с разделительными союзами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8, №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лективное проектирование дифференцированного домашнего задания, комментирование выставленных оценок. Текущий. Фронтальная работ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ложносочиненные предложения с разделительными союзами. Разделительные союзы </w:t>
            </w:r>
            <w:r>
              <w:rPr>
                <w:i/>
              </w:rPr>
              <w:t xml:space="preserve">то..то, или(иль), либо..либо, не то..не то, то ли..то ли </w:t>
            </w:r>
            <w:r>
              <w:rPr/>
              <w:t>(отношения чередования, взаимоисклю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жносочиненные предложения с противительными союз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8, №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. Текущий. Фронтальная рабо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носочиненные предложения с противительными союзами. Противительные союзы </w:t>
            </w:r>
            <w:r>
              <w:rPr>
                <w:i/>
              </w:rPr>
              <w:t xml:space="preserve">а, но, да (=но), не только…но и, однако, зато </w:t>
            </w:r>
            <w:r>
              <w:rPr/>
              <w:t>(одно явление сопоставляется с другим или противопоставляется друг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азделительные знаки препинания между частями ССП. Синтаксический и пунктуационный разбор С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8, №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. Текущий. Фронтальная работа. Параграф 16, 17. Упр. 71, 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делительные знаки препинания между частями сложносочиненного предложения. Сложносочиненные предложения с общим второстепенным членом, придаточным предложением. Порядок синтаксического и пунктуационного раз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цензия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.49 пересказ, №9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обучающихся умений построения и реализации новых знаний(понятий, способов действий), проектированное выполнение домашнего задания, комментированное выставление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остоятельная работа с лингвистическим партфолио (памятка об алгоритме  построения рецензии), работа в парах сильный-слабый( умение отличать рецензию от отзыва и эссе; составление рецензии по прочитанному произведению) при последующей взаимопроверке при консультативной помощи учителя, работа с упражнениями параграфа , фронтальная беседа по результатам выполне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изученного о сложносо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8, №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 и т. д.): коллективная работа с интерактивной доской         ( повторение основных признаков сложносочиненного  предложения), работа в группах сильный-слабый  по дидактическому материалу с последующей проверкой при консультативной помощи учителя, самостоятельная рабата ( синтаксический разбор предложений), коллективное  проектирование выполнения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делительные знаки препинания между частями сложносочиненного предложения. Союзы в ССП.. Сложносочиненные предложения с общим второстепенным членом, придаточным предложением. Порядок синтаксического и пунктуационного раз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8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1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2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ыполнение контрольного диктанта с грамматическим заданием, самопроверка работы по алгоритму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firstLine="15"/>
              <w:jc w:val="center"/>
              <w:rPr/>
            </w:pPr>
            <w:r>
              <w:rPr>
                <w:rStyle w:val="211"/>
                <w:rFonts w:eastAsia="Calibri"/>
                <w:b/>
                <w:i w:val="false"/>
                <w:sz w:val="24"/>
                <w:szCs w:val="24"/>
                <w:lang w:val="ru-RU"/>
              </w:rPr>
              <w:t>СЛОЖНОПОДЧИНЕННОЕ ПРЕДЛОЖЕНИЕ – 6  ЧАСОВ</w:t>
            </w:r>
          </w:p>
          <w:p>
            <w:pPr>
              <w:pStyle w:val="TextBody"/>
              <w:spacing w:lineRule="auto" w:line="240" w:before="0" w:after="0"/>
              <w:ind w:left="60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нятие о сложноподчиненном предложени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.9, №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памятки для определения сложноподчиненного предложения при консультативной помощи учителя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Групповое изучение и конспектирование содержания параграфа учебника, составление алгоритма написания сочинения-описания на лингвистическ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9, №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текста лингвистического описания, самостоятельное проектирование дифференцированного домашнего задания, комментирование выставленных оценок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юзы и союзные слова в сложноподчиненном предложении. Подчинительные союзы: </w:t>
            </w:r>
            <w:r>
              <w:rPr>
                <w:i/>
              </w:rPr>
              <w:t xml:space="preserve">если, чтобы, что, как, словно, точно, так как, хотя и др. </w:t>
            </w:r>
            <w:r>
              <w:rPr/>
              <w:t xml:space="preserve">Союзные слова: </w:t>
            </w:r>
            <w:r>
              <w:rPr>
                <w:i/>
              </w:rPr>
              <w:t xml:space="preserve">что, кто, какой, чей, который, когда, откуда и др. </w:t>
            </w:r>
            <w:r>
              <w:rPr/>
              <w:t xml:space="preserve">Отличия союзов </w:t>
            </w:r>
            <w:r>
              <w:rPr>
                <w:i/>
              </w:rPr>
              <w:t xml:space="preserve">что, как, когда </w:t>
            </w:r>
            <w:r>
              <w:rPr/>
              <w:t>и некоторых других от союз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9,  с. 58 №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проведения самопроверки по теме урока, объяснительный диктант с последующей взаимопроверкой; группов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Лабораторная работа в группах с интерактивной доской, групповая работа (анализ художественного текста), лабораторная работа (выделение союзов и союзных слов с последующей самопроверкой)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-рассуждение на лингвистическую тему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-рассуждения на лингвистическую тему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указательных слов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9,  с.56, №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формление лингвистического портфолио, индивидуа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Указательные слова. Особенности присоединения придаточных предложений к главному. Подчинительные союзы: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так как, потому что, после того как, с тех пор как и др.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Роль указательных слов в сложноподчиненном предложении. (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Р.Р.: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мини-сочинение «В чем и как проявляется доброта?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ение сложноподчиненного предложения. Схемы СПП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.9,  с. 58 №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комплексный анализ текста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абораторная работа (выделение союзов и союзных слов, грамматических основ; составление схем сложноподчиненных предложений), объяснительный диктант, работа в парах сильный-слабый( комплексный анализ текста по алгоритму выполнения задания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>
                <w:rStyle w:val="TimesNewRoman14"/>
                <w:i w:val="false"/>
                <w:sz w:val="24"/>
                <w:szCs w:val="24"/>
                <w:lang w:val="ru-RU"/>
              </w:rPr>
              <w:t>ОСНОВНЫЕ ГРУППЫ СЛОЖНОПОДЧИНЕННЫХ ПРЕДЛОЖЕНИЙ – 25 ЧАСОВ</w:t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группы СПП по их значению.СПП с придаточными опреде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ование выполнения дифференцированного домашнего задания, комментирование выставленных оценок. Текущий. Фронтальная рабо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Понятие о видах придаточных предложений и отличительные особенности придаточных определительных. Постановка знаков препинания в сложноподчиненных предложениях с придаточными определительными. Причастные обороты, придаточные определительные. Союзные слова: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>который, какой, где, куда, откуда, когда, чей, чт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группы СПП по их значению.СПП с придаточными опреде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текста-рассуждения на лингвистическую тему, при консультативной помощи учителя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Анализ ошибок, допущенных в домашнем задании с использованием памятки для проведения анализа и работы над ошибками, работа с интерактивной доской по составлению алгоритма для проведения самоанализ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изъяс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Н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Коллективная работа с интерактивной доской (презентация на тему «Сложноподчиненные предложения с придаточными изъяснительными»), составление текста описания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изъяс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: синтаксический анализ предложения, объяснение по образцу; групповой пересказ текста, характеризующего трудовую деятельность (на выбор)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обенности сложноподчиненных предложений с придаточными изъяснительными. Союзы: </w:t>
            </w:r>
            <w:r>
              <w:rPr>
                <w:i/>
              </w:rPr>
              <w:t>что, как, будто, как будто, чтобы, ли.</w:t>
            </w:r>
            <w:r>
              <w:rPr/>
              <w:t xml:space="preserve"> Союзные слова: </w:t>
            </w:r>
            <w:r>
              <w:rPr>
                <w:i/>
              </w:rPr>
              <w:t>кто, что, который, где, куда, когда, как, сколько, зачем, почем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8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лингвистического рассуждения по сложноподчиненным предложениям, групповая работа с учебником с последующей взаимопроверкой по алгоритму выполнения задания, работа в парах сильный-слабый( конструирование с</w:t>
            </w:r>
            <w:r>
              <w:rPr>
                <w:color w:val="000000"/>
              </w:rPr>
              <w:t>ложноподчиненных предложений  с придаточными обстоятельственными),</w:t>
            </w:r>
            <w:r>
              <w:rPr/>
              <w:t xml:space="preserve"> работа с диагностической картой типичных ошибок,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ноподчиненные предложения с придаточными обстоятельственными. Виды обстоятельственных придаточных (времени, образа действия и степени, места, цели, уступки, условия, причины). 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образа действия и степ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Лабораторная работа в группах с интерактивной доской(анализ текста), работа в парах сильный-слабый( конструирование текста со сложноподчиненными предложениями </w:t>
            </w:r>
            <w:r>
              <w:rPr>
                <w:color w:val="000000"/>
              </w:rPr>
              <w:t>с придаточными образа действия и степени), составление алгоритма проведения самопроверки по теме урока, объяснительный диктант с последующей взаимопроверкой, коллективн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жноподчиненные предложения с придаточными обстоятельственными. Виды обстоятельственных придаточных (образа действия и степени)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места и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Написание объяснительного  по алгоритму выполнения задания с последующей самопроверкой, групповое выполнение грамматического задания с последующей взаимопроверкой, работа в парах сильный- слабый  ( комплексный анализ текста) индивидуальное проектирование  коллективное,</w:t>
            </w:r>
            <w:r>
              <w:rPr>
                <w:color w:val="000000"/>
              </w:rPr>
              <w:t>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ложноподчиненные предложения с придаточными обстоятельственными. Виды обстоятельственных придаточных (времени </w:t>
            </w:r>
            <w:r>
              <w:rPr>
                <w:color w:val="000000"/>
              </w:rPr>
              <w:t>и места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о природе родного края  (упр.181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 xml:space="preserve">Написание сочинения-рассуждения на  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о природе родного края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придаточных определит., изъяснит., обстоятельст. образа действия и степени, места и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Выполнение тестовых заданий с использованием памяток лингвистического портфолио с последующей самопроверкой, анализ предложений в тексте с </w:t>
            </w:r>
            <w:r>
              <w:rPr>
                <w:color w:val="000000"/>
              </w:rPr>
              <w:t>придаточными определит., изъяснит., обстоятельст. образа действия и степени, места и времени</w:t>
            </w:r>
            <w:r>
              <w:rPr/>
              <w:t xml:space="preserve"> , групповая работа(выборочный диктант), самостоятельное проектирование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 придаточными  определит., изъяснит., обстоятельст. образа действия и степени, места и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ый диктант № 3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 проведения самопроверки и взаимо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Выполнение контрольного диктанта с грамматическим заданием, самопроверка работы по алгоритму выполнения зад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 условия, причины,це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обстоятельственными по рисун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«Почему необходимо много и внимательно читать?» (упр.21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 xml:space="preserve">Написание сочинения-рассуждения на  тему </w:t>
            </w:r>
            <w:r>
              <w:rPr>
                <w:rStyle w:val="TimesNewRoman3"/>
                <w:color w:val="000000"/>
                <w:sz w:val="24"/>
                <w:szCs w:val="24"/>
              </w:rPr>
              <w:t>«Почему необходимо много и внимательно читать?»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сравнительными,уступительными,следст-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обстоятельственными по рисун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сравнительными,усту-пительными,следст-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ставление лингвистического портфолио, коллективное проектирование домашнего задания, комментирование выставленных оценок. Текущий. Фронтальная рабо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в парах сильный-слабый с теоретическим материалом учебника, составление алгоритма устного ответа на лингвистическую тему с использованием презентаци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присоеди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парах сильный-слабый  по учебнику   с последующей самопроверкой по алгоритму выполнения задания, групповое выполнение грамматического задания  последующей взаимопроверкой, коллективное проектирование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 присоедини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парах сильный-слабый по учебнику с последующей самопроверкой по памятке выполнения задачи, групповая работа (объяснительный диктант с материалами-опорами лингвистического портфолио), самостоятельная работа (лингвистическое описание), групповая работа (высказывание собственного мнения на основе прочитанных текс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Работа в парах сильный-слабый (составление текста-рассуждения с последующей взаимопроверкой и редактированием), индивидуальная творческая работа по дидактическому материалу с использованием алгоритмов выполнения задачи (анализ и конструирование предложения), построение сх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редактирование текста сложноподчиненного предложения  с несколькими придаточными; 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в парах сильный-слабый с теоретическим материалом учебника, составление алгоритма устного ответа на лингвистическую тему с использованием презентаци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ыполнение тестовых заданий с использованием памяток лингвистического портфолио с последующей самопроверкой, 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Style w:val="TimesNewRoman13"/>
                <w:sz w:val="24"/>
                <w:szCs w:val="24"/>
                <w:lang w:val="ru-RU"/>
              </w:rPr>
              <w:t>Индивидуальная работа (написание текста со сложными предложениями с несколькими придаточными с последующей самопроверкой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 о жизни современной молодёжи (упр. 244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о жизни современной молодёжи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ловые бумаг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й коррекционной нормы (фиксирование собственных затруднений  в деятельности),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с лингвистическим партфолио( памятка об алгоритме определения официально-делового стиля) Работа в парах сильный- слабый (составление деловых бумаг. заявления и  автобиографии) при консультативной помощи учителя с последующей взаимопроверкой,групповое конструироване текстов официально-делового ст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общение по теме «Сложноподчинённое предложение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й коррекционной нормы (фиксирование собственных затруднений  в деятельности),составление и выполнение в группах типовых тестовых заданий при консультативной помощи учителя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sz w:val="24"/>
                <w:szCs w:val="24"/>
              </w:rPr>
              <w:t>Работа над ошибками по упражнениям учебника, групповая работа по составлению алгоритма синтаксического разбора сложного предложения с различными видами связи, индивидуальная работа по учебнику и дидактическому материалу (объяснительный дикта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4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диктанта, выполнение грамматических заданий, синтаксический разбор сложных  предложений с несколькими придаточными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TimesNewRoman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TimesNewRoman14"/>
                <w:i w:val="false"/>
                <w:sz w:val="24"/>
                <w:szCs w:val="24"/>
              </w:rPr>
              <w:t>БЕССОЮЗНЫЕ СЛОЖНЫЕ ПРЕДЛОЖЕНИЯ – 10 ЧАСОВ</w:t>
            </w:r>
          </w:p>
          <w:p>
            <w:pPr>
              <w:pStyle w:val="Normal"/>
              <w:spacing w:lineRule="auto" w:line="240"/>
              <w:jc w:val="center"/>
              <w:rPr>
                <w:rStyle w:val="TimesNewRoman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о бессоюзном слож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о бессоюзном сложном предложении. Написание лингвистического текста (описания или рассуждения) по алгоритму выполнения задачи, работа в парах сильный-слабый (компрессия текс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еречисления. Запятая и точка с запятой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лингвистического описания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3"/>
                <w:sz w:val="24"/>
                <w:szCs w:val="24"/>
              </w:rPr>
              <w:t xml:space="preserve">Интонация в бессоюзном предложении. Бессоюзные сложные предложения со значением перечисления; постановка запятой и точки с запятой в бессоюзном сложном предлож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еречисления. Запятая и точка с запятой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ставление лингвистического рассуждения, групповое проектирование дифференцированного домашнего задания, комментирование выставленных оцен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Групповая работа по дидактическому материалу с использованием лингвистического портфолио, самостоятельная работа по материалу учебника с последующей взаимопроверкой, анализ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ичины, пояснения, дополнения. Двоеточи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нятие о сложном бессоюзном предложении со значением причины, пояснения, дополнения. Постановка двоеточия в бессоюзном сложном предложении. Написание выборочного диктанта с последующей взаимопроверкой, работа над ошибками в диктанте и домашнем задании по диагностической карте типичных ошибок, групповое выполнение грамматическо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ичины, пояснения, дополнения. Двоеточи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плексный анализ художественного текста, самостоятельное конструирование лингвистического рассуждени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Самостоятельная работа по материалу учебника с использованием материалов лингвистического портфолио с последующей взаимопроверкой при консультативной помощи учителя (составление памятки), работа в парах сильный-слабый (конструирование предложений по алгоритму выполнения задания с последующей самопровер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яснительный диктант, работа с орфограммами по диагностической карте типичных ошибок в домашнем задании, коллективное проектирование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-презентация по материалам учебника, лабораторная работа (комплексный анализ по тексту художественной литературы с орфограммами, составление лингвистического рассуждения)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дробное изложение (упр.28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подробн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индивидуального маршрута восполнения проблемных зон в изученной теме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грамматического задания, самодиагностика по материалам диагностической карты типичных ошибок в домашнем задании. Написание объяснительного диктанта с использованием аудиозаписи с последующей взаимопроверкой, самопроверкой, выполнение грамматического задания с последующей проверкой учител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ческий и пунктуационный разбор бессоюзного сложного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объяснительного диктанта с использованием аудиозаписи с последующей самопроверкой, разбор сложного предложения, лабораторная работа по материалам учебника (компрессия текста с последующей взаимопроверкой по памятке выполнения задания), анализ художественного текста, составление лингвистического рассуждения (предварительное домашнее зад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ый диктант № 5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диктанта, выполнение грамматических заданий, синтаксический разбор сложных  предложений с несколькими придаточными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>
                <w:rStyle w:val="TimesNewRoman6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>
                <w:rStyle w:val="TimesNewRoman6"/>
                <w:i w:val="false"/>
                <w:sz w:val="24"/>
                <w:szCs w:val="24"/>
                <w:lang w:val="ru-RU"/>
              </w:rPr>
              <w:t>СЛОЖНЫЕ ПРЕДЛОЖЕНИЯ С РАЗЛИЧНЫМИ ВИДАМИ СВЯЗИ –7 ЧАСОВ</w:t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>
                <w:rStyle w:val="TimesNewRoman6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Коллективная работа над ошибками в домашнем задании (групповая, проектная), с использованием алгоритма работы по диагностической карте, групповой комплексный анализ текста, составление рассуждения на лингвистическую тему при консультативной помощи учителя</w:t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труирование публичного выступления со сложными предложениями с различными видами связи, групповое проектирование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Особенности пунктуации в сложных предложениях с различными видами связи. Комплексный анализ текста при консультативной помощи учителя, редактирование текста, объяснительный диктант с последующей взаи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«Как я понимаю храбрость?»  (Упр. 295, 29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-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рассуждения «Как я понимаю храбрость?» 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памятки для лингвистического портфолио по теме урока при помощи консультативной помощи учител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"/>
                <w:sz w:val="24"/>
                <w:szCs w:val="24"/>
                <w:lang w:val="ru-RU"/>
              </w:rPr>
              <w:t>Выполнение тестовых заданий по памятке выполнения с использованием материалов лингвистического портфолио при  консультативной помощи учителя; работа по рабочим тетрадям с последующей самопроверкой при  консультативной помощи учителя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 (упр.3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Авторские знаки препин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авторских знаков препинания, составление лингвистического рассуждения по теме уро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1 по теме " Сложные предложения"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Выполнение тестовых заданий с последующей взаи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ЯЗЫКЕ-5 ЧАСОВ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языка в жизни общества. Язык как исторически развивающееся явл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ых способностей и способностей к структурированию и систематизации изучаемого предметного содержания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ллективная работа  по изучению содержания параграфа учебника(понятие о языке как системе словесного выражения мыслей, средстве общения. Роль языка в жизни общества как базовая, развитие языка в связи с историческим развитием общества), запись текста под диктовку с последующей самопроверкой при консультативной помощи учителя, подбор аргументов из упражнений учебника с последующей самопроверкой при консультативной помощи учителя.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бота с орфограммами с последующей самопроверкой по памятке выполнения домашне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языка в жизни общества. Язык как исторически развивающееся явл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ых способностей и способностей к структурированию и систематизации изучаемого предметного содержания: лабораторная работа ( комплексный анализ по тексту художественной литературы),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Работа в группах с интерактивной доской по дидактическому материалу, материалу учебника(понятие о языке как системе словесного выражения мыслей, средстве общения. Роль языка в жизни общества как базовая, развитие языка в связи с историческим развитием обществ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усский литературный язык и его сти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Н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построения и реализации новых знаний( понятий, способов действий):самостоятельная работа с лингвистическим портфолио («</w:t>
            </w:r>
            <w:r>
              <w:rPr>
                <w:color w:val="000000"/>
              </w:rPr>
              <w:t>Русский литературный язык и его стили,</w:t>
            </w:r>
            <w:r>
              <w:rPr>
                <w:color w:val="000000"/>
                <w:highlight w:val="white"/>
              </w:rPr>
              <w:t>»построение схемы),</w:t>
            </w:r>
            <w:r>
              <w:rPr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/>
              <w:t>анализ текста по алгоритму проведения анализа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: «Литературный язык. Общелитературные и стилистически нейтральные слова. Стили языка» ,редактирование текста, работа в парах сильный-слабый ( комплексный анализ текста при консультативной помощи учителя),конструирование текста разных стилей  с последующей взаимопроверкой при консультативной помощи учителя, 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усский литературный язык и его сти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комплексный анализ текста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: «Литературный язык. Общелитературные и стилистически нейтральные слова. Стили языка»,редактирование текста, работа в парах сильный-слабый ( комплексный анализ текста при консультативной помощи учителя),конструирование текста разных стилей  с последующей взаимопроверкой при консультативной помощи учителя, 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Style w:val="211"/>
                <w:rFonts w:eastAsia="Calibri"/>
                <w:b/>
                <w:i w:val="false"/>
                <w:sz w:val="24"/>
                <w:szCs w:val="24"/>
                <w:lang w:val="ru-RU"/>
              </w:rPr>
              <w:t>ПОВТОРЕНИЕ И СИСТЕМАТИЗАЦИЯ ИЗУЧЕННОГО В 5-9 КЛАССАХ – 23 ЧАСА</w:t>
            </w:r>
          </w:p>
          <w:p>
            <w:pPr>
              <w:pStyle w:val="TextBody"/>
              <w:spacing w:lineRule="auto" w:line="240" w:before="0" w:after="0"/>
              <w:ind w:left="-15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етика. Графика. Орфограф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Составление текста лингвистического рассуждения, самостоятельное проектирование дифференцированного домашнего задания, комментирование выставленных оцен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нятие </w:t>
            </w:r>
            <w:r>
              <w:rPr>
                <w:i/>
                <w:lang w:val="ru-RU"/>
              </w:rPr>
              <w:t xml:space="preserve">фонетика, графика,орфография </w:t>
            </w:r>
            <w:r>
              <w:rPr>
                <w:lang w:val="ru-RU"/>
              </w:rPr>
              <w:t>соотношение звука и буквы, связь фонетики с графикой. Основные выразительные средства фонетики. Основные орфоэпические нормы Основные .правила орфографии. Работа в парах по практическому материалу учебника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ексикология. Фразеология. Орфограф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нструирование словосочетаний и предложений при консультативной помощи учителя, самостоятельное проектирование дифференцированного домашнего задания, комментирование выставленных оценок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ятие </w:t>
            </w:r>
            <w:r>
              <w:rPr>
                <w:b/>
                <w:i/>
              </w:rPr>
              <w:t xml:space="preserve">слово. </w:t>
            </w:r>
            <w:r>
              <w:rPr/>
              <w:t>Его лексическое и грамматическое значение; стилистическая роль синонимов, антонимов; переносное значение фразеологических оборотов. Слова общеупотребительные, исконно русские и заимствованные, устаревшие, неологизмы. Работа с интерактивной доской, групповая работа по анализу текста на лингвистическую тему, конструирование словосочетаний, предложени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. (Упр. 360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емика. Словообразование. Орфограф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ъяснительный диктант, работа с орфограммами, групповое проектирование домашнего задания, комментирование выставленных оценок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Систематизация знаний по морфемике. Виды морфем: корень, приставка, суффикс, окончание, основа слова. Гласные в корнях с чередованием </w:t>
            </w:r>
            <w:r>
              <w:rPr>
                <w:b/>
                <w:i/>
                <w:lang w:val="ru-RU"/>
              </w:rPr>
              <w:t xml:space="preserve">а-о, е-и. </w:t>
            </w:r>
            <w:r>
              <w:rPr>
                <w:lang w:val="ru-RU"/>
              </w:rPr>
              <w:t>Работа с интерактивной доской, анализ текста на лингвистическую тему, конструирование лингвистического рассуждения при консультативной помощи учителя. Систематизация знаний по словообразованию. Способы образования самостоятельных частей речи: суффиксальный, приставочный, приставочно-суффиксальный, без приставок и суффиксов, сложение, переход из одной части речи в другую. Лабораторная работа с художественным текстом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2 в формате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тестовых заданий с последующей самопроверкой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Имя существительное, имя прилагательное,  имя числительное , местоим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)  Анализ текста художественного описания,</w:t>
            </w:r>
            <w:r>
              <w:rPr>
                <w:rStyle w:val="TimesNewRoman3"/>
                <w:sz w:val="24"/>
                <w:szCs w:val="24"/>
              </w:rPr>
              <w:t>выполнение грамматического задания при консультативной помощи ученика-эксперта, самодиагностика по материалам диагностической карты типичных ошибок в домашнем зад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Глагол, причастие, деепричаст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</w:t>
            </w:r>
            <w:r>
              <w:rPr>
                <w:rStyle w:val="TimesNewRoman3"/>
                <w:sz w:val="24"/>
                <w:szCs w:val="24"/>
              </w:rPr>
              <w:t>работа по рабочим тетрадям с последующей самопроверкой 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36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Глагол, причастие, деепри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деятельных способностей  и способностей к структурированию и систематизации изучаемого предметного содержания,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3"/>
                <w:sz w:val="24"/>
                <w:szCs w:val="24"/>
              </w:rPr>
              <w:t xml:space="preserve">Работа в группах с интерактивной доской по дидактическому материалу, материалу учебника, работа в парах сильный-слабый с последующей самопроверкой по алгоритму выполнения упражнений учебника, написание объяснительного диктанта с последующей самопроверкой по алгоритму выполнения зад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речие. Слова категории состоя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индивидуального маршрута восполнения проблемных зон в изученной теме, комментирование выставленных оценок; самостоятельное заполнение таблицы с использованием материалов учебника и лингвистического портфол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" w:hanging="0"/>
              <w:rPr/>
            </w:pPr>
            <w:r>
              <w:rPr/>
              <w:t>Работа в группах с интерактивной доской по дидактическому материалу, материалу учебника,редактирование текста, работа в парах сильный-слабый ( комплексный анализ текста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едлог. Союз. Частиц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оставления публичной речи, составление лингвистического рассуждения по теме уро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, самостоятельная работа по тексту с последующей самопроверкой  по памятке выполнения задания (по вариантам),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. Пункту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истематизация знаний по синтаксису и пунктуации. Синтаксические единицы: словосочетание, предложение, текст. Номинативная функция словосочетания. Коммуникативные единицы: текст и предложение. Смысловая целостность и связность текста. Стиль и тип текста. Предложения простые и сложные; повествовательные, вопросительные, восклицательные и побудительные. Комплексный анализ текста, компрессия текста, написание выборочного диктанта с последующей са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. Пункту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наний по синтаксису и пунктуации. Тип и стиль текста. Орфограммы. Работа в парах: конструирование предложений, текста. Объяснение орфограмм и пунктограмм с последующей взаимопроверкой, групповая работа над ошиб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отребление знаков препин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наний по  пунктуации. Тип и стиль текста.  Пунктуационный разбор текста. Работа в парах: конструирование предложений, текста.Объяснение орфограмм и пунктограмм с последующей взаимопроверкой, групповая работа над ошиб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тоговое тестиро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ормирование у учащихся умений к осуществлению контрольной функции, контроль и самоконтроль изученных понят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rStyle w:val="TimesNewRoman13"/>
                <w:sz w:val="24"/>
                <w:szCs w:val="24"/>
              </w:rPr>
              <w:t>Выполнение тестовых заданий с последующей са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ализ ошибок, допущенных в итоговом тестир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и коллективная работа с тестами с последующей взаи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овные обозначения:    </w:t>
      </w:r>
    </w:p>
    <w:p>
      <w:pPr>
        <w:pStyle w:val="Normal"/>
        <w:jc w:val="both"/>
        <w:rPr/>
      </w:pPr>
      <w:r>
        <w:rPr/>
        <w:t>УОМН- урок общеметодической направленности        УР- урок рефлексии    УРК-урок развивающего контроля                                      УОНЗ- урок «открытия» нового знания    УК- урок контроля</w:t>
      </w:r>
    </w:p>
    <w:p>
      <w:pPr>
        <w:pStyle w:val="Normal"/>
        <w:jc w:val="both"/>
        <w:rPr/>
      </w:pPr>
      <w:r>
        <w:rPr/>
        <w:t xml:space="preserve">РР – урок развития речи   НИ – написание изложение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 xml:space="preserve">Готовимся к устному и письменному экзаменам по русскому языку: 9-11 кл./ Т.М.Пахнова.-4-ое изд. –М.: Просвещение, 2002 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Готовимся к единому государственному экзамену по русскому языку: 10-11: грамматика. Речь/ Л.И.Пучкова, Ю.Н.Гостева. – М.: Просвещение, 2006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ДейкинаА.Д., Пахнова Т.М.Универсальные дидактические материалы по русскому языку 8-9 классы. – 2-ое изд., испр. и доп. – М.: АРКТИ, 2000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Десять дней до экзамена. Русский язык: Учеб. Пособие для 10-11 кл./ Александров В.Н., Александрова О.И. – Челябинск: Взгляд, 2006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Единый государственный экзамен. Русский язык. Сочинение-рассуждение: Учебное пособие для 10-11 кл. / В.Н.Александров, О.И.Александрова. – 3 изд. – Челябинск: Взгляд, 2006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Единый государственный экзамен. Русский язык: справочные материалы, контрольно-тренировочные упражнения, создание текста / И.П.Цибулько. – 4-ое изд., испр. и доп. – Челябинск: Взгляд, 2006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Лебедев Н.М. Обобщающие таблицы и упражнения по русскому языку. Кн. для учителя: из опыта работы. - М.: Просвещение, 1991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 xml:space="preserve">Малюшкин А.Б., Иконницкая Л.Н. Тестовые задания для проверки знаний учащихся по русскому языку: 10-11 кл. М.: ТЦ Сфера, 2008 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Г.А.Богданова «Уроки русского языка в9 классе».Пособие для учителей общеобразовательных учреждений .Просвещение,2004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Н.В.Егорова «Поурочные разработки по русскому языку. Универсальное пособие». ВАКО, 2006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Т. В.Раман «Тематическое и поурочное планирование по русскому языку. К учебнику С. Г.Бархударова и др. «Русский язык 9 класс».М., Просвещение, Издательство «Экзамен», 2006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Русский язык. Тематический контроль: рабочая тетрадь. 9 класс. Под ред. И.П. Цыбулько .М.: «Национальное образование» , 2017г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.Г.Е.Фефилова.Русский яз. 9 кл. 1 и 2 полугодие планы- конспекты уроков. Ростов-на-Дону. « Феникс», 2017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.Л.И.Пучкова, В.И.Капинос Тестовые материалы для оценки качества обучения. Русский яз. 9 кл, М, Интелект-центр», 2015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 xml:space="preserve">Е.А.Владовская?М.В.Демина, Л.В.Кулаева.Итоговые диктанты по русскому языку 5-9 классы,М, .Издательство «Экзамен», 2014 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С.В.Драбкина, Д.И.Субботин. Русский язык .Основной государственный экзамен. Готовимся к  итоговой аттестации .М,  «Интеллект-Центр»2020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Основной государственный экзамен. Русский язык. Типовые экзаменационные варианты под редакцией И. П.Цыбулько. М, Национальное образование,2020</w:t>
      </w:r>
    </w:p>
    <w:p>
      <w:pPr>
        <w:pStyle w:val="Normal"/>
        <w:shd w:fill="FFFFFF" w:val="clear"/>
        <w:tabs>
          <w:tab w:val="clear" w:pos="408"/>
          <w:tab w:val="left" w:pos="993" w:leader="none"/>
        </w:tabs>
        <w:autoSpaceDE w:val="false"/>
        <w:ind w:left="360" w:hanging="11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                    </w:t>
      </w:r>
      <w:r>
        <w:rPr>
          <w:b/>
        </w:rPr>
        <w:t>Словари и справочники: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Лексические трудности русского языка: Словарь-справочник: А.А.Семенюк: руководитель и автор коллектива), И.Л.Городецкая, М.А.Матюшина и др.  М.:Рус.яз., 1994. – 586с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М.А.Надель-Червинская. Толковый словарь иностранных слов. Общеупотребительная лексика для школ, лицеев, гимназий). Г.Ростов-на-Дону, «Феникс», 1995г. С.608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Школьный орфографический словарь Д.Н.Ушаков, С.Е.Крючков,15 000 слов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Электронные словари: Толковый словарь русского языка. С.И. и Н.Ю.Шведова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1134" w:leader="none"/>
        </w:tabs>
        <w:ind w:left="1440" w:hanging="731"/>
        <w:rPr/>
      </w:pPr>
      <w:r>
        <w:rPr/>
        <w:t>Словарь синонимов русского языка. З.Е.Александр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ind w:left="720" w:hanging="11"/>
        <w:rPr/>
      </w:pPr>
      <w:r>
        <w:rPr/>
        <w:t>Электронный репетитор-тренажер «Наставник»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ind w:left="720" w:hanging="11"/>
        <w:rPr/>
      </w:pPr>
      <w:r>
        <w:rPr/>
        <w:t xml:space="preserve">Уроки русского языка Кирилла и Мефодия 9 класс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Интернет-ресурс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Htp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  <w:r>
        <w:rPr/>
        <w:t xml:space="preserve"> Справочно-информационный Интернет-портал :Русский язык»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OrenEdu</w:t>
      </w:r>
      <w:r>
        <w:rPr/>
        <w:t xml:space="preserve"> – сайт ГУ РЦРО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Htpp</w:t>
      </w:r>
      <w:r>
        <w:rPr/>
        <w:t>//</w:t>
      </w:r>
      <w:r>
        <w:rPr>
          <w:lang w:val="en-US"/>
        </w:rPr>
        <w:t>edu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>
          <w:lang w:val="en-US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 xml:space="preserve">Htpp//rus.edu.1september.ru </w:t>
      </w:r>
      <w:r>
        <w:rPr/>
        <w:t>Газета</w:t>
      </w:r>
      <w:r>
        <w:rPr>
          <w:lang w:val="en-US"/>
        </w:rPr>
        <w:t xml:space="preserve"> «</w:t>
      </w:r>
      <w:r>
        <w:rPr/>
        <w:t>Рус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»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>
          <w:lang w:val="en-US"/>
        </w:rPr>
      </w:pPr>
      <w:r>
        <w:rPr>
          <w:lang w:val="en-US"/>
        </w:rPr>
        <w:t>Http://ege.go-test.ru/ege/rus/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6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База данных по языкознанию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5">
        <w:r>
          <w:rPr>
            <w:rStyle w:val="InternetLink"/>
          </w:rPr>
          <w:t>http://www.inion.ru/index6.php</w:t>
        </w:r>
      </w:hyperlink>
      <w:r>
        <w:rPr/>
        <w:t xml:space="preserve"> ИНИОН РАН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6" w:tgtFrame="_blank">
        <w:r>
          <w:rPr>
            <w:rStyle w:val="InternetLink"/>
          </w:rPr>
          <w:t>http://school-</w:t>
        </w:r>
      </w:hyperlink>
      <w:hyperlink r:id="rId7" w:tgtFrame="_blank">
        <w:r>
          <w:rPr>
            <w:rStyle w:val="InternetLink"/>
          </w:rPr>
          <w:t>collection.edu.ru/catalog/pupil/?subject=8</w:t>
        </w:r>
      </w:hyperlink>
      <w:r>
        <w:rPr/>
        <w:t xml:space="preserve"> Интерактивные таблицы. 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8" w:tgtFrame="_blank">
        <w:r>
          <w:rPr>
            <w:rStyle w:val="InternetLink"/>
          </w:rPr>
          <w:t>http://www.smartboard.ru/</w:t>
        </w:r>
      </w:hyperlink>
      <w:r>
        <w:rPr/>
        <w:t xml:space="preserve"> «Опыт педагогов Оренбуржья»       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9" w:tgtFrame="_blank">
        <w:r>
          <w:rPr>
            <w:rStyle w:val="InternetLink"/>
          </w:rPr>
          <w:t>http://www.orenedu.ru/index.php?option=com_cont</w:t>
        </w:r>
      </w:hyperlink>
      <w:hyperlink r:id="rId10" w:tgtFrame="_blank">
        <w:r>
          <w:rPr>
            <w:rStyle w:val="InternetLink"/>
          </w:rPr>
          <w:t>ent&amp;task=section&amp;id=6&amp;Itemid=216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>http://files.school-collection.edu.ru/dlrstore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Сеть творческих учителей </w:t>
      </w:r>
      <w:hyperlink r:id="rId11">
        <w:r>
          <w:rPr>
            <w:rStyle w:val="InternetLink"/>
          </w:rPr>
          <w:t>http://www.it-n.ru/</w:t>
        </w:r>
      </w:hyperlink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12">
        <w:r>
          <w:rPr>
            <w:rStyle w:val="InternetLink"/>
          </w:rPr>
          <w:t>http://rus.1september.ru/topic.php?TopicID=1&amp;Page</w:t>
        </w:r>
      </w:hyperlink>
    </w:p>
    <w:p>
      <w:pPr>
        <w:pStyle w:val="Normal"/>
        <w:numPr>
          <w:ilvl w:val="0"/>
          <w:numId w:val="7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13">
        <w:r>
          <w:rPr>
            <w:rStyle w:val="InternetLink"/>
          </w:rPr>
          <w:t>http://www.openclass.ru/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408"/>
          <w:tab w:val="left" w:pos="1206" w:leader="none"/>
        </w:tabs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701" w:right="851" w:gutter="0" w:header="0" w:top="1134" w:footer="0" w:bottom="145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8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outlineLvl w:val="2"/>
    </w:pPr>
    <w:rPr>
      <w:rFonts w:ascii="Calibri" w:hAnsi="Calibri" w:cs="Calibri"/>
      <w:b/>
      <w:bCs/>
      <w:i/>
      <w:iCs/>
      <w:kern w:val="2"/>
      <w:sz w:val="28"/>
      <w:szCs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/>
      <w:outlineLvl w:val="3"/>
    </w:pPr>
    <w:rPr>
      <w:rFonts w:ascii="Calibri" w:hAnsi="Calibri" w:cs="Calibri"/>
      <w:b/>
      <w:bCs/>
      <w:kern w:val="2"/>
      <w:sz w:val="28"/>
      <w:szCs w:val="28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Calibri" w:hAnsi="Calibri" w:cs="Calibri"/>
      <w:i/>
      <w:iCs/>
      <w:kern w:val="2"/>
      <w:lang w:val="en-US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dstrike/>
      <w:sz w:val="24"/>
      <w:u w:val="none"/>
    </w:rPr>
  </w:style>
  <w:style w:type="character" w:styleId="BodytextBold11">
    <w:name w:val="Body text + Bold1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0">
    <w:name w:val="Основной текст Знак"/>
    <w:qFormat/>
    <w:rPr>
      <w:kern w:val="2"/>
      <w:sz w:val="24"/>
      <w:szCs w:val="24"/>
      <w:lang w:bidi="hi-IN"/>
    </w:rPr>
  </w:style>
  <w:style w:type="character" w:styleId="12">
    <w:name w:val="Основной текст Знак1"/>
    <w:qFormat/>
    <w:rPr>
      <w:rFonts w:eastAsia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Zagklass">
    <w:name w:val="Zag-klass"/>
    <w:qFormat/>
    <w:rPr>
      <w:rFonts w:ascii="SchoolBookC" w:hAnsi="SchoolBookC" w:cs="SchoolBookC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spacing w:val="0"/>
      <w:sz w:val="18"/>
      <w:szCs w:val="18"/>
      <w:shd w:fill="FFFFFF" w:val="clear"/>
    </w:rPr>
  </w:style>
  <w:style w:type="character" w:styleId="TimesNewRoman14">
    <w:name w:val="Основной текст + Times New Roman14"/>
    <w:qFormat/>
    <w:rPr>
      <w:rFonts w:ascii="Times New Roman" w:hAnsi="Times New Roman" w:eastAsia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TimesNewRoman6">
    <w:name w:val="Основной текст + Times New Roman6"/>
    <w:qFormat/>
    <w:rPr>
      <w:rFonts w:ascii="Times New Roman" w:hAnsi="Times New Roman" w:eastAsia="Batang;Arial Unicode MS" w:cs="Times New Roman"/>
      <w:b/>
      <w:bCs/>
      <w:i/>
      <w:iCs/>
      <w:spacing w:val="0"/>
      <w:sz w:val="18"/>
      <w:szCs w:val="18"/>
      <w:shd w:fill="FFFFFF" w:val="clear"/>
    </w:rPr>
  </w:style>
  <w:style w:type="character" w:styleId="TimesNewRoman13">
    <w:name w:val="Основной текст + Times New Roman13"/>
    <w:qFormat/>
    <w:rPr>
      <w:rFonts w:ascii="Times New Roman" w:hAnsi="Times New Roman" w:eastAsia="Batang;Arial Unicode MS" w:cs="Times New Roman"/>
      <w:spacing w:val="0"/>
      <w:sz w:val="18"/>
      <w:szCs w:val="18"/>
      <w:shd w:fill="FFFFFF" w:val="clear"/>
    </w:rPr>
  </w:style>
  <w:style w:type="character" w:styleId="23">
    <w:name w:val="Основной текст + Курсив23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211">
    <w:name w:val="Основной текст + Курсив21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TimesNewRoman10">
    <w:name w:val="Основной текст + Times New Roman10"/>
    <w:qFormat/>
    <w:rPr>
      <w:rFonts w:ascii="Times New Roman" w:hAnsi="Times New Roman" w:eastAsia="Batang;Arial Unicode MS" w:cs="Times New Roman"/>
      <w:b/>
      <w:bCs/>
      <w:i/>
      <w:iCs/>
      <w:spacing w:val="40"/>
      <w:sz w:val="18"/>
      <w:szCs w:val="18"/>
      <w:shd w:fill="FFFFFF" w:val="clear"/>
    </w:rPr>
  </w:style>
  <w:style w:type="character" w:styleId="TimesNewRoman8">
    <w:name w:val="Основной текст + Times New Roman8"/>
    <w:qFormat/>
    <w:rPr>
      <w:rFonts w:ascii="Times New Roman" w:hAnsi="Times New Roman" w:eastAsia="Batang;Arial Unicode MS" w:cs="Times New Roman"/>
      <w:spacing w:val="0"/>
      <w:sz w:val="18"/>
      <w:szCs w:val="18"/>
      <w:shd w:fill="FFFFFF" w:val="clear"/>
    </w:rPr>
  </w:style>
  <w:style w:type="character" w:styleId="TimesNewRoman3">
    <w:name w:val="Основной текст + Times New Roman3"/>
    <w:qFormat/>
    <w:rPr>
      <w:rFonts w:ascii="Times New Roman" w:hAnsi="Times New Roman" w:eastAsia="Batang;Arial Unicode MS" w:cs="Times New Roman"/>
      <w:sz w:val="18"/>
      <w:szCs w:val="18"/>
      <w:shd w:fill="FFFFFF" w:val="clear"/>
    </w:rPr>
  </w:style>
  <w:style w:type="character" w:styleId="132">
    <w:name w:val="Основной текст (13)2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</w:rPr>
  </w:style>
  <w:style w:type="character" w:styleId="TimesNewRoman1">
    <w:name w:val="Основной текст + Times New Roman1"/>
    <w:qFormat/>
    <w:rPr>
      <w:rFonts w:ascii="Times New Roman" w:hAnsi="Times New Roman" w:eastAsia="Batang;Arial Unicode MS" w:cs="Times New Roman"/>
      <w:b/>
      <w:bCs/>
      <w:i/>
      <w:iCs/>
      <w:sz w:val="18"/>
      <w:szCs w:val="18"/>
      <w:shd w:fill="FFFFFF" w:val="clear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10"/>
      <w:sz w:val="17"/>
      <w:szCs w:val="17"/>
    </w:rPr>
  </w:style>
  <w:style w:type="character" w:styleId="18">
    <w:name w:val="Основной текст + Курсив18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">
    <w:name w:val="Основной текст (5)_"/>
    <w:qFormat/>
    <w:rPr>
      <w:i/>
      <w:iCs/>
      <w:spacing w:val="-10"/>
      <w:sz w:val="18"/>
      <w:szCs w:val="18"/>
      <w:shd w:fill="FFFFFF" w:val="clear"/>
    </w:rPr>
  </w:style>
  <w:style w:type="character" w:styleId="16">
    <w:name w:val="Основной текст + Курсив16"/>
    <w:qFormat/>
    <w:rPr>
      <w:rFonts w:ascii="Times New Roman" w:hAnsi="Times New Roman" w:eastAsia="Times New Roman" w:cs="Times New Roman"/>
      <w:i/>
      <w:iCs/>
      <w:spacing w:val="-20"/>
      <w:sz w:val="18"/>
      <w:szCs w:val="18"/>
      <w:shd w:fill="FFFFFF" w:val="clear"/>
    </w:rPr>
  </w:style>
  <w:style w:type="character" w:styleId="15">
    <w:name w:val="Основной текст + Курсив15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0pt4">
    <w:name w:val="Основной текст (5) + Интервал 0 pt4"/>
    <w:qFormat/>
    <w:rPr>
      <w:rFonts w:cs="Times New Roman"/>
      <w:i/>
      <w:iCs/>
      <w:spacing w:val="0"/>
      <w:sz w:val="18"/>
      <w:szCs w:val="18"/>
      <w:shd w:fill="FFFFFF" w:val="clear"/>
    </w:rPr>
  </w:style>
  <w:style w:type="character" w:styleId="TimesNewRoman12">
    <w:name w:val="Основной текст + Times New Roman12"/>
    <w:qFormat/>
    <w:rPr>
      <w:rFonts w:ascii="Times New Roman" w:hAnsi="Times New Roman" w:eastAsia="Batang;Arial Unicode MS" w:cs="Times New Roman"/>
      <w:b/>
      <w:bCs/>
      <w:spacing w:val="30"/>
      <w:sz w:val="17"/>
      <w:szCs w:val="17"/>
      <w:shd w:fill="FFFFFF" w:val="clear"/>
    </w:rPr>
  </w:style>
  <w:style w:type="character" w:styleId="10">
    <w:name w:val="Основной текст + Курсив10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9">
    <w:name w:val="Основной текст + Курсив9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82">
    <w:name w:val="Основной текст + Курсив8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6">
    <w:name w:val="Основной текст + Курсив6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1">
    <w:name w:val="Основной текст + Курсив5"/>
    <w:qFormat/>
    <w:rPr>
      <w:rFonts w:ascii="Times New Roman" w:hAnsi="Times New Roman" w:eastAsia="Times New Roman" w:cs="Times New Roman"/>
      <w:i/>
      <w:iCs/>
      <w:spacing w:val="10"/>
      <w:sz w:val="18"/>
      <w:szCs w:val="18"/>
      <w:shd w:fill="FFFFFF" w:val="clear"/>
    </w:rPr>
  </w:style>
  <w:style w:type="character" w:styleId="51pt">
    <w:name w:val="Основной текст (5) + Интервал 1 pt"/>
    <w:qFormat/>
    <w:rPr>
      <w:rFonts w:cs="Times New Roman"/>
      <w:i/>
      <w:iCs/>
      <w:spacing w:val="20"/>
      <w:sz w:val="18"/>
      <w:szCs w:val="18"/>
      <w:shd w:fill="FFFFFF" w:val="clear"/>
    </w:rPr>
  </w:style>
  <w:style w:type="character" w:styleId="51pt1">
    <w:name w:val="Основной текст (5) + Интервал 1 pt1"/>
    <w:qFormat/>
    <w:rPr>
      <w:rFonts w:cs="Times New Roman"/>
      <w:i/>
      <w:iCs/>
      <w:spacing w:val="20"/>
      <w:sz w:val="18"/>
      <w:szCs w:val="18"/>
      <w:shd w:fill="FFFFFF" w:val="clear"/>
    </w:rPr>
  </w:style>
  <w:style w:type="character" w:styleId="161">
    <w:name w:val="Основной текст (16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Абзац списка1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color w:val="00000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kern w:val="2"/>
      <w:sz w:val="22"/>
      <w:szCs w:val="22"/>
      <w:lang w:bidi="ar-SA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144" w:after="144"/>
    </w:pPr>
    <w:rPr>
      <w:kern w:val="2"/>
      <w:lang w:bidi="ar-SA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/>
    </w:pPr>
    <w:rPr>
      <w:rFonts w:ascii="Verdana" w:hAnsi="Verdana" w:cs="Verdana"/>
      <w:kern w:val="2"/>
      <w:sz w:val="19"/>
      <w:szCs w:val="19"/>
      <w:lang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kern w:val="2"/>
      <w:lang w:val="en-US" w:bidi="ar-SA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kern w:val="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110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 w:bidi="ar-SA"/>
    </w:rPr>
  </w:style>
  <w:style w:type="paragraph" w:styleId="111">
    <w:name w:val="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>
      <w:suppressAutoHyphens w:val="false"/>
      <w:spacing w:lineRule="auto" w:line="240"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spacing w:lineRule="auto" w:line="240"/>
      <w:ind w:left="720" w:right="0" w:firstLine="700"/>
      <w:jc w:val="both"/>
    </w:pPr>
    <w:rPr>
      <w:kern w:val="2"/>
      <w:lang w:bidi="ar-SA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exact" w:line="197"/>
    </w:pPr>
    <w:rPr>
      <w:i/>
      <w:iCs/>
      <w:spacing w:val="-10"/>
      <w:kern w:val="2"/>
      <w:sz w:val="18"/>
      <w:szCs w:val="1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2">
    <w:name w:val="Обычный (веб)1"/>
    <w:basedOn w:val="Normal"/>
    <w:qFormat/>
    <w:pPr>
      <w:suppressAutoHyphens w:val="false"/>
      <w:spacing w:before="28" w:after="28"/>
    </w:pPr>
    <w:rPr>
      <w:color w:val="000000"/>
      <w:kern w:val="2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ool.edu.ru/" TargetMode="External"/><Relationship Id="rId4" Type="http://schemas.openxmlformats.org/officeDocument/2006/relationships/hyperlink" Target="http://www.inion.ru/index6.php" TargetMode="External"/><Relationship Id="rId5" Type="http://schemas.openxmlformats.org/officeDocument/2006/relationships/hyperlink" Target="http://www.inion.ru/index6.php" TargetMode="External"/><Relationship Id="rId6" Type="http://schemas.openxmlformats.org/officeDocument/2006/relationships/hyperlink" Target="http://school-collection.edu.ru/catalog/pupil/?subject=8" TargetMode="External"/><Relationship Id="rId7" Type="http://schemas.openxmlformats.org/officeDocument/2006/relationships/hyperlink" Target="http://school-collection.edu.ru/catalog/pupil/?subject=8" TargetMode="External"/><Relationship Id="rId8" Type="http://schemas.openxmlformats.org/officeDocument/2006/relationships/hyperlink" Target="http://www.smartboard.ru/" TargetMode="External"/><Relationship Id="rId9" Type="http://schemas.openxmlformats.org/officeDocument/2006/relationships/hyperlink" Target="http://www.orenedu.ru/index.php?option=com_content&amp;task=section&amp;id=6&amp;Itemid=216" TargetMode="External"/><Relationship Id="rId10" Type="http://schemas.openxmlformats.org/officeDocument/2006/relationships/hyperlink" Target="http://www.orenedu.ru/index.php?option=com_content&amp;task=section&amp;id=6&amp;Itemid=216" TargetMode="External"/><Relationship Id="rId11" Type="http://schemas.openxmlformats.org/officeDocument/2006/relationships/hyperlink" Target="http://www.it-n.ru/" TargetMode="External"/><Relationship Id="rId12" Type="http://schemas.openxmlformats.org/officeDocument/2006/relationships/hyperlink" Target="http://rus.1september.ru/topic.php?TopicID=1&amp;Page" TargetMode="External"/><Relationship Id="rId13" Type="http://schemas.openxmlformats.org/officeDocument/2006/relationships/hyperlink" Target="http://www.openclass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12:00Z</dcterms:created>
  <dc:creator>master</dc:creator>
  <dc:description/>
  <cp:keywords/>
  <dc:language>en-US</dc:language>
  <cp:lastModifiedBy>Дашкина</cp:lastModifiedBy>
  <cp:lastPrinted>2021-09-02T10:05:00Z</cp:lastPrinted>
  <dcterms:modified xsi:type="dcterms:W3CDTF">2022-10-03T12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