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проведения регионального этапа всероссийской олимпиады школьников в 2022-2023 учебном году (сроки проведения с 10 января по 22 феврал</w:t>
      </w:r>
      <w:r>
        <w:rPr/>
        <w:t xml:space="preserve">я) 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5"/>
        <w:gridCol w:w="1134"/>
        <w:gridCol w:w="1275"/>
        <w:gridCol w:w="2410"/>
        <w:gridCol w:w="2126"/>
        <w:gridCol w:w="709"/>
        <w:gridCol w:w="141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ебный предм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лительность прове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учас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ллы/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оводитель</w:t>
            </w:r>
          </w:p>
        </w:tc>
      </w:tr>
      <w:tr>
        <w:trPr>
          <w:trHeight w:val="5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  <w:t>Искус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тве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ГБОУ ВО «Национальный Исследовательский МГУ.Н.П. Огарёва»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. Большевистская, 6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пус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фкина Ма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имочкина Дарья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раева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язькова Н.П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  <w:t>Немецкий язы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01.202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ятниц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б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ГБОУ ВО «Национальный Исследовательский МГУ.Н.П. Огарёва» ул. Большевистская, 6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оротов  Игорь 9Б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а  Юлия 9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фкина  Мария 9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яйкин  Денис 9Б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якшева Анастасия11Б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флина Анастасия 11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ыноваС.Г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  <w:t>Русский язы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тве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ГБОУ ВО «Национальный Исследовательский МГУ.Н.П. Огарёва» ул. Большевистская, 6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имочкина Дарья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курова Надежда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ркова Кар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шкина Кс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ейкина Кс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чкова Тамара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мясев Роман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футкин Андрей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асохова Ди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язькова Н.П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шмановаЛ.И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Яшкина Е.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стаева Р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  <w:t>Астроном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ятниц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ГБОУ ВО «Национальный Исследовательский МГУ.Н.П. Огарёва» ул. Большевистская, 68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футкин Андрей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мясев Ром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форовО.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  <w:t>Биолог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.01.202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.0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торник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тве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ГБОУ ВО «Национальный Исследовательский МГУ.Н.П. Огарёва» ул. Большевистская, 6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кова Кс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каева Екатер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чкина Елизавета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жинин 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ижватоваЕ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Пра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.0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ГБОУ ВО «Национальный Исследовательский МГУ.Н.П. Огарёва» ул. Большевистская, 6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чкин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Литерату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.0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тве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ГБОУ ВО «Национальный Исследовательский МГУ.Н.П. Огарёва» ул. Большевистская, 6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китина Ульяна9В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ркова Карина10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исеева Анастасия10Б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чкина Елизавета10Б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йкина Ксения11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чкин Иван11Б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чкова Тамара11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шмановаЛ.И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Яшкина Е.И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Дашкина Ф.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стаева Р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Матема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0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тор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ГБОУ ВО «Национальный Исследовательский МГУ.Н.П. Огарёва» ул. Большевистская, 6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Эколог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.02.202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.02.202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а Четве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ГБОУ ВО «Мордовский государственный педагогический университет им.М.Е.Евсевьева», ул.Студенческая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обаева Диана9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оропкинаН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ОБЖ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Теоретический ту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.0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ятниц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ГБОУ ВО «Национальный Исследовательский МГУ.Н.П. Огарёва» ул. Большевистская, 68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реев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лия9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чев Вадим10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мясев Роман11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аев А.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ОБЖ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Практический ту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.0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бо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ПОУ РМ «Саранский механический колледж» Региональный центр подготовки  граждан ДОСААФ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реев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лия9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чев Вадим10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мясев Роман11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аев А.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Географ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.0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недельни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ГБОУ ВО «Национальный Исследовательский МГУ.Н.П. Огарёва» ул. Большевистская, 68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китина Ульяна9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ярова Л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Литерату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9-11 кл. – 4 ч. 30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13.01.202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 xml:space="preserve">Четвер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ФГБОУ ВО «Национальный Исследовательский МГУ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8 (1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6 (1 корпу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 xml:space="preserve">Надейкина Ксения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 xml:space="preserve">Бычкова Тамара, Суркова Карина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80-1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78-1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58-2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Призер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призер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Русский язы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9-11 кл. – 3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14.01.202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 xml:space="preserve">Пятниц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ФГБОУ ВО «Национальный Исследовательский МГУ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8 (1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6 (1 корпу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 xml:space="preserve"> Левина Кристина Порошкин Никита, </w:t>
            </w:r>
          </w:p>
          <w:p>
            <w:pPr>
              <w:pStyle w:val="Style16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 xml:space="preserve">Лафуткин  Андрей, Елисеева Анастасия,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5,8-3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4,5-4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07-2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06-5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Хим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Практический ту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9-11 кл. – 2 ч. 3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18,19.01.202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Вторни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 xml:space="preserve">Сре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ФГБОУ ВО «Национальный Исследовательский МГУ 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6 (1 корпус) 408 (1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ФГБОУ ВО «Национальный Исследовательский МГУ им.Н.П. Огарёва», ул. Большевистская, 68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321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325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326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31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27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25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23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24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16 (2 корпу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 xml:space="preserve">Порошкин Никита,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 xml:space="preserve">Белозубов Кирилл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ОБЖ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Практический ту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9-11 кл. – 1 ч. 30 мин.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20,21.01.202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Четверг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 xml:space="preserve">Пятниц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ФГБОУ ВО «МГПУ им.М.Е. Евсевьева»,Студенческая,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Региональный цент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подготовки граждан ДОСААФ России,Энергетическая,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 xml:space="preserve"> Атяскин  Артё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3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</w:tr>
      <w:tr>
        <w:trPr>
          <w:trHeight w:val="6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Физик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Практический ту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9-11 кл. – 4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22,24.01.202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Суббо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 xml:space="preserve">Понедель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ФГБОУ ВО «Национальный Исследовательский МГУ им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8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6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14"/>
                <w:szCs w:val="14"/>
                <w:lang w:eastAsia="ru-RU"/>
              </w:rPr>
              <w:t>ГБОУ РМ «Республиканский лицей», ул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. Московская,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 xml:space="preserve"> Лафуткин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Не езд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Биолог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Практический ту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9-11 кл. – 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25,27.01.202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Вторни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Четве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ФГБОУ ВО «Национальный Исследовательский МГУ им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6 (1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8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ФГБОУ ВО «Национальный Исследовательский МГУ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6 (1 корпус)</w:t>
            </w:r>
          </w:p>
          <w:p>
            <w:pPr>
              <w:pStyle w:val="Style16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8 (1 корпу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 xml:space="preserve"> Порошкин Никит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 xml:space="preserve">Астроном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9-11 кл. – 2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26.01.202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 xml:space="preserve">Сре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ФГБОУ ВО «Национальный Исследовательский  МГУ им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6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8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 xml:space="preserve"> Кильдюшов Максим, </w:t>
            </w:r>
          </w:p>
          <w:p>
            <w:pPr>
              <w:pStyle w:val="Style16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Петров Александр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 xml:space="preserve">Шестаков Вячеслав, 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>Шичкин И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0-26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Не езди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Эколог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9-11 кл. – 2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2,3.02.202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Сред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Четвер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  <w:lang w:eastAsia="ru-RU"/>
              </w:rPr>
              <w:t>ФГБОУ ВО «МГПУ М.Е. Евсевьева», Студенческая,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 xml:space="preserve"> Дружинин 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Мокш.язы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2.0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Сред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Вишняков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Матема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9-11 кл. – 4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4,5.02.202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Пятниц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Суб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ФГБОУ ВО «Национальный Исследовательский Мордовский государственный университет им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6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8 (1 корпус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 xml:space="preserve"> Лафуткин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Физкульту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Практический ту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9-11 кл. – 45 мин.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11,12.02.202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Пятниц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Суб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ФГБОУ ВО «Национальный Исследовательский МГУим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6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8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Центр олимпийской подготовки, ул. Победы, 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 xml:space="preserve"> Порошкин Никита,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>Сарайкина Анна, Косенко Александ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 xml:space="preserve">Прав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9-11 кл. – 2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14.02.202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Понедель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ФГБОУ ВО «Национальный Исследовательский МГУ им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8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06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>412 (1 корпу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  <w:lang w:eastAsia="ru-RU"/>
              </w:rPr>
              <w:t xml:space="preserve"> Елисеева Анастасия, </w:t>
            </w: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>Дружинин Илья, Сарайкина Анна, Саликова  А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635</wp:posOffset>
                </wp:positionV>
                <wp:extent cx="5517515" cy="430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430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9"/>
                              <w:gridCol w:w="825"/>
                              <w:gridCol w:w="1701"/>
                              <w:gridCol w:w="2344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акитина Ульяна9В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уркова Карина10А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Елисеева Анастасия10Б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учкина Елизавета10Б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дейкина Ксения11А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Шичкин Иван11Б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ычкова Тамара11Б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собаева Диана9Б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китина Ульяна9В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воротов  Игорь 9Б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иреева  Юлия 9А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фкина  Мария 9А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иряйкин  Денис 9Б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еограф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мец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мец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мец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мец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Кирее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Юлия9А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Елчев Вадим10А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Лемясев Роман11Б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38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81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338.9pt;mso-wrap-distance-left:9pt;mso-wrap-distance-right:9pt;mso-wrap-distance-top:0pt;mso-wrap-distance-bottom:0pt;margin-top:0.05pt;mso-position-vertical-relative:text;margin-left:-3.4pt;mso-position-horizontal-relative:text">
                <v:fill opacity="0f"/>
                <v:textbox inset="0in,0in,0in,0in">
                  <w:txbxContent>
                    <w:tbl>
                      <w:tblPr>
                        <w:tblW w:w="8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9"/>
                        <w:gridCol w:w="825"/>
                        <w:gridCol w:w="1701"/>
                        <w:gridCol w:w="2344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381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китина Ульяна9В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уркова Карина10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Елисеева Анастасия10Б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учкина Елизавета10Б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дейкина Ксения11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Шичкин Иван11Б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ычкова Тамара11Б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1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1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1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1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1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1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собаева Диана9Б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ология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1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китина Ульяна9В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иворотов  Игорь 9Б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иреева  Юлия 9А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фкина  Мария 9А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иряйкин  Денис 9Б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еография 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1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мецкий язык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1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мецкий язык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1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мецкий язык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1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мецкий язык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1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иреев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Юлия9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Елчев Вадим10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Лемясев Роман11Б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Ж</w:t>
                            </w:r>
                          </w:p>
                        </w:tc>
                      </w:tr>
                      <w:tr>
                        <w:trPr>
                          <w:trHeight w:val="1083" w:hRule="atLeast"/>
                        </w:trPr>
                        <w:tc>
                          <w:tcPr>
                            <w:tcW w:w="381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Ж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381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0235</wp:posOffset>
                </wp:positionH>
                <wp:positionV relativeFrom="paragraph">
                  <wp:posOffset>201295</wp:posOffset>
                </wp:positionV>
                <wp:extent cx="4209415" cy="1228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</w:tblGrid>
                            <w:tr>
                              <w:trPr>
                                <w:trHeight w:val="1935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96.75pt;mso-wrap-distance-left:9pt;mso-wrap-distance-right:9pt;mso-wrap-distance-top:0pt;mso-wrap-distance-bottom:0pt;margin-top:15.85pt;mso-position-vertical-relative:text;margin-left:48.05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</w:tblGrid>
                      <w:tr>
                        <w:trPr>
                          <w:trHeight w:val="1935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езуль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я в  региональном этапе всероссийской олимпиады школьников в 2021-2022 учебном году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(сроки проведения с 13 января по 21 февраля) 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276"/>
        <w:gridCol w:w="850"/>
        <w:gridCol w:w="1134"/>
        <w:gridCol w:w="1417"/>
        <w:gridCol w:w="1277"/>
        <w:gridCol w:w="18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предм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ьшее кол-во набранных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част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Надейкина Кс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 из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стаева Р.В.</w:t>
            </w:r>
          </w:p>
        </w:tc>
      </w:tr>
      <w:tr>
        <w:trPr>
          <w:trHeight w:val="30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Бычкова Тамара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из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шманова Л.И.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Суркова Карина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из10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шкина Е.И.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Левина Крист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8 из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шкина Е.И.</w:t>
            </w:r>
          </w:p>
        </w:tc>
      </w:tr>
      <w:tr>
        <w:trPr>
          <w:trHeight w:val="1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Порошкин Никита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 из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шкина Ф.А.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Лафуткин  Андр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 из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шманова Л.И.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Елисеева Анаста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 из 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шкина Ф.А.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Порошкин Ники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арайкина В.С.</w:t>
            </w:r>
          </w:p>
        </w:tc>
      </w:tr>
      <w:tr>
        <w:trPr>
          <w:trHeight w:val="60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Белозубов Кири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арайкина В.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Ж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 Атяскин  Артё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втаев А.С.</w:t>
            </w:r>
          </w:p>
        </w:tc>
      </w:tr>
      <w:tr>
        <w:trPr>
          <w:trHeight w:val="6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Лафуткин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езд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икифорова В.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Порошкин Ники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4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17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жватова Е.В.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строном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Кильдюшов Макси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из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икифоров О.И.</w:t>
            </w:r>
          </w:p>
        </w:tc>
      </w:tr>
      <w:tr>
        <w:trPr>
          <w:trHeight w:val="25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Петров Александр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езд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Шестаков Вячеслав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езд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Шичкин 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езд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ружинин 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жватова Е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кш.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Вишняков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из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ксаева Е.Н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Лафуткин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езд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стакова И.О.</w:t>
            </w:r>
          </w:p>
        </w:tc>
      </w:tr>
      <w:tr>
        <w:trPr>
          <w:trHeight w:val="29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Порошкин Ники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ляпов В.Д.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Сарайкина Ан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янзин В.Н.</w:t>
            </w:r>
          </w:p>
        </w:tc>
      </w:tr>
      <w:tr>
        <w:trPr>
          <w:trHeight w:val="37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осенко Александ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ляпов В.Д.</w:t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ru-RU"/>
              </w:rPr>
              <w:t xml:space="preserve">Елисеева Анаста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Т.А.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Дружинин Ил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ьянзин В.Н.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Сарайкина Ан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Т.А.</w:t>
            </w:r>
          </w:p>
        </w:tc>
      </w:tr>
      <w:tr>
        <w:trPr>
          <w:trHeight w:val="2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аликова 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ьянзин В.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о региональному этапу олимпиад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Олимпиады регионального этапа начинаются в 09.00 ча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Место проведения указано в Графи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Завтрак с 08.00 до 09.00 часов, обед с 12.00 до 16.00 часов в столовой Национально-исследовательского МГУ им.Н.П.Огарева по ул.Большевистская, д.6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у на обеды, завтраки принимают за 5 дней до начала олимпиады. Если сделали заявку, обязательно нужно покормить участников. Сопровождающие и водитель питаются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провождающие должны сообщать в УЧ о прибытии в пункт проведения олимпиады и о благополучном возвращении обра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читель-предметник собирает пакет документов заранее!!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-приказ директор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аспорт (копия) или свидетельство о рождении(копия)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равка от общеобразовательной организации с фотографией участни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дицинскую справку с отметкой врача о состоянии здоровья, если это прописано в требованиях по общеобразовательному предмету (по ОБЖ, физкультур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совершеннолетних участников или родителей (зако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ей) несовершеннолетних участников на обработку персональных данных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я ИНН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я СНИЛС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ная гелевая руч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необходимо иметь бахилы, маску, перчатки (по желани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роходят термометрию на входе. Должны иметь с собой сред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й защиты и соблюдать масочный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275"/>
        <w:gridCol w:w="1276"/>
        <w:gridCol w:w="4111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ебный 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лительность провед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ь неде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участник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4 ч. 30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01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етверг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ГБОУ ВО «Национальный Исследовательский Мордовский государственный университет им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8 (1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6 (1 корпу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ычкова Тамара, Суркова Карина, Надейкина Кс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3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01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ятниц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ГБОУ ВО «Национальный Исследовательский Мордовский государственный университет им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8 (1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6 (1 корпу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рошкин Никита,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Лафуткин  Андрей, Елисеева Анастасия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евина Кристи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4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17.01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бо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недельн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им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ктический 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2 ч. 30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,19.01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торни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ГБОУ ВО «Национальный Исследовательский Мордовский государственный университет им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6 (1 корпус) 408 (1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ГБОУ ВО «Национальный Исследовательский Мордовский государственный университет им.Н.П. Огарёва», ул. Большевистская, 68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1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5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6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1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7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5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3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4 (2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6 (2 корпу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рошкин Никита, Белозубов Кирилл,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Ж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ктический 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1 ч. 30 мин. прак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,21.01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тверг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ятниц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ГБОУ ВО «Мордов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дагог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ниверситет име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.Е. Евсевьева»,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л. Студенческая,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ГБОУ 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«Мордов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дагог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ниверситет име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.Е. Евсевьева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л. Студенческая,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гиональный цент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готовки граждан ДОСААФ России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л. Энергетическая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Атяскин  Артём</w:t>
            </w:r>
          </w:p>
        </w:tc>
      </w:tr>
      <w:tr>
        <w:trPr>
          <w:trHeight w:val="6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к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ктический 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4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,24.01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бо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недельн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ГБОУ ВО «Национальный Исследовательский Мордовский государственный университет им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8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6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ГБОУ РМ «Республиканский лицей», ул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 Московская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афуткин Андр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иолог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ктический 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2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,27.01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торни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твер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ГБОУ ВО «Национальный Исследовательский Мордовский государственный университет им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6 (1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8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ГБОУ ВО «Национальный Исследовательский МГУ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6 (1 корпус)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8 (1 корпу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рошкин Никита,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строном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2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01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ГБОУ ВО «Национальный Исследовательский  МГУ им.Н.П. Огарёва», 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6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8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Петров Александр, Кильдюшов Максим, Шестаков Вячеслав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ичкин Ива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Эконом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3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.01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ятниц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кус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5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01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бо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ествозн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3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.01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недельн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2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,3.02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твер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ГБОУ ВО «МГПУ М.Е. Евсевьева», Студенческая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ружинин Иль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4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,5.02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ятниц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ГБОУ ВО «Национальный Исследовательский Мордовский государственный университет им.Н.П. Огарёва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6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8 (1 корпус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л. Большевистская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афуткин Андр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1 ч. 30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,8.02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недельни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торн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2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02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твер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>
          <w:trHeight w:val="6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культу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ктический 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45 мин. прак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,12.02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ятниц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б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ГБОУ ВО «Национальный Исследовательский Мордовский государственный университет им.Н.П. Огарёва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6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8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л. Большевистская, 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ентр олимпийской подготовки, ул. Победы, 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рошкин Никита, Сарайкина Анна, Косенк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ександ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а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2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02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недельн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ГБОУ ВО «Национальный Исследовательский Мордовский государственный университет им.Н.П. Огарёва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8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6 (1 корп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2 (1 корпус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л. Большевистская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Елисеева Анастасия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ружинин Илья, Сарайкина Анна, Саликова  Анна</w:t>
            </w:r>
          </w:p>
        </w:tc>
      </w:tr>
      <w:tr>
        <w:trPr>
          <w:trHeight w:val="6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глий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2 ч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16.02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торни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3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,18.02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тверг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ятниц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>
          <w:trHeight w:val="6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мец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-11 кл. – 3 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21.02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бо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недельн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52:00Z</dcterms:created>
  <dc:creator>Учитель</dc:creator>
  <dc:description/>
  <cp:keywords/>
  <dc:language>en-US</dc:language>
  <cp:lastModifiedBy>Учитель</cp:lastModifiedBy>
  <cp:lastPrinted>2023-01-09T09:59:00Z</cp:lastPrinted>
  <dcterms:modified xsi:type="dcterms:W3CDTF">2023-01-11T12:19:00Z</dcterms:modified>
  <cp:revision>32</cp:revision>
  <dc:subject/>
  <dc:title/>
</cp:coreProperties>
</file>