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drawing>
          <wp:inline distT="0" distB="0" distL="0" distR="0">
            <wp:extent cx="8202295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50" t="14719" r="12763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29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rPr/>
      </w:pPr>
      <w:r>
        <w:rPr>
          <w:sz w:val="28"/>
          <w:szCs w:val="28"/>
        </w:rPr>
        <w:t>Рабочая программа по литературе для 10 класса разработана в соответствии со следующими нормативно-правовыми инструктивно-методическими документами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273 – ФЗ «Об образовании в РФ» п.5 ч.3  ст.47; п.1 ч.1 ст.4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 декабря 2015 года № 1577 «О внесении изменений в федеральный государственный  стандарт основного общего образования, утвержденный приказом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64" w:before="0" w:after="0"/>
        <w:rPr/>
      </w:pPr>
      <w:r>
        <w:rPr>
          <w:sz w:val="28"/>
          <w:szCs w:val="28"/>
        </w:rPr>
        <w:t>Локальные акты организации, осуществляющей образовательную деятельность: Устав МБОУ «Зубово-Полянская СОШ №1». Основная образовательная программа ФГОС ООО МБОУ «Зубово-Полянская  СОШ №1». Учебный план школы на 2019– 2020 учебный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ебник: </w:t>
      </w:r>
      <w:r>
        <w:rPr>
          <w:sz w:val="28"/>
          <w:szCs w:val="24"/>
        </w:rPr>
        <w:t>В.И.Сахаров, С.И.Зинин. Литература. 10 класс (базовый уровень): Учебник для общеобразовательных учреждений: в 2 частях. – М.: ООО «ТИД «Русское слово - РС», 2017г. Программа по литературе: С.А.Зинин, Г.С.Меркин, В.А.Челмаев.</w:t>
      </w:r>
    </w:p>
    <w:p>
      <w:pPr>
        <w:pStyle w:val="Style20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ус документа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литературы в 10 классе (базовый уровень)  отводится  3 часа в неделю. Тематическое планирование составлено на </w:t>
      </w:r>
      <w:r>
        <w:rPr>
          <w:b/>
          <w:sz w:val="28"/>
          <w:szCs w:val="28"/>
        </w:rPr>
        <w:t>102 часа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Цели и задачи программы</w:t>
      </w:r>
    </w:p>
    <w:p>
      <w:pPr>
        <w:pStyle w:val="21"/>
        <w:spacing w:lineRule="auto" w:line="276" w:before="120" w:after="0"/>
        <w:ind w:firstLine="567"/>
        <w:rPr/>
      </w:pPr>
      <w:r>
        <w:rPr>
          <w:b/>
          <w:i/>
          <w:szCs w:val="28"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тек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" w:after="0"/>
        <w:rPr/>
      </w:pPr>
      <w:r>
        <w:rPr>
          <w:b/>
          <w:sz w:val="28"/>
          <w:szCs w:val="28"/>
        </w:rPr>
        <w:t>совершенствование умений</w:t>
      </w:r>
      <w:r>
        <w:rPr>
          <w:sz w:val="28"/>
          <w:szCs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spacing w:before="0" w:after="0"/>
        <w:ind w:firstLine="708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литературы представлены двумя категориями: </w:t>
      </w:r>
      <w:r>
        <w:rPr>
          <w:sz w:val="28"/>
          <w:szCs w:val="28"/>
          <w:u w:val="single"/>
        </w:rPr>
        <w:t>воспитательной и образователь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оспитательные задачи: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идеала, развитие эстетического вкуса для верного и глубокого постижения прочитанного, содействия появления прочного, устойчивого интереса к книге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доброты, сердечности и сострадания как важнейших качеств развитой личности.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Style20"/>
        <w:spacing w:lineRule="auto" w:line="276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учебные умения, навыки и способы деятельно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сравнение, сопоставление, классифик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>
          <w:sz w:val="28"/>
          <w:szCs w:val="28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оставление плана, тезисов, конспе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>
          <w:sz w:val="28"/>
          <w:szCs w:val="28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сновное содержание программы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</w:t>
        <w:softHyphen/>
        <w:t>тие, анализ, интерпретация базируются на системе историко - и теоретико-литературных знаний, на определенных способах и видах учебной деятельности.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ми критериями отбора художественных произ</w:t>
        <w:softHyphen/>
        <w:t xml:space="preserve">ведений для изучения </w:t>
      </w:r>
      <w:r>
        <w:rPr>
          <w:color w:val="000000"/>
          <w:sz w:val="28"/>
          <w:szCs w:val="28"/>
        </w:rPr>
        <w:t>являются их высокая художественная ценность, гуманистическая направленность, позитивное влия</w:t>
        <w:softHyphen/>
        <w:t>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ый материал разбит на разделы согласно эта</w:t>
        <w:softHyphen/>
        <w:t>пам развития русской литературы. Хронологическая последо</w:t>
        <w:softHyphen/>
        <w:t>вательность представления художественных произведений в перечне обусловлена структурой документа. На завершающем этапе основного обще</w:t>
        <w:softHyphen/>
        <w:t>го образования усиливается исторический аспект изучения ли</w:t>
        <w:softHyphen/>
        <w:t>тературы, художественные произведения рассматриваются в контексте эпохи, усложняется сам литературный материал, вводятся произведения крупных жанров.</w:t>
      </w:r>
    </w:p>
    <w:p>
      <w:pPr>
        <w:pStyle w:val="Normal"/>
        <w:shd w:fill="FFFFFF" w:val="clear"/>
        <w:spacing w:before="0" w:after="0"/>
        <w:ind w:firstLine="56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изведений представляет собой инвариант</w:t>
        <w:softHyphen/>
        <w:t>ную часть любой программы литературного образования, обеспечивающую федеральный компонент основного общего образования. Перечень допускает расширение списка писатель</w:t>
        <w:softHyphen/>
        <w:t>ских   имен и произведений в авторских программах, что содей</w:t>
        <w:softHyphen/>
        <w:t>ствует реализации принципа вариативности в изучении лите</w:t>
        <w:softHyphen/>
        <w:t>ратуры).</w:t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ые теоретико-литературные понятия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Художественный образ. Художественное время и пространство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и форма. Поэтика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Авторский замысел и его воплощение. Художественный вымысел. Фантастика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Историко-литературный процесс. Литературные направления и течения: классицизм, сентиментализм, романтизм, реализм, символизм, акмеизм, футуризм. Модернизм и постмодернизм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Литературные роды: эпос, лирика, драма. Жанры литературы: роман-эпопея, роман, повесть, рассказ, очерк, притча; поэма, баллада, песня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Авторская позиция. Пафос. Тема. Идея. Проблематика. Сюжет. Фабула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ая характеристика героя: диалог, монолог, внутренняя речь. Сказ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аль. Символ. Подтекст. Психологизм. Народность. Историзм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Звукопись: аллитерация, ассонанс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ипербола. Аллегория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иль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szCs w:val="28"/>
        </w:rPr>
        <w:t>Проза и поэзия. Системы стихосложения. Стихотворные размеры: хорей, ямб, дактиль, амфибрахий, анапест. Дольник. Акцентный стих. Белый стих. Верлибр. Ритм. Рифма. Строфа.</w:t>
      </w:r>
    </w:p>
    <w:p>
      <w:pPr>
        <w:pStyle w:val="TextBody"/>
        <w:numPr>
          <w:ilvl w:val="0"/>
          <w:numId w:val="11"/>
        </w:numPr>
        <w:spacing w:lineRule="auto" w:line="276"/>
        <w:rPr>
          <w:b/>
          <w:b/>
          <w:caps/>
          <w:szCs w:val="28"/>
        </w:rPr>
      </w:pPr>
      <w:r>
        <w:rPr>
          <w:szCs w:val="28"/>
        </w:rPr>
        <w:t>Литературная критика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а базового уровня  по литературе</w:t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  <w:sz w:val="28"/>
          <w:szCs w:val="28"/>
        </w:rPr>
        <w:t>В результате изучения литературы на базовом уровне ученик должен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ную природу словесного искусства; содержание изученных литературных произведений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основные факты жизни и творчества писателей-классик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этапы их творческой эволюци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историко-культурный контекст и творческую историю изучаемых произведений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определять жанрово-родовую специфику литературного произведения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выявлять авторскую позицию, характеризовать особенности стиля писателя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 w:val="28"/>
          <w:szCs w:val="28"/>
        </w:rPr>
        <w:t>составлять планы и тезисы статей на литературные темы, готовить учебно-исследовательские работы;</w:t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писать рецензии на прочитанные произведения и сочинения различных жанров на литературные темы.</w:t>
      </w:r>
    </w:p>
    <w:p>
      <w:pPr>
        <w:pStyle w:val="Normal"/>
        <w:spacing w:before="6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/>
        <w:t>Учебно – тематический план</w:t>
      </w:r>
    </w:p>
    <w:tbl>
      <w:tblPr>
        <w:tblW w:w="14057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6"/>
        <w:gridCol w:w="6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Из литературы 1-й половины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огол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Из литературы 2-й половины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циально-политическая ситуация в Росс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.Н. Островск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.А. Гончар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.С.Тургене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.Г.Чернышевск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.А. Некрас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.И.Тютче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Ф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.С. Лес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.Е. Салтыков- Щедри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А.К.Толстой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М.Достоевск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Чех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народов Росс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</w:tbl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shd w:fill="FFFFFF" w:val="clear"/>
        <w:spacing w:before="0" w:after="0"/>
        <w:ind w:firstLine="567"/>
        <w:jc w:val="left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сская литература </w:t>
      </w:r>
      <w:r>
        <w:rPr>
          <w:b/>
          <w:bCs/>
          <w:color w:val="000000"/>
          <w:sz w:val="28"/>
          <w:szCs w:val="28"/>
          <w:lang w:val="en-US"/>
        </w:rPr>
        <w:t>XIX</w:t>
      </w:r>
      <w:r>
        <w:rPr>
          <w:b/>
          <w:bCs/>
          <w:color w:val="000000"/>
          <w:sz w:val="28"/>
          <w:szCs w:val="28"/>
        </w:rPr>
        <w:t xml:space="preserve">  века.  Введение – 1 час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литературы первой половин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before="0" w:after="0"/>
        <w:ind w:left="142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А.С. ПУШКИН – 9 часов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хотворения: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Погасло дневное светило...», «Свободы сеятель пустын</w:t>
        <w:softHyphen/>
        <w:t>ный...», «Подражание Корану» (</w:t>
      </w:r>
      <w:r>
        <w:rPr>
          <w:b/>
          <w:i/>
          <w:iCs/>
          <w:sz w:val="28"/>
          <w:szCs w:val="28"/>
          <w:lang w:val="en-US"/>
        </w:rPr>
        <w:t>IX</w:t>
      </w:r>
      <w:r>
        <w:rPr>
          <w:b/>
          <w:i/>
          <w:iCs/>
          <w:sz w:val="28"/>
          <w:szCs w:val="28"/>
        </w:rPr>
        <w:t>. «И путник усталый на Бо</w:t>
        <w:softHyphen/>
        <w:t>га роптал...»), Элегия» («Безумных лет угасшее веселье...»), «...Вновь я посетил...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. по выбо</w:t>
        <w:softHyphen/>
        <w:t>р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споминания в Царском Селе», «Воль</w:t>
        <w:softHyphen/>
        <w:t>ность», «Деревня», «К морю», «Пророк». «Поэт», «Поэт и толпа», « «Брожу ли я вдоль улиц шумных...»</w:t>
      </w:r>
      <w:r>
        <w:rPr>
          <w:sz w:val="28"/>
          <w:szCs w:val="28"/>
        </w:rPr>
        <w:t xml:space="preserve">, поэма </w:t>
      </w:r>
      <w:r>
        <w:rPr>
          <w:b/>
          <w:i/>
          <w:iCs/>
          <w:sz w:val="28"/>
          <w:szCs w:val="28"/>
        </w:rPr>
        <w:t>«Медный всадник</w:t>
      </w:r>
      <w:r>
        <w:rPr>
          <w:i/>
          <w:iCs/>
          <w:sz w:val="28"/>
          <w:szCs w:val="28"/>
        </w:rPr>
        <w:t>»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но-тематическое богатство и художественное совер</w:t>
        <w:softHyphen/>
        <w:t>шенство пушкинской лирики. Обращение к вечным вопросам че</w:t>
        <w:softHyphen/>
        <w:t>ловеческого бытия в стихотворениях А.С. Пушкина (сущность по</w:t>
        <w:softHyphen/>
        <w:t>этического творчества, свобода художника, тайны природы и др.). Эстетическое и морально-этическое значение пушкинской поэзии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ческая и «частная» темы в поэме А.С. Пушкина «Медный всадник». Конфликт между интересами личности и государства в пушкинской «петербургской повести». Образ стихии и его роль в авторской концепции истории.</w:t>
      </w:r>
    </w:p>
    <w:p>
      <w:pPr>
        <w:pStyle w:val="Normal"/>
        <w:spacing w:before="0" w:after="0"/>
        <w:ind w:left="142" w:hanging="0"/>
        <w:rPr/>
      </w:pPr>
      <w:r>
        <w:rPr>
          <w:b/>
          <w:sz w:val="28"/>
          <w:szCs w:val="28"/>
        </w:rPr>
        <w:t>Опорные понятия:</w:t>
      </w:r>
      <w:r>
        <w:rPr>
          <w:sz w:val="28"/>
          <w:szCs w:val="28"/>
        </w:rPr>
        <w:t xml:space="preserve"> философская лирика, поэма как лиро-эпический жанр.</w:t>
      </w:r>
    </w:p>
    <w:p>
      <w:pPr>
        <w:pStyle w:val="Normal"/>
        <w:spacing w:before="0" w:after="0"/>
        <w:ind w:left="142" w:hanging="0"/>
        <w:rPr/>
      </w:pPr>
      <w:r>
        <w:rPr>
          <w:b/>
          <w:sz w:val="28"/>
          <w:szCs w:val="28"/>
        </w:rPr>
        <w:t>Внутрипредметные связи:</w:t>
      </w:r>
      <w:r>
        <w:rPr>
          <w:sz w:val="28"/>
          <w:szCs w:val="28"/>
        </w:rPr>
        <w:t xml:space="preserve"> одические мотивы «петровской» темы в творчестве М.В. Ломоносова и А.С. Пушкина; традиции романтической лирики В.А. Жуковского и К.Н. Батюшкова в пушкинской поэзии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историческая основа сюжета поэмы «Медный всадник»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.Ю. ЛЕРМОНТОВ – 6 часов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хотворения: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Молитва» («Я, Матерь Божия, ныне с молитвою...»),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Как часто, пестрою толпою окружен...», «Валерик», «Сон» («В полднев</w:t>
        <w:softHyphen/>
        <w:t xml:space="preserve">ный жар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долине Дагестана...»), «Выхожу один я на дорогу...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. по выбору</w:t>
      </w:r>
      <w:r>
        <w:rPr>
          <w:i/>
          <w:iCs/>
          <w:sz w:val="28"/>
          <w:szCs w:val="28"/>
        </w:rPr>
        <w:t xml:space="preserve">  «Я не унижусь пред тобою...», «Нищий», «Из – под таинственной холодной полумаски..</w:t>
      </w:r>
      <w:r>
        <w:rPr>
          <w:sz w:val="28"/>
          <w:szCs w:val="28"/>
        </w:rPr>
        <w:t xml:space="preserve">.». Поэма </w:t>
      </w:r>
      <w:r>
        <w:rPr>
          <w:i/>
          <w:iCs/>
          <w:sz w:val="28"/>
          <w:szCs w:val="28"/>
        </w:rPr>
        <w:t xml:space="preserve">«Демон». 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бина философской проблематики и драматизм звуча</w:t>
        <w:softHyphen/>
        <w:t>ния лирики М.Ю. Лермонтова. Мотивы одиночества, неразде</w:t>
        <w:softHyphen/>
        <w:t>ленной любви, невостребованности высокого поэтического да</w:t>
        <w:softHyphen/>
        <w:t xml:space="preserve">ра в лермонтовской поэзии. Глубина и проникновенность духовной и патриотической лирики поэта. 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богоборческой темы в поэме М.Ю. Лермонто</w:t>
        <w:softHyphen/>
        <w:t>ва «Демон». Романтический колорит поэмы, ее образно-эмо</w:t>
        <w:softHyphen/>
        <w:t>циональная насыщенность. Перекличка основных мотивов «Демона» с лирикой поэт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духовная лирика, романтическая поэм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образ поэта-пророка в лирике М.Ю. Лермонтова и А.С. Пушкина; традиции русского роман</w:t>
        <w:softHyphen/>
        <w:t>тизма в лермонтовской поэзии.</w:t>
      </w:r>
    </w:p>
    <w:p>
      <w:pPr>
        <w:pStyle w:val="Normal"/>
        <w:spacing w:before="0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живопись и рисунки М.Ю. Лермон</w:t>
        <w:softHyphen/>
        <w:t>това; музыкальные интерпретации стихотворений Лермонтова (А.С. Даргомыжский, М.А. Балакирев, А. Рубинштейн и др.).</w:t>
      </w:r>
    </w:p>
    <w:p>
      <w:pPr>
        <w:pStyle w:val="Normal"/>
        <w:spacing w:before="0" w:after="0"/>
        <w:ind w:left="142" w:firstLine="425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.В. ГОГОЛЬ – 5 часов</w:t>
      </w:r>
    </w:p>
    <w:p>
      <w:pPr>
        <w:pStyle w:val="Normal"/>
        <w:spacing w:before="0" w:after="0"/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ести: </w:t>
      </w:r>
      <w:r>
        <w:rPr>
          <w:b/>
          <w:i/>
          <w:iCs/>
          <w:sz w:val="28"/>
          <w:szCs w:val="28"/>
        </w:rPr>
        <w:t>«Невский проспект», «Нос»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ьное и фантастическое в «Петербургских повестях» Н.В. Гоголя. Тема одиночества и затерянности «маленького человека» в большом городе. Ирония и гротеск как приемы авторского осмысления абсурдности существования человека в пошлом мире. Соединение трагического и комического в судь</w:t>
        <w:softHyphen/>
        <w:t>бе гоголевских героев.</w:t>
      </w:r>
      <w:r>
        <w:rPr>
          <w:spacing w:val="-6"/>
          <w:sz w:val="28"/>
          <w:szCs w:val="28"/>
        </w:rPr>
        <w:t xml:space="preserve"> Поэма Н.В. Гоголя «Мёртвые души» как вершина его творений. Птица  - тройка: полёт через реальность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ирония, гротеск, фантасмагория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тема Петербурга в творчестве А.С. Пушкина и Н.В. Гоголя.</w:t>
      </w:r>
    </w:p>
    <w:p>
      <w:pPr>
        <w:pStyle w:val="Normal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иллюстрации художников к повес</w:t>
        <w:softHyphen/>
        <w:t>тям Гоголя (Н. Альтман, В. Зелинский, Кукрыниксы и др.)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второй полов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– 1 час </w:t>
      </w:r>
      <w:r>
        <w:rPr>
          <w:sz w:val="28"/>
          <w:szCs w:val="28"/>
        </w:rPr>
        <w:t xml:space="preserve">    Социально-политическая ситуация в России второй полови</w:t>
        <w:softHyphen/>
        <w:t xml:space="preserve">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«Крестьянский вопрос» как определяющий фактор идейного противостояния в обществе. Разногласия между либеральным и революционно-демократическим крылом русского общества, их отражение в литературе и журналисти</w:t>
        <w:softHyphen/>
        <w:t>ке 1850—1860-х годов. Демократические тенденции в развитии русской культуры, ее обращенность к реалиям современной жизни. Развитие реалистических традиций в прозе И.С. Тур</w:t>
        <w:softHyphen/>
        <w:t>генева, И.А. Гончарова, Л.Н. Толстого, А.П. Чехова и др. «Не</w:t>
        <w:softHyphen/>
        <w:t xml:space="preserve">красовское» и «элитарное» направления в поэзии, условность их размежевания. Расцвет русского национального театра (драматургия А.Н. Островского и А.П. Чехова). Новые типы героев и различные концепции обновления российской жизни (проза Н.Г. Чернышевского, Ф.М. Достоевского, Н.С. Лескова и др.). Вклад русской литератур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азвитие отечественной и мировой культуры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.Н. ОСТРОВСКИЙ – 6 часо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ьесы: </w:t>
      </w:r>
      <w:r>
        <w:rPr>
          <w:b/>
          <w:i/>
          <w:iCs/>
          <w:sz w:val="28"/>
          <w:szCs w:val="28"/>
        </w:rPr>
        <w:t xml:space="preserve">«Свои люди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сочтемся!», «Гроза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т и нравы замоскворецкого купечества в пьесе «Свои лю</w:t>
        <w:softHyphen/>
        <w:t>ди — сочтемся!». Конфликт между «старшими» и    «младшими», властными и подневольными как основа социально-психологи</w:t>
        <w:softHyphen/>
        <w:t>ческой проблематики комедии. Большов,   Подхалюзин и Тишка — три стадии накопления «первоначального капитала». Речь ге</w:t>
        <w:softHyphen/>
        <w:t>роев и ее характерологическая  функция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бражение «затерянного мира » города Калинова в дра</w:t>
        <w:softHyphen/>
        <w:t>ме «Гроза». Катерина и Кабаниха как два нравственных полю</w:t>
        <w:softHyphen/>
        <w:t>са народной жизни. Трагедия совести и ее разрешение в пьесе. Роль второстепенных и внесценических персонажей в «Грозе». Многозначность названия пьесы, символика деталей и специ</w:t>
        <w:softHyphen/>
        <w:t>фика жанра. «Гроза» в русской критике (Н.А. Добролюбов, Д.И. Писарев, А.А. Григорьев)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семейно-бытовая коллизия, речевой жест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традиции отечественной драма</w:t>
        <w:softHyphen/>
        <w:t>тургии в творчестве А.Н. Островского (пьесы Д.И. Фонвизина, А.С. Грибоедова, Н.В. Гоголя)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А.Н.Островский и русский театр; сценические интерпретации пьес А.Н. Островского.</w:t>
      </w:r>
    </w:p>
    <w:p>
      <w:pPr>
        <w:pStyle w:val="Normal"/>
        <w:spacing w:before="0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амостоятельного </w:t>
      </w:r>
      <w:r>
        <w:rPr>
          <w:sz w:val="28"/>
          <w:szCs w:val="28"/>
        </w:rPr>
        <w:t xml:space="preserve">чтения: пьесы «Бесприданница», «Волки и овцы». 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.А. ГОНЧАРОВ – 6 часов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Обломов»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Быт и бытие Ильи Ильича Обломова. Внутренняя противо</w:t>
        <w:softHyphen/>
        <w:t>речивость натуры героя, ее соотнесенность с другими характе</w:t>
        <w:softHyphen/>
        <w:t>рами (Андрей Штольц, Ольга Ильинская и др.). Любовная ис</w:t>
        <w:softHyphen/>
        <w:t>тория как этап внутреннего самоопределения героя. Образ Захара и его роль в характеристике «обломовщины». Идейно-композиционное значение главы «Сон Обломова ». Роль детали в раскрытии психологии персонажей романа. Отражение в су</w:t>
        <w:softHyphen/>
        <w:t>дьбе Обломова глубинных сдвигов русской жизни. Роман «Об</w:t>
        <w:softHyphen/>
        <w:t>ломов» в русской критике (Н.А. Добролюбов, Д.И. Писарев, А.В. Дружинин)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образная типизация, символика детали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И.С. Тургенев и Л.Н. Толстой о романе «Обломов»; Онегин и Печорин как литературные предшественники Обломова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музыкальные темы в романе «Обло</w:t>
        <w:softHyphen/>
        <w:t>мов»; к/ф «Несколько дней из жизни И.И. Обломова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(реж.  Н. Михалков)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роман «Обыкновенная исто</w:t>
        <w:softHyphen/>
        <w:t>рия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.С. ТУРГЕНЕВ – 8 часов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Цикл </w:t>
      </w:r>
      <w:r>
        <w:rPr>
          <w:b/>
          <w:i/>
          <w:iCs/>
          <w:sz w:val="28"/>
          <w:szCs w:val="28"/>
        </w:rPr>
        <w:t>«Записки охотника»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2</w:t>
      </w:r>
      <w:r>
        <w:rPr>
          <w:sz w:val="28"/>
          <w:szCs w:val="28"/>
        </w:rPr>
        <w:t>—3 рассказа по выбору), ро</w:t>
        <w:softHyphen/>
        <w:t xml:space="preserve">ман </w:t>
      </w:r>
      <w:r>
        <w:rPr>
          <w:b/>
          <w:i/>
          <w:iCs/>
          <w:sz w:val="28"/>
          <w:szCs w:val="28"/>
        </w:rPr>
        <w:t>«Отцы и дети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отворения в прозе: </w:t>
      </w:r>
      <w:r>
        <w:rPr>
          <w:b/>
          <w:i/>
          <w:iCs/>
          <w:sz w:val="28"/>
          <w:szCs w:val="28"/>
        </w:rPr>
        <w:t>«Порог», «Памя</w:t>
        <w:softHyphen/>
        <w:t xml:space="preserve">ти Ю.П. Вревской», «Воробей»  </w:t>
      </w:r>
      <w:r>
        <w:rPr>
          <w:sz w:val="28"/>
          <w:szCs w:val="28"/>
        </w:rPr>
        <w:t>и др. по выбору. Яркость и многообразие народных типов в рассказах цикла «Записки охотника». Отражение различных начал русской жизни, внутренняя красота и духовная мощь русского челове</w:t>
        <w:softHyphen/>
        <w:t>ка как центральная тема цикла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жение в романе «Отцы и дети» проблематики эпохи. Противостояние двух поколений русской интеллигенции как главный «нерв» тургеневского повествования. Нигилизм База</w:t>
        <w:softHyphen/>
        <w:t>рова, его социальные и нравственно-философские истоки. Ба</w:t>
        <w:softHyphen/>
        <w:t>заров и Аркадий. Черты «увядающей аристократии» в образах братьев Кирсановых. Любовная линия в романе и ее место в общей проблематике произведения. Философские итоги рома</w:t>
        <w:softHyphen/>
        <w:t>на, смысл его названия. Русская критика о романе и его герое (статьи Д.И. Писарева, Н.Н. Страхова, М.А. Антоновича).       Стихотворения в прозе и их место в творчестве писателя. Художественная выразительность, лаконизм и философская насыщенность тургеневских миниатюр. Отражение русского на</w:t>
        <w:softHyphen/>
        <w:t xml:space="preserve">ционального самосознания в тематике и образах стихотворений. 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социально-психологический роман; принцип «тайной психологии» в изображении внутреннего ми</w:t>
        <w:softHyphen/>
        <w:t>ра героев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И.С. Тургенев и группа «Современ</w:t>
        <w:softHyphen/>
        <w:t>ника»; литературные реминисценции в романе «Отцы и дети»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историческая основа романа «Отцы и дети» («говорящие» даты в романе); музыкальные темы в ро</w:t>
        <w:softHyphen/>
        <w:t>мане; песенная тематика рассказа «Певцы».</w:t>
      </w:r>
    </w:p>
    <w:p>
      <w:pPr>
        <w:pStyle w:val="Normal"/>
        <w:spacing w:before="0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романы «Рудин», «Дворян</w:t>
        <w:softHyphen/>
        <w:t>ское гнездо».</w:t>
      </w:r>
    </w:p>
    <w:p>
      <w:pPr>
        <w:pStyle w:val="Normal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.Г. ЧЕРНЫШЕВСКИЙ – 1 час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ман </w:t>
      </w:r>
      <w:r>
        <w:rPr>
          <w:b/>
          <w:i/>
          <w:iCs/>
          <w:sz w:val="28"/>
          <w:szCs w:val="28"/>
        </w:rPr>
        <w:t>«Что делать?</w:t>
      </w:r>
      <w:r>
        <w:rPr>
          <w:i/>
          <w:iCs/>
          <w:sz w:val="28"/>
          <w:szCs w:val="28"/>
        </w:rPr>
        <w:t xml:space="preserve"> » </w:t>
      </w:r>
      <w:r>
        <w:rPr>
          <w:sz w:val="28"/>
          <w:szCs w:val="28"/>
        </w:rPr>
        <w:t>(обзор). «Что делать?» Н.Г. Чернышевского как полемический от</w:t>
        <w:softHyphen/>
        <w:t>клик на роман И.С. Тургенева «Отцы и дети». «Новые люди» и теория «разумного эгоизма» как важнейшие составляющие авторской концепции переустройства России. Глава «Четвер</w:t>
        <w:softHyphen/>
        <w:t>тый сон Веры Павловны» в контексте общего звучания произ</w:t>
        <w:softHyphen/>
        <w:t>ведения. Образное и сюжетное своеобразие «идеологическо</w:t>
        <w:softHyphen/>
        <w:t>го» романа Н.Г. Чернышевского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ложная интрига; литературная утопия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Н.Г. </w:t>
      </w:r>
      <w:r>
        <w:rPr>
          <w:sz w:val="28"/>
          <w:szCs w:val="28"/>
        </w:rPr>
        <w:t>Чернышевский и писатели де</w:t>
        <w:softHyphen/>
        <w:t>мократического лагеря; традиционный сюжет «</w:t>
      </w:r>
      <w:r>
        <w:rPr>
          <w:sz w:val="28"/>
          <w:szCs w:val="28"/>
          <w:lang w:val="en-US"/>
        </w:rPr>
        <w:t>rende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us</w:t>
      </w:r>
      <w:r>
        <w:rPr>
          <w:sz w:val="28"/>
          <w:szCs w:val="28"/>
        </w:rPr>
        <w:t>» и его трансформация в романе «Что делать?».</w:t>
      </w:r>
    </w:p>
    <w:p>
      <w:pPr>
        <w:pStyle w:val="Normal"/>
        <w:spacing w:before="0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диссертация Н.Г. Чернышевского «Эстетические отношения искусства к действительности» и поэтика романа «Что делать?»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.А. НЕКРАСОВ – 9 часов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отворения: </w:t>
      </w:r>
      <w:r>
        <w:rPr>
          <w:b/>
          <w:i/>
          <w:iCs/>
          <w:sz w:val="28"/>
          <w:szCs w:val="28"/>
        </w:rPr>
        <w:t>«В дороге», «Вчерашний день, часу в ше</w:t>
        <w:softHyphen/>
        <w:t xml:space="preserve">стом...», «Мы с тобой бестолковые люди...», «Поэт и гражданин», «Элегия (А.Н.Еракову)»,  «О Муза! я у двери гроба...»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. по выбору</w:t>
      </w:r>
      <w:r>
        <w:rPr>
          <w:i/>
          <w:iCs/>
          <w:sz w:val="28"/>
          <w:szCs w:val="28"/>
        </w:rPr>
        <w:t xml:space="preserve"> «Огородник», «Рыцарь на час», «О погоде», «Тройка»,</w:t>
      </w:r>
      <w:r>
        <w:rPr>
          <w:sz w:val="28"/>
          <w:szCs w:val="28"/>
        </w:rPr>
        <w:t xml:space="preserve"> поэма </w:t>
      </w:r>
      <w:r>
        <w:rPr>
          <w:b/>
          <w:i/>
          <w:iCs/>
          <w:sz w:val="28"/>
          <w:szCs w:val="28"/>
        </w:rPr>
        <w:t>«Кому на Руси жить хорошо»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уза мести и печали» как поэтическая эмблема Некрасо</w:t>
        <w:softHyphen/>
        <w:t>ва-лирика. Судьбы простых людей и общенациональная идея в лирике Н.А. Некрасова разных лет. Лирический эпос как фор</w:t>
        <w:softHyphen/>
        <w:t>ма объективного изображения народной жизни в творчестве поэта. Гражданские мотивы в некрасовской лирике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ажение в поэме «Кому на Руси жить хорошо » коренных сдвигов в русской жизни. Мотив правдоискательства и сказоч</w:t>
        <w:softHyphen/>
        <w:t>но-мифологические приемы построения сюжета поэмы. Пред</w:t>
        <w:softHyphen/>
        <w:t>ставители помещичьей Руси в поэме (образы Оболта-Оболдуева, князя Утятина и др.). Стихия народной жизни и ее яркие представители (Яким Нагой, Ермил Гирин, дед Савелий и др.). Тема женской доли и образ Матрены Корчагиной в поэме. Роль вставных сюжетов в некрасовском повествовании (легенды, притчи, рассказы и т.п.). Проблема счастья и ее решение в поэме Н.А. Некрасова. Образ Гриши Добросклонова и его идейно-композиционное звучание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народность художественного творче</w:t>
        <w:softHyphen/>
        <w:t>ства; демократизация поэтического язык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образ пророка в лирике А.С. Пуш</w:t>
        <w:softHyphen/>
        <w:t>кина, М.Ю. Лермонтова, Н.А. Некрасова; связь поэмы «Кому на Руси жить хорошо» с фольклорной традицией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некрасовские мотивы в живописи И. Крамского, В. Иванова, И. Репина, Н. Касаткина и др.; жанр песни в лирике Н.А. Некрасов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поэмы «Саша», «Дедушка».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Ф.И. ТЮТЧЕВ – 3 часа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хотворения: </w:t>
      </w:r>
      <w:r>
        <w:rPr>
          <w:b/>
          <w:i/>
          <w:iCs/>
          <w:sz w:val="28"/>
          <w:szCs w:val="28"/>
        </w:rPr>
        <w:t>«Не то, что мните вы, природа...», «</w:t>
      </w:r>
      <w:r>
        <w:rPr>
          <w:b/>
          <w:i/>
          <w:iCs/>
          <w:sz w:val="28"/>
          <w:szCs w:val="28"/>
          <w:lang w:val="en-US"/>
        </w:rPr>
        <w:t>Silentiuml</w:t>
      </w:r>
      <w:r>
        <w:rPr>
          <w:b/>
          <w:i/>
          <w:iCs/>
          <w:sz w:val="28"/>
          <w:szCs w:val="28"/>
        </w:rPr>
        <w:t>»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Умом Россию не понять...»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Я встре</w:t>
        <w:softHyphen/>
        <w:t>тил вас...»</w:t>
      </w:r>
      <w:r>
        <w:rPr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«О, как убийственно мы любим!..»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Нам не дано предугадать...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. по выбору (</w:t>
      </w:r>
      <w:r>
        <w:rPr>
          <w:i/>
          <w:spacing w:val="-6"/>
          <w:sz w:val="28"/>
          <w:szCs w:val="28"/>
        </w:rPr>
        <w:t xml:space="preserve">«Эти бедные селенья», </w:t>
      </w:r>
      <w:r>
        <w:rPr>
          <w:i/>
          <w:iCs/>
          <w:sz w:val="28"/>
          <w:szCs w:val="28"/>
        </w:rPr>
        <w:t xml:space="preserve">«Природ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сфинкс, и тем она верней...», «Певу</w:t>
        <w:softHyphen/>
        <w:t>честь есть в морских волнах...», «Еще земли печален вид...», «Полдень»)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ыслящая поэзия» Ф.И. Тютчева, ее философская глуби</w:t>
        <w:softHyphen/>
        <w:t>на и образная насыщенность. Развитие традиций русской ро</w:t>
        <w:softHyphen/>
        <w:t>мантической лирики в творчестве поэта. Природа, человек, Вселенная как главные объекты художественного постижения в тютчевской лирике. Тема трагического противостояния че</w:t>
        <w:softHyphen/>
        <w:t>ловеческого «я» и стихийных сил природы. Тема величия России, ее судьбоносной роли в мировой истории. Драматизм зву</w:t>
        <w:softHyphen/>
        <w:t>чания любовной лирики поэт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интеллектуальная лирика; лирический фрагмент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роль архаизмов в тютчевской ли</w:t>
        <w:softHyphen/>
        <w:t>рике; пушкинские мотивы и образы в лирике Ф.И. Тютчева.</w:t>
      </w:r>
    </w:p>
    <w:p>
      <w:pPr>
        <w:pStyle w:val="Normal"/>
        <w:spacing w:before="0" w:after="0"/>
        <w:ind w:left="567" w:hanging="42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пантеизм как основа тютчевской философии природы; песни и романсы русских композиторов на стихи Ф.И. Тютчева (С.И. Танеев, С.В. Рахманинов и др.).</w:t>
      </w:r>
    </w:p>
    <w:p>
      <w:pPr>
        <w:pStyle w:val="Normal"/>
        <w:spacing w:before="0" w:after="0"/>
        <w:ind w:left="567" w:hanging="425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.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Т – 2 часа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хотворения: </w:t>
      </w:r>
      <w:r>
        <w:rPr>
          <w:b/>
          <w:i/>
          <w:iCs/>
          <w:sz w:val="28"/>
          <w:szCs w:val="28"/>
        </w:rPr>
        <w:t xml:space="preserve">«Это утро, радость эта...»,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Шепот, робкое дыханье...», «Сияла ночь. Луной был полон сад…»,  «Еще май</w:t>
        <w:softHyphen/>
        <w:t xml:space="preserve">ская ночь...» </w:t>
      </w:r>
      <w:r>
        <w:rPr>
          <w:sz w:val="28"/>
          <w:szCs w:val="28"/>
        </w:rPr>
        <w:t xml:space="preserve"> и др. по выбору. (</w:t>
      </w:r>
      <w:r>
        <w:rPr>
          <w:i/>
          <w:iCs/>
          <w:sz w:val="28"/>
          <w:szCs w:val="28"/>
        </w:rPr>
        <w:t xml:space="preserve"> «Заря прощается с землею...», «Я пришел к те</w:t>
        <w:softHyphen/>
        <w:t xml:space="preserve">бе с приветом...», «На заре ты ее не буди...», «Одним толчком согнать ладью живую...»). 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моциональная глубина и образно-стилистическое бо</w:t>
        <w:softHyphen/>
        <w:t>гатство лирики А.А. Фета. «Культ мгновенья» в творчестве поэта, стремление художника к передаче сиюминутного на</w:t>
        <w:softHyphen/>
        <w:t>строения внутри и вовне человека. Яркость и осязаемость пейзажа, гармоничность слияния человека и природы. Кра</w:t>
        <w:softHyphen/>
        <w:t>сота и поэтичность любовного чувства в интимной лирике А.А. Фета. Музыкально-мелодический принцип организации стиха и роль звукописи в лирике поэта. Служение гармонии и красоте окружающего мира как творческая задача Фета-художник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мелодика стиха; лирический образ-пере</w:t>
        <w:softHyphen/>
        <w:t>живание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традиции русской романтической поэзии в лирике А.А. Фета; А. Фет и поэты радикально-демо</w:t>
        <w:softHyphen/>
        <w:t>кратического лагеря (стихотворные пародии Д. Минаева)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П.И. Чайковский о музыкальности лирики А. Фета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.С. ЛЕСКОВ – 1 час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весть </w:t>
      </w:r>
      <w:r>
        <w:rPr>
          <w:b/>
          <w:i/>
          <w:iCs/>
          <w:sz w:val="28"/>
          <w:szCs w:val="28"/>
        </w:rPr>
        <w:t>«Очарованный странник</w:t>
      </w:r>
      <w:r>
        <w:rPr>
          <w:i/>
          <w:iCs/>
          <w:sz w:val="28"/>
          <w:szCs w:val="28"/>
        </w:rPr>
        <w:t xml:space="preserve"> ».  </w:t>
      </w:r>
      <w:r>
        <w:rPr>
          <w:sz w:val="28"/>
          <w:szCs w:val="28"/>
        </w:rPr>
        <w:t>Стремление Н. Лескова к созданию «монографий» народных типов. Образ Ивана Флягина и национальный колорит повести. «Очарованность» героя, его богатырство, духовная восприимчивость и стремление к подвигам. Соединение святости и гре</w:t>
        <w:softHyphen/>
        <w:t>ховности, наивности и душевной глубины в русском националь</w:t>
        <w:softHyphen/>
        <w:t>ном характере. Сказовый характер повествования, стилистиче</w:t>
        <w:softHyphen/>
        <w:t>ская и языковая яркость «Очарованного странника»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литературный сказ; жанр путеше</w:t>
        <w:softHyphen/>
        <w:t>ствия.</w:t>
      </w:r>
    </w:p>
    <w:p>
      <w:pPr>
        <w:pStyle w:val="Normal"/>
        <w:spacing w:before="0" w:after="0"/>
        <w:ind w:left="567" w:hanging="425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былинные мотивы в образе Флягина; тема богатырства в повести Н. Лескова и поэме Н.В. Гоголя «Мертвые души»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язык и стиль лесковского сказ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повести «Тупейный худож</w:t>
        <w:softHyphen/>
        <w:t>ник», «Запечатленный ангел», «Леди Макбет Мценского уезда».</w:t>
      </w:r>
    </w:p>
    <w:p>
      <w:pPr>
        <w:pStyle w:val="Normal"/>
        <w:spacing w:before="0" w:after="0"/>
        <w:ind w:left="142" w:firstLine="425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М.Е. САЛТЫКОВ-ЩЕДРИН – 3 часа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История одно</w:t>
        <w:softHyphen/>
        <w:t xml:space="preserve">го города» - </w:t>
      </w:r>
      <w:r>
        <w:rPr>
          <w:sz w:val="28"/>
          <w:szCs w:val="28"/>
        </w:rPr>
        <w:t xml:space="preserve">ключевое художественное произведение писателя. Сатирико – гротесковая хроника, изображающая смену градоначальников, как намёк на смену царей в русской истории. Терпение народа как национальная отрицательная черта.   Сказки: </w:t>
      </w:r>
      <w:r>
        <w:rPr>
          <w:b/>
          <w:i/>
          <w:iCs/>
          <w:sz w:val="28"/>
          <w:szCs w:val="28"/>
        </w:rPr>
        <w:t>«Медведь на воеводстве», «Богатырь»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казки для детей изрядного возраста» как вершинный жанр в творчестве Щедрина-сатирика. Сатирическое осмысление про</w:t>
        <w:softHyphen/>
        <w:t>блем государственной власти, помещичьих нравов, народного сознания в сказках М.Е. Салтыкова-Щедрина. Развенчание обы</w:t>
        <w:softHyphen/>
        <w:t>вательской психологии, рабского начала в человеке («Премуд</w:t>
        <w:softHyphen/>
        <w:t>рый пискарь»). Приемы сатирического воссоздания действи</w:t>
        <w:softHyphen/>
        <w:t>тельности в щедринских сказках (фольклорная стилизация, гипербола, гротеск, эзопов язык и т.п.). Соотношение авторского идеала и действительности в сатире М.Е. Салтыкова-Щедрин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сатирическая литературная сказка; гро</w:t>
        <w:softHyphen/>
        <w:t>теск; авторская ирония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фольклорные мотивы в сказках М.Е. Салтыкова-Щедрина; традиции Д.И. Фонвизина и Н.В. Гоголя в щедринской сатире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 xml:space="preserve">произведения М.Е. Салтыкова-Щедрина в иллюстрациях художников (Кукрыниксы,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арасев, М. Башилов и др.)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сказки «Орел-меценат», «Вяленая вобла», «Либерал».</w:t>
      </w:r>
    </w:p>
    <w:p>
      <w:pPr>
        <w:pStyle w:val="Normal"/>
        <w:spacing w:before="0" w:after="0"/>
        <w:ind w:left="142" w:firstLine="425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.К. ТОЛСТОЙ  - 1 час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ихотворения: </w:t>
      </w:r>
      <w:r>
        <w:rPr>
          <w:b/>
          <w:i/>
          <w:iCs/>
          <w:sz w:val="28"/>
          <w:szCs w:val="28"/>
        </w:rPr>
        <w:t>«Средь шумного бала, случайно...», «Слеза дрожит в твоем ревнивом взоре...», «Когда природа вся трепещет и сияет...», «Прозрачных облаков спокойное движенье...», «Государь ты наш, батюшка...»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История государства Рос</w:t>
        <w:softHyphen/>
        <w:t xml:space="preserve">сийского от Гостомысла до Тимашева» </w:t>
      </w:r>
      <w:r>
        <w:rPr>
          <w:sz w:val="28"/>
          <w:szCs w:val="28"/>
        </w:rPr>
        <w:t>и др. по выбору учителя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ведальность и лирическая проникновенность поэзии А.К. Толстого. Романтический колорит интимной лирики поэта, отражение в ней идеальных устремлений художника. Радость слияния человека с природой как основной мотив «пейзажной » лирики поэта. Жанрово-тематическое богатство творчества А.К. Толстого: многообразие лирических мотивов, обращение к историческому песенному фольклору и политической сатире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лирика позднего романтизма; историче</w:t>
        <w:softHyphen/>
        <w:t>ская песня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А.К. Толстой и братья Жемчужниковы; сатирические приемы в творчестве А.К. Толстого и М.Е. Салтыкова-Щедрина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исторические сюжеты и фигуры в произведениях А.К. Толстого; романсы П.И. Чайковского на стихи А.К. Толстого.</w:t>
      </w:r>
    </w:p>
    <w:p>
      <w:pPr>
        <w:pStyle w:val="Normal"/>
        <w:spacing w:before="0" w:after="0"/>
        <w:ind w:left="14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роман «Князь Серебряный».</w:t>
      </w:r>
    </w:p>
    <w:p>
      <w:pPr>
        <w:pStyle w:val="Normal"/>
        <w:spacing w:before="0" w:after="0"/>
        <w:ind w:left="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 ТОЛСТОЙ – 19 часов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ман - эпопея </w:t>
      </w:r>
      <w:r>
        <w:rPr>
          <w:b/>
          <w:i/>
          <w:iCs/>
          <w:sz w:val="28"/>
          <w:szCs w:val="28"/>
        </w:rPr>
        <w:t>«Война и мир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анрово-тематическое своеобразие толстовского рома</w:t>
        <w:softHyphen/>
        <w:t>на-эпопеи: масштабность изображения исторических собы</w:t>
        <w:softHyphen/>
        <w:t>тий, многогеройность, переплетение различных сюжетных линий и т.п. Художественно-философское осмысление сущ</w:t>
        <w:softHyphen/>
        <w:t>ности войны в романе. Патриотизм скромных тружеников войны и псевдопатриотизм «военных трутней». Критическое изображение высшего света в романе, противопоставление мертвенности светских отношений «диалектике души» люби</w:t>
        <w:softHyphen/>
        <w:t>мых героев автора. Этапы духовного самосовершенствова</w:t>
        <w:softHyphen/>
        <w:t>ния Андрея Болконского и Пьера Безухова, сложность и противоречивость жизненного пути героев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ысль семейная» и ее развитие в романе: семьи Болкон</w:t>
        <w:softHyphen/>
        <w:t>ских и Ростовых и семьи-имитации (Берги, Друбецкие, Курагины и т.п.). Черты нравственного идеала автора в образах Наташи Ростовой и Марьи Болконской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>«Мысль народная » как идейно-художественная основа тол</w:t>
        <w:softHyphen/>
        <w:t>стовского эпоса.                             Противопоставление образов Кутузова и Наполеона в свете авторской концепции личности в истории. Фено</w:t>
        <w:softHyphen/>
        <w:t>мен «общей жизни» и образ «дубины народной войны» в рома</w:t>
        <w:softHyphen/>
        <w:t>не. Тихон Щербатый и Платон Каратаев как два типа народно-патриотического сознания. Значение романа-эпопеи Толстого для развития русской реалистической литературы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роман-эпопея; «диалектика души»; исто</w:t>
        <w:softHyphen/>
        <w:t>рико-философская концепция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Л.Н. Толстой и И.С. Тургенев; стихотворение М.Ю. Лермонтова «Бородино» и его переосмы</w:t>
        <w:softHyphen/>
        <w:t>сление в романе Л. Толстого; образ Наполеона и тема «бона</w:t>
        <w:softHyphen/>
        <w:t>партизма» в произведениях русских классиков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исторические источники романа «Война и мир »; живописные портреты Л.Толстого (И.Н. Крам</w:t>
        <w:softHyphen/>
        <w:t>ской, Н.Н. Ге, И.Е. Репин, М.В. Нестеров), иллюстрации к ро</w:t>
        <w:softHyphen/>
        <w:t xml:space="preserve">ману «Война и мир» (М. Башилов, Л. Пастернак, П. Боклевский, В. Серов, Д. Шмаринов). </w:t>
      </w:r>
    </w:p>
    <w:p>
      <w:pPr>
        <w:pStyle w:val="Normal"/>
        <w:spacing w:before="0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sz w:val="28"/>
          <w:szCs w:val="28"/>
        </w:rPr>
        <w:t>самостоятельного чтения</w:t>
      </w:r>
      <w:r>
        <w:rPr>
          <w:sz w:val="28"/>
          <w:szCs w:val="28"/>
        </w:rPr>
        <w:t>: цикл «Севастопольские рас</w:t>
        <w:softHyphen/>
        <w:t>сказы»,  повесть «Казаки», роман «Анна Каренина».</w:t>
      </w:r>
    </w:p>
    <w:p>
      <w:pPr>
        <w:pStyle w:val="Normal"/>
        <w:spacing w:before="0" w:after="0"/>
        <w:ind w:left="567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.М. ДОСТОЕВСКИЙ – 10 часов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ман </w:t>
      </w:r>
      <w:r>
        <w:rPr>
          <w:b/>
          <w:i/>
          <w:iCs/>
          <w:sz w:val="28"/>
          <w:szCs w:val="28"/>
        </w:rPr>
        <w:t>«Преступление и наказани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поха кризиса в «зеркале» идеологического романа Ф.М. Достоевского. Образ Петербурга и средства его воссоз</w:t>
        <w:softHyphen/>
        <w:t>дания в романе. Мир «униженных и оскорбленных» и бунт личности против жестоких законов социума. Образ Раскольникова и тема «гордого человека» в романе. Теория Раскольникова и идейные «двойники» героя (Лужин, Свидригайлов и др.). Принцип полифонии в решении философской проблема</w:t>
        <w:softHyphen/>
        <w:t>тики романа. Раскольников и «вечная Сонечка». Сны героя как средство его внутреннего самораскрытия. Нравственно-фило</w:t>
        <w:softHyphen/>
        <w:t>софский смысл преступления и наказания Родиона Раскольникова. Роль эпилога в раскрытии авторской позиции в романе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идеологический роман и герой-идея; по</w:t>
        <w:softHyphen/>
        <w:t>лифония (многоголосие); герои-«двойники»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творческая полемика Л.Н. Толсто</w:t>
        <w:softHyphen/>
        <w:t>го и Ф.М. Достоевского; сквозные мотивы и образы русской классики в романе Ф.М. Достоевского (евангельские мотивы, образ Петербурга, тема «маленького человека», проблема ин</w:t>
        <w:softHyphen/>
        <w:t>дивидуализма и др.)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особенности языка и стиля прозы Достоевского; роман «Преступление и наказание» в театре и ки</w:t>
        <w:softHyphen/>
        <w:t>но (постановки Ю. Завадского, Ю. Любимова, К. Гинкаса, Л. Ку</w:t>
        <w:softHyphen/>
        <w:t>лиджанова, А. Сокурова и др.)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романы «Идиот», «Братья Карамазовы».</w:t>
      </w:r>
    </w:p>
    <w:p>
      <w:pPr>
        <w:pStyle w:val="Normal"/>
        <w:spacing w:before="0" w:after="0"/>
        <w:ind w:left="142" w:firstLine="425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.П. ЧЕХОВ – 7 часов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казы: </w:t>
      </w:r>
      <w:r>
        <w:rPr>
          <w:b/>
          <w:i/>
          <w:iCs/>
          <w:sz w:val="28"/>
          <w:szCs w:val="28"/>
        </w:rPr>
        <w:t>«Студент», «Ионыч», «Человек в футляре», «Дама с собачкой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. по выбору («Случай из практики», «Чёрный монах»). Пьеса </w:t>
      </w:r>
      <w:r>
        <w:rPr>
          <w:b/>
          <w:i/>
          <w:iCs/>
          <w:sz w:val="28"/>
          <w:szCs w:val="28"/>
        </w:rPr>
        <w:t>«Вишневый сад»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едение понятий «быт» и «бытие» в прозе А.П. Чехова. Образы «футлярных» людей в чеховских рассказах и пробле</w:t>
        <w:softHyphen/>
        <w:t>ма «самостояния» человека в мире жестокости и пошлости. Лаконизм, выразительность художественной детали, глубина психологического анализа как отличительные черты чехов</w:t>
        <w:softHyphen/>
        <w:t>ской прозы.</w:t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>Новаторство Чехова-драматурга. Соотношение внешнего и внутреннего сюжетов в комедии «Вишневый сад». Лириче</w:t>
        <w:softHyphen/>
        <w:t>ское и драматическое начала в пьесе. Фигуры героев-«недо</w:t>
        <w:softHyphen/>
        <w:t>теп» и символический образ сада в комедии. Роль второстепен</w:t>
        <w:softHyphen/>
        <w:t>ных и внесценических персонажей в чеховской пьесе. Функция ремарок, звука и цвета в «Вишневом саде». Сложность и не</w:t>
        <w:softHyphen/>
        <w:t>однозначность авторской позиции в произведении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«бессюжетное» действие; лирическая ко</w:t>
        <w:softHyphen/>
        <w:t>медия; символическая деталь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>А.П. Чехов и Л.Н. Толстой; тема «маленького человека» в русской классике и произведениях Чехова.</w:t>
      </w:r>
    </w:p>
    <w:p>
      <w:pPr>
        <w:pStyle w:val="Normal"/>
        <w:spacing w:before="0" w:after="0"/>
        <w:ind w:left="142" w:hanging="0"/>
        <w:rPr/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сценические интерпретации комедии «Вишневый сад» (постановки К.С. Станиславского, Ю.И. Пименова, В.Я. Левенталя, А. Эфроса, А. Трушкина и др.).</w:t>
      </w:r>
    </w:p>
    <w:p>
      <w:pPr>
        <w:pStyle w:val="Normal"/>
        <w:ind w:left="142" w:hanging="0"/>
        <w:rPr/>
      </w:pPr>
      <w:r>
        <w:rPr>
          <w:b/>
          <w:bCs/>
          <w:sz w:val="28"/>
          <w:szCs w:val="28"/>
        </w:rPr>
        <w:t xml:space="preserve">Для самостоятельного чтения: </w:t>
      </w:r>
      <w:r>
        <w:rPr>
          <w:sz w:val="28"/>
          <w:szCs w:val="28"/>
        </w:rPr>
        <w:t>пьесы «Дядя Ваня », «Три се</w:t>
        <w:softHyphen/>
        <w:t>стры»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b/>
          <w:sz w:val="28"/>
          <w:szCs w:val="28"/>
        </w:rPr>
        <w:t>Литература народов России (1час)</w:t>
      </w:r>
    </w:p>
    <w:p>
      <w:pPr>
        <w:pStyle w:val="Normal"/>
        <w:spacing w:before="0" w:after="0"/>
        <w:ind w:firstLine="567"/>
        <w:jc w:val="left"/>
        <w:rPr/>
      </w:pPr>
      <w:r>
        <w:rPr>
          <w:b/>
          <w:sz w:val="28"/>
          <w:szCs w:val="28"/>
        </w:rPr>
        <w:t xml:space="preserve">КОСТА ХЕТАГУРОВ.  </w:t>
      </w:r>
      <w:r>
        <w:rPr>
          <w:sz w:val="28"/>
          <w:szCs w:val="28"/>
        </w:rPr>
        <w:t>Жизнь и творчество осетинского поэта. (Обзор.)</w:t>
      </w:r>
    </w:p>
    <w:p>
      <w:pPr>
        <w:pStyle w:val="Normal"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ихотворения из сборника </w:t>
      </w:r>
      <w:r>
        <w:rPr>
          <w:b/>
          <w:i/>
          <w:sz w:val="28"/>
          <w:szCs w:val="28"/>
        </w:rPr>
        <w:t xml:space="preserve">«Осетинская лира». </w:t>
      </w:r>
      <w:r>
        <w:rPr>
          <w:sz w:val="28"/>
          <w:szCs w:val="28"/>
        </w:rPr>
        <w:t>Изображение тяжёлой жизни простого народа, тема женской судьбы, образ горянки. Специфика художественной образности в русскоязычных произведениях поэта.</w:t>
      </w:r>
    </w:p>
    <w:p>
      <w:pPr>
        <w:pStyle w:val="Normal"/>
        <w:spacing w:before="0" w:after="0"/>
        <w:ind w:firstLine="567"/>
        <w:jc w:val="left"/>
        <w:rPr/>
      </w:pPr>
      <w:r>
        <w:rPr>
          <w:b/>
          <w:bCs/>
          <w:sz w:val="28"/>
          <w:szCs w:val="28"/>
        </w:rPr>
        <w:t xml:space="preserve">Внутрипредметные связи: </w:t>
      </w:r>
      <w:r>
        <w:rPr>
          <w:sz w:val="28"/>
          <w:szCs w:val="28"/>
        </w:rPr>
        <w:t xml:space="preserve">Поэзия Хетагурова  и  фольклор. Близость творчества Хетагурова поэзии Н.А. Некрасова. </w:t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Из зарубежной литературы (3 часа)</w:t>
      </w:r>
    </w:p>
    <w:p>
      <w:pPr>
        <w:pStyle w:val="Normal"/>
        <w:spacing w:before="0" w:after="0"/>
        <w:ind w:left="567" w:hanging="0"/>
        <w:jc w:val="left"/>
        <w:rPr/>
      </w:pPr>
      <w:r>
        <w:rPr>
          <w:b/>
          <w:sz w:val="28"/>
          <w:szCs w:val="28"/>
        </w:rPr>
        <w:t xml:space="preserve">ГИ ДЕ МОПАССАН. </w:t>
      </w:r>
      <w:r>
        <w:rPr>
          <w:sz w:val="28"/>
          <w:szCs w:val="28"/>
        </w:rPr>
        <w:t xml:space="preserve"> Слово о писателе.</w:t>
      </w:r>
    </w:p>
    <w:p>
      <w:pPr>
        <w:pStyle w:val="Normal"/>
        <w:spacing w:before="0" w:after="0"/>
        <w:ind w:left="567" w:hanging="0"/>
        <w:jc w:val="left"/>
        <w:rPr/>
      </w:pPr>
      <w:r>
        <w:rPr>
          <w:b/>
          <w:i/>
          <w:sz w:val="28"/>
          <w:szCs w:val="28"/>
        </w:rPr>
        <w:t>«Ожерелье».</w:t>
      </w:r>
      <w:r>
        <w:rPr>
          <w:sz w:val="28"/>
          <w:szCs w:val="28"/>
        </w:rPr>
        <w:t xml:space="preserve"> Новелла об обыкновенных и честных людях, обделённых земными благами. Психологическая острота сюжета. Мечты героев о счастье, сочетание в них значительного и мелкого. Мастерство композиции. Неожиданность развязки. Особенности жанра новеллы.</w:t>
      </w:r>
    </w:p>
    <w:p>
      <w:pPr>
        <w:pStyle w:val="Normal"/>
        <w:spacing w:before="0" w:after="0"/>
        <w:ind w:left="567" w:hanging="0"/>
        <w:jc w:val="left"/>
        <w:rPr/>
      </w:pPr>
      <w:r>
        <w:rPr>
          <w:b/>
          <w:sz w:val="28"/>
          <w:szCs w:val="28"/>
        </w:rPr>
        <w:t>Г. ИБСЕН</w:t>
      </w:r>
      <w:r>
        <w:rPr>
          <w:sz w:val="28"/>
          <w:szCs w:val="28"/>
        </w:rPr>
        <w:t>. Слово о писателе.</w:t>
      </w:r>
    </w:p>
    <w:p>
      <w:pPr>
        <w:pStyle w:val="Normal"/>
        <w:spacing w:before="0" w:after="0"/>
        <w:ind w:left="567" w:hanging="0"/>
        <w:jc w:val="lef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Кукольный дом»</w:t>
      </w:r>
      <w:r>
        <w:rPr>
          <w:sz w:val="28"/>
          <w:szCs w:val="28"/>
        </w:rPr>
        <w:t>. Проблема социального неравенства и права женщины. Жизнь – игра и героиня – кукла. Обнажение лицемерия и цинизма социальных отношений. Мораль естественная и мораль ложная. Неразрешимость конфликта. «Кукольный дом» как  «драма идей» и психологическая драма.</w:t>
      </w:r>
    </w:p>
    <w:p>
      <w:pPr>
        <w:pStyle w:val="Normal"/>
        <w:spacing w:before="0" w:after="0"/>
        <w:ind w:left="567" w:hanging="0"/>
        <w:jc w:val="left"/>
        <w:rPr/>
      </w:pPr>
      <w:r>
        <w:rPr>
          <w:b/>
          <w:sz w:val="28"/>
          <w:szCs w:val="28"/>
        </w:rPr>
        <w:t>А.РЕМБО.</w:t>
      </w:r>
      <w:r>
        <w:rPr>
          <w:sz w:val="28"/>
          <w:szCs w:val="28"/>
        </w:rPr>
        <w:t xml:space="preserve"> Слово о поэте. </w:t>
      </w:r>
    </w:p>
    <w:p>
      <w:pPr>
        <w:pStyle w:val="Normal"/>
        <w:ind w:left="567" w:hanging="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>«Пьяный корабль».</w:t>
      </w:r>
      <w:r>
        <w:rPr>
          <w:sz w:val="28"/>
          <w:szCs w:val="28"/>
        </w:rPr>
        <w:t xml:space="preserve"> Пафос разрыва со всем устоявшимся, закосневшим. Апология стихийности, раскрепощённости, свободы и своеволия художника. Склонность к деформации образа, к смешению пропорций, стиранию грани между реальным и воображаемым. Символизм стихотворения. Своеобразие поэтического языка.</w:t>
      </w:r>
    </w:p>
    <w:p>
      <w:pPr>
        <w:pStyle w:val="Normal"/>
        <w:spacing w:before="0" w:after="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rPr/>
      </w:pPr>
      <w:r>
        <w:rPr>
          <w:b/>
          <w:sz w:val="28"/>
          <w:szCs w:val="28"/>
          <w:u w:val="single"/>
        </w:rPr>
        <w:t xml:space="preserve">Виды </w:t>
      </w:r>
      <w:r>
        <w:rPr>
          <w:b/>
          <w:bCs/>
          <w:color w:val="000000"/>
          <w:sz w:val="28"/>
          <w:szCs w:val="28"/>
          <w:u w:val="single"/>
        </w:rPr>
        <w:t>контроля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ромежуточный: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ный пересказ (подробный, краткий, выборочный, с изменением лица рассказчика, худо</w:t>
        <w:softHyphen/>
        <w:t>жественный) главы, нескольких глав повести, романа, стихотворения в прозе, пьесы, критической статьи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ыразительное чтение текста художественного произведения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заучивание наизусть стихотворных текстов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устный или письменный ответ на вопрос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устное словесное рисование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омментированное чтение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характеристика героя или героев (индивидуальная, групповая, сравнительная) художествен</w:t>
        <w:softHyphen/>
        <w:t>ных произведений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ассоциативных связей с произведениями различных видов искусства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анализ 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выявление языковых средств художественной образности и определение их роли в раскры</w:t>
        <w:softHyphen/>
        <w:t>тии идейно-тематического содержания произведения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подготовка доклада, лекции на литературную или свободную тему, связанную с изучаемым художественным произведением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работа с внетекстовыми источниками (словарями различных типов, воспоминаниями и ме</w:t>
        <w:softHyphen/>
        <w:t>муарами современников, дневниковыми записями писателей, статьями и т.д.)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ение конспектов критических статей, планов, тезисов, рефератов, аннотаций к книге, фильму, спектаклю;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сценариев литературных или литературно-музыкальных композиций, киносценариев;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-  участие в дискуссии, заседании круглого стола,  утверждение и доказательство своей точки зрения с учётом мнения оппонентов. 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тоговый: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исание сочинений на основе литературных произведений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28"/>
          <w:szCs w:val="28"/>
        </w:rPr>
        <w:t xml:space="preserve">Календарно-тематическое планирование по литературе для 10 класса по программе С.А. Зинина, В.А. Чалмаева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677"/>
        <w:gridCol w:w="32"/>
        <w:gridCol w:w="677"/>
        <w:gridCol w:w="32"/>
        <w:gridCol w:w="92"/>
        <w:gridCol w:w="1010"/>
        <w:gridCol w:w="174"/>
        <w:gridCol w:w="3401"/>
        <w:gridCol w:w="143"/>
        <w:gridCol w:w="52"/>
        <w:gridCol w:w="2640"/>
        <w:gridCol w:w="143"/>
        <w:gridCol w:w="52"/>
        <w:gridCol w:w="1648"/>
        <w:gridCol w:w="143"/>
        <w:gridCol w:w="52"/>
        <w:gridCol w:w="1364"/>
        <w:gridCol w:w="64"/>
        <w:gridCol w:w="2205"/>
        <w:gridCol w:w="55"/>
      </w:tblGrid>
      <w:tr>
        <w:trPr>
          <w:trHeight w:val="10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№ </w:t>
            </w:r>
            <w:r>
              <w:rPr>
                <w:b/>
                <w:spacing w:val="-6"/>
                <w:sz w:val="18"/>
                <w:szCs w:val="18"/>
              </w:rPr>
              <w:t>п/п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Дата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Тип урока</w:t>
            </w:r>
          </w:p>
        </w:tc>
        <w:tc>
          <w:tcPr>
            <w:tcW w:w="3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Тема урока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Цели и задач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Основные поняти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Развитие речи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10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План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Факт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3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15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Первое полугод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Введение. «Прекрасное начало…» (К истории русской литературы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). Основные темы и проблемы русской литературы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Познакомить учащихся со структурой учебника; дать представление об особенностях русской литературы первой половины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 ве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лассицизм сентиментализм, романтизм, реализ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ставление тезисного план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нспект статьи учебника с.10-14, ответить на вопросы с.14.</w:t>
            </w:r>
          </w:p>
        </w:tc>
      </w:tr>
      <w:tr>
        <w:trPr/>
        <w:tc>
          <w:tcPr>
            <w:tcW w:w="15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Из литературы 1-й половины </w:t>
            </w:r>
            <w:r>
              <w:rPr>
                <w:b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b/>
                <w:spacing w:val="-6"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биниро-ванный урок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both"/>
              <w:rPr>
                <w:spacing w:val="-6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 w:eastAsia="en-US"/>
              </w:rPr>
              <w:t>.С. Пушкин. Основные этапы творческой эволюции. Социально-историческая тема в лирике поэта. Ода «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en-US" w:eastAsia="en-US"/>
              </w:rPr>
              <w:t>Вольность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en-US" w:eastAsia="en-US"/>
              </w:rPr>
              <w:t>»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71"/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ихотворения «Воспоминания в Царском Селе», «Деревня»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разно-тематическое богатство и художественное совер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US" w:eastAsia="en-US"/>
              </w:rPr>
              <w:t>шенство пушкинской лири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Продолжить знакомство с художественным миром А.С. Пушки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да, композиция, сюжет, лироэпическое произведение, вольнолюбивая поэз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разительное чтение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Знать содержание статьи учебника с.15-27,   отв. на вопросы 2,3 стр.50, подготовить сообщения «Лирика «южного» периода творчества А.С. Пушкина», «Пушкин в Михайловском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-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Годы странствий: самовоспитание художника. Обзор лирики «южного» и «михайловского» периодов. Анализ стихотворений </w:t>
            </w:r>
            <w:r>
              <w:rPr>
                <w:i/>
                <w:sz w:val="18"/>
                <w:szCs w:val="18"/>
              </w:rPr>
              <w:t>«Погасло дневное светило…», «Элегия»,</w:t>
            </w:r>
            <w:r>
              <w:rPr>
                <w:spacing w:val="-6"/>
                <w:sz w:val="18"/>
                <w:szCs w:val="18"/>
              </w:rPr>
              <w:t xml:space="preserve"> «</w:t>
            </w:r>
            <w:r>
              <w:rPr>
                <w:i/>
                <w:spacing w:val="-6"/>
                <w:sz w:val="18"/>
                <w:szCs w:val="18"/>
              </w:rPr>
              <w:t>К морю</w:t>
            </w:r>
            <w:r>
              <w:rPr>
                <w:spacing w:val="-6"/>
                <w:sz w:val="18"/>
                <w:szCs w:val="18"/>
              </w:rPr>
              <w:t>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и др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нять, что такое «философская лирика» и над какими проблемами размышляет поэт в своей философской лирике; увидеть в стихах подкупающую искренность поэта, глубину и силу его чувств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публичного выступления;  отрабатывать навык комплексного анализа 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слание, элегия, баллада, идиллия, романтическая поэм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разительное чтение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.27-36, отв. на вопрос 4 с.50, анализ стихотворе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-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Я думал стихами…» Тема призвания поэта в лирике Пушкина (</w:t>
            </w:r>
            <w:r>
              <w:rPr>
                <w:i/>
                <w:spacing w:val="-6"/>
                <w:sz w:val="18"/>
                <w:szCs w:val="18"/>
              </w:rPr>
              <w:t>«Свободы сеятель пустынный»,</w:t>
            </w:r>
            <w:r>
              <w:rPr>
                <w:spacing w:val="-6"/>
                <w:sz w:val="18"/>
                <w:szCs w:val="18"/>
              </w:rPr>
              <w:t xml:space="preserve">  «</w:t>
            </w:r>
            <w:r>
              <w:rPr>
                <w:i/>
                <w:spacing w:val="-6"/>
                <w:sz w:val="18"/>
                <w:szCs w:val="18"/>
              </w:rPr>
              <w:t>Пророк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Поэт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Поэт и толпа</w:t>
            </w:r>
            <w:r>
              <w:rPr>
                <w:spacing w:val="-6"/>
                <w:sz w:val="18"/>
                <w:szCs w:val="18"/>
              </w:rPr>
              <w:t xml:space="preserve">» и др.). </w:t>
            </w:r>
            <w:r>
              <w:rPr>
                <w:spacing w:val="-2"/>
                <w:sz w:val="18"/>
                <w:szCs w:val="18"/>
              </w:rPr>
              <w:t>Эстетическое и морально-этическое значение пушкинской поэз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формировать навык сопоставительного анализа поэтического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илософская тема в поэзи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.36-40, Выучить наизусть  по выбору учащихся «Пророк» или «Поэт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Обращение к вечным вопросам человеческого бытия в стихотворениях А.С. Пушкина. Анализ стихотворений </w:t>
            </w:r>
            <w:r>
              <w:rPr>
                <w:i/>
                <w:spacing w:val="-6"/>
                <w:sz w:val="18"/>
                <w:szCs w:val="18"/>
              </w:rPr>
              <w:t>(«Подражание Корану», «Брожу ли я вдоль улиц шумных…», «Вновь я посетил…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трабатывать навык комплексного анализа 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илософская тема в поэзи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Читать «Медный всадник», статья учебника с.40-50, отв. на вопросы 6-7 с.5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-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-исследова-ни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блема личности и государства в поэме «</w:t>
            </w:r>
            <w:r>
              <w:rPr>
                <w:i/>
                <w:spacing w:val="-6"/>
                <w:sz w:val="18"/>
                <w:szCs w:val="18"/>
              </w:rPr>
              <w:t>Медный всадник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исследовательской работы над текст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эма, повест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тение наизусть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равнительная характерис-тика героев поэмы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етра 1и Евге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Развитие речи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Письменная работа (анализ стихотворения) по творчеству А.С. Пушки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омплексного анализа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омплекс-ного анализа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итать  стихотворения М.Ю.Лермонтова.  Инд.- сообщение по биограф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1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.Ю. Лермонтов. Особенности поэтического мира  поэта.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Глубина философской проблематики и драматизм звуча</w:t>
              <w:softHyphen/>
            </w:r>
            <w:r>
              <w:rPr>
                <w:spacing w:val="-4"/>
                <w:sz w:val="18"/>
                <w:szCs w:val="18"/>
              </w:rPr>
              <w:t>ния лирики М.Ю. Лермонтова. Мотивы одиночества, неразде</w:t>
              <w:softHyphen/>
            </w:r>
            <w:r>
              <w:rPr>
                <w:spacing w:val="-5"/>
                <w:sz w:val="18"/>
                <w:szCs w:val="18"/>
              </w:rPr>
              <w:t>ленной любви, невостребованности высокого поэтического да</w:t>
              <w:softHyphen/>
            </w:r>
            <w:r>
              <w:rPr>
                <w:spacing w:val="-2"/>
                <w:sz w:val="18"/>
                <w:szCs w:val="18"/>
              </w:rPr>
              <w:t>ра в лермонтовской поэз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en-US"/>
              </w:rPr>
              <w:t xml:space="preserve">Продолжить знакомство с художественным миром М.Ю. Лермонтова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мочь учащимся раскрыть богатство, глубину поэтического мастерства поэта, своеобразие, колорит эпохи и ее влияние на человеческие судьбы;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ить знания учащихся о лирическом герое, понять, каков лирический герой в поэзии Лермонт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Байронизм, богоборческая тема, «кольцевая композиция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53-61,  выделить основные темы творчества поэта, найти высказывания известных людей, характеризующих творчество Лермонтов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браз поэта в лирике М.Ю. Лермонтова и А.С. Пушкина (сравнительный анализ стихотворений «</w:t>
            </w:r>
            <w:r>
              <w:rPr>
                <w:i/>
                <w:spacing w:val="-6"/>
                <w:sz w:val="18"/>
                <w:szCs w:val="18"/>
              </w:rPr>
              <w:t>Пророк</w:t>
            </w:r>
            <w:r>
              <w:rPr>
                <w:spacing w:val="-6"/>
                <w:sz w:val="18"/>
                <w:szCs w:val="18"/>
              </w:rPr>
              <w:t>» и «</w:t>
            </w:r>
            <w:r>
              <w:rPr>
                <w:i/>
                <w:spacing w:val="-6"/>
                <w:sz w:val="18"/>
                <w:szCs w:val="18"/>
              </w:rPr>
              <w:t>Поэт</w:t>
            </w:r>
            <w:r>
              <w:rPr>
                <w:spacing w:val="-6"/>
                <w:sz w:val="18"/>
                <w:szCs w:val="18"/>
              </w:rPr>
              <w:t>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Формировать     навык сопоставительного  анализа поэтического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Лирическая исповедь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Статья учебника с.53-61. Прочитать стихотворения на заданную тему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воеобразие художественного мира М.Ю.Лермонтова: мотивы одиночества, невостребованности высокого поэтического дара </w:t>
            </w:r>
            <w:r>
              <w:rPr>
                <w:i/>
                <w:spacing w:val="-6"/>
                <w:sz w:val="18"/>
                <w:szCs w:val="18"/>
              </w:rPr>
              <w:t>(«Как часто, пёстрою толпою окружён…», «Сон», «Валерик», «Выхожу один я на дорогу» 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ать представление об особенностях художественного мира писа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илософская тем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нализ стихотворений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с.70-72. Читать стихотворения  интимной лирики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Когда мне ангел изменил…» (Мотивы интимной лирики Лермонтова). «</w:t>
            </w:r>
            <w:r>
              <w:rPr>
                <w:i/>
                <w:spacing w:val="-6"/>
                <w:sz w:val="18"/>
                <w:szCs w:val="18"/>
              </w:rPr>
              <w:t>Я не унижусь пред тобою…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Молитва</w:t>
            </w:r>
            <w:r>
              <w:rPr>
                <w:spacing w:val="-6"/>
                <w:sz w:val="18"/>
                <w:szCs w:val="18"/>
              </w:rPr>
              <w:t>»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«Нищий», «Из – под таинственной холодной полумаски..</w:t>
            </w:r>
            <w:r>
              <w:rPr>
                <w:sz w:val="18"/>
                <w:szCs w:val="18"/>
              </w:rPr>
              <w:t>.»</w:t>
            </w:r>
            <w:r>
              <w:rPr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Дать представление об особенностях любовной и патриотической лирики М.Ю.Лермонт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 xml:space="preserve">Мини-сочинение «Идеал, по мнению Лермонтова…» 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65-72, выучить наизусть стихотворение по выбору,  прочитать поэму «Демон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5-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равственно-философская проблематика поэмы «</w:t>
            </w:r>
            <w:r>
              <w:rPr>
                <w:i/>
                <w:spacing w:val="-6"/>
                <w:sz w:val="18"/>
                <w:szCs w:val="18"/>
              </w:rPr>
              <w:t>Демон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омплексного анализа тек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илософская поэм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72 - 78 (чит.), отв. на вопр. 6,7 с.78-79. Анализ стих-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Художественный мир Н.В. Гого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художественным миром Н.В. Гого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Ирония, гротеск, фантасмагор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с.80-84 (чит.), прочитать повесть «Невский проспект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Художник и «страшный мир» в повести «</w:t>
            </w:r>
            <w:r>
              <w:rPr>
                <w:i/>
                <w:spacing w:val="-6"/>
                <w:sz w:val="18"/>
                <w:szCs w:val="18"/>
              </w:rPr>
              <w:t>Невский проспект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азвивать представления учащихся о художественной манере Гого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рагикомед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Аспектный  анализ текст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с.84- 79 (чит.), отв. на вопр. 1,2  с.106, прочитать повесть «Нос»</w:t>
            </w:r>
          </w:p>
        </w:tc>
      </w:tr>
      <w:tr>
        <w:trPr>
          <w:trHeight w:val="73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блематика и художественное своеобразие повести «</w:t>
            </w:r>
            <w:r>
              <w:rPr>
                <w:i/>
                <w:spacing w:val="-6"/>
                <w:sz w:val="18"/>
                <w:szCs w:val="18"/>
              </w:rPr>
              <w:t>Нос</w:t>
            </w:r>
            <w:r>
              <w:rPr>
                <w:spacing w:val="-6"/>
                <w:sz w:val="18"/>
                <w:szCs w:val="18"/>
              </w:rPr>
              <w:t xml:space="preserve">»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азвивать понятие о комическ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ротес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Самостоятельно изучить повесть «Шинель» (текст, критика),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эма Н.В. Гоголя «Мёртвые души» как вершина его творений. Птица  - тройка: полёт через реаль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общить знания учащихся по творчеству писа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роэпическая поэм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исьменный ответ на вопрос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иться к сочинению по творчеству  Лермонтова и Гогол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Развитие речи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pacing w:val="-6"/>
                <w:sz w:val="18"/>
                <w:szCs w:val="18"/>
              </w:rPr>
              <w:t>Письменная работа (сочинение или анализ стихотворения)  по  творчеству М.Ю.Лермонтова и Н.В. Гого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азвитие монологической речи учащихс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нализ стихотворений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Подготовить сообщения «Социально-политическая ситуация в России 2-й пол.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». «Крестьянский вопрос». «Лит-ра и журналистика 50-80х г.г.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»</w:t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 xml:space="preserve">Из литературы 2-й половины </w:t>
            </w:r>
            <w:r>
              <w:rPr>
                <w:b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b/>
                <w:spacing w:val="-6"/>
                <w:sz w:val="18"/>
                <w:szCs w:val="18"/>
              </w:rPr>
              <w:t xml:space="preserve"> век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циально-политическая ситуация в России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 xml:space="preserve">2-й половины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. «Крестьянский вопрос». Литература и журналистика 50-80х г.г.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здать условия для осуществления межпредметных связей. Развивать представления учащихся о роли и месте журналистики в литературно-историческом процессе, формировать аналитические навыки мыш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Славянофильство и западничество; ниги-лизм, народничество, «почвенничество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физиологический очерк» «чистое иску-сство», «антинигилис-тический роман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меть выделять основные мысл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и учебника с.125-139 (чит.), отв. на вопр. 1 (у), 2(п) с.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читать комедию «Свои люди – сочтемся» А.Н. Островско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биниро-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.Н. Островский. Жизненный и творческий путь драматурга. Быт и нравы замоскворецкого купечества в пьесе «</w:t>
            </w:r>
            <w:r>
              <w:rPr>
                <w:i/>
                <w:spacing w:val="-6"/>
                <w:sz w:val="18"/>
                <w:szCs w:val="18"/>
              </w:rPr>
              <w:t>Свои люди – сочтемся!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художественным миром А.Н. Островск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ставить пла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141-146  (чит.), с153-157(конспект), отв.на вопр.3-5 с.173-17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рама «</w:t>
            </w:r>
            <w:r>
              <w:rPr>
                <w:i/>
                <w:spacing w:val="-6"/>
                <w:sz w:val="18"/>
                <w:szCs w:val="18"/>
              </w:rPr>
              <w:t>Гроза</w:t>
            </w:r>
            <w:r>
              <w:rPr>
                <w:spacing w:val="-6"/>
                <w:sz w:val="18"/>
                <w:szCs w:val="18"/>
              </w:rPr>
              <w:t>». Мир города Калинова. Анализ экспозиции и образной сис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аналитические способности учащихс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Драма, система обра-зов, семейно-бытовая драма, бытопис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158-162  (чит.), отв.на вопр.6 (п)  с.17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Урок-бесед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Хозяева жизни» (Дикой, Кабаниха) и их жертвы. Катерина и Кабаниха: два полюса нравственного противостоя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сопоставитель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равственная коллизия, речевая характеристи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нсцениров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162-165  (чит.), выписать из текста высказывания героинь, характеризующие их. Изучить критику (Добролюбов, Писарев) об образе Катерины, подготовиться к семинару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семина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Образ Катерины в свете крити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определения художественно-стилистических приемов создания образа герои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Портретная  и речевая характеристика (описание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с.165-171 (чит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ставить цитатную характеристику Катерины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ль второстепенных и внесценических персонажей в драме «Гроза». Образная символика и смысл названия произвед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аналитические умения и навы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«Говорящие» фамилии, име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спектный анализ текс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Статья учебника с.171-173  (чит.), Подготовиться к сочинению по драме «Гроз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ре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Подготовка к написанию  сочинения по драме А.Н. Островского «Гроз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навык написания сочинений разных жанр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ть сочинение. Прочитать роман И.А. Гончарова «Облом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экскурс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И.А. Гончаров. Личность и творчество. История создания романа «Обломов»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 учащихся с жизнью и творчеством И.А. Гончар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с.176-184 (конспект). Читать 1 часть романа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ман «</w:t>
            </w:r>
            <w:r>
              <w:rPr>
                <w:i/>
                <w:spacing w:val="-6"/>
                <w:sz w:val="18"/>
                <w:szCs w:val="18"/>
              </w:rPr>
              <w:t>Обломов</w:t>
            </w:r>
            <w:r>
              <w:rPr>
                <w:spacing w:val="-6"/>
                <w:sz w:val="18"/>
                <w:szCs w:val="18"/>
              </w:rPr>
              <w:t>». Утро Обломо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 анализа эпиз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Социально-философ-ский    роман, типический характер, автобиографиз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художественной выразительнос-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с.184-186 (чит.), составить сценарий «фильма» «Один день из жизни И.И.  Обломо-ва»(уст.). Читать 9 главу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 истокам обломовщины (глава «Сон Обломова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 анализа эпиз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топ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 учебника с.187-190. Задания по группам. Главы 5-12 (ч.2), 2-4 (ч.3), 5-7,10 (ч.4)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юбовная тема в романе (Образы Ольги Ильинской и Агафьи Пшеницыной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сопоставитель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спектный анализ текс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Читать ч.2 гл.1-4. ч.4 гл.2,4,6-9. статью учебника о Штольце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Обломов и Штольц: два вектора русской жизни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сопоставитель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ртретная и речевая характеристи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с.201-202. Готовить творческие работы по роману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Облом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Развитие ре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Семинар  по роман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«Обломов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творческое мышление, формировать навык проектной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оворящая деталь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убличное выступл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читать роман И.С.Тургенева «Отцы и дети». Инд. –жизнь и творчество Тургенева. По гр. –«Записки охотн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Заочная экскурс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Жизненный и творческий путь И.С. Тургенева. Цикл «</w:t>
            </w:r>
            <w:r>
              <w:rPr>
                <w:i/>
                <w:spacing w:val="-6"/>
                <w:sz w:val="18"/>
                <w:szCs w:val="18"/>
              </w:rPr>
              <w:t>Записки охотника</w:t>
            </w:r>
            <w:r>
              <w:rPr>
                <w:spacing w:val="-6"/>
                <w:sz w:val="18"/>
                <w:szCs w:val="18"/>
              </w:rPr>
              <w:t>» (обзор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творчеством И.С. Тургене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чер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и учебника с.211-214 (конспект), с.215-222 (чит). Гл. ром. 1-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Знакомство с героями и эпохой в романе «</w:t>
            </w:r>
            <w:r>
              <w:rPr>
                <w:i/>
                <w:spacing w:val="-6"/>
                <w:sz w:val="18"/>
                <w:szCs w:val="18"/>
              </w:rPr>
              <w:t>Отцы и дети</w:t>
            </w:r>
            <w:r>
              <w:rPr>
                <w:spacing w:val="-6"/>
                <w:sz w:val="18"/>
                <w:szCs w:val="18"/>
              </w:rPr>
              <w:t>». Мир «отцов» в роман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азвивать представления учащихся об эпохе. Рассмотреть образ жизни русского дворянства на примере семьи Кирсановы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игилизм, социально-психологический рома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плексный анализ текс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234-237, отв.на вопр.3 с.253, дать характеристику героев-«отцов» (п).  Статья учебника с.237 – 239 (чит.), вопр. 4 на стр.25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спытание главного героя любовью. Дуэль Базарова и Анны Одинцов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здать условия для выявления проблем внешнего конфликта главного геро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айный психологиз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ртретная и речевая характеристи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240-247 (чит.), отв.на вопр.5 с.254, составить хронологическую таблицу жизни Базарова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Евгений Базаров и роди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здать условия для выявления проблем внутреннего конфликта главного геро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айный психологиз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ртретная и речевая характеристи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с.240-247 (чит.), отв.на вопр.5-6 с.254. Инд.- Ситников, Кукшина.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дискусс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Базаров – нигилист. Базаров и его мнимые последователи.  Испытание смертью. Философские итоги романа. Смысл загла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мочь учащимся сформировать представление об актуальном философском значении романа в наше врем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ечные темы в литератур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ини-сочинение «Почему роман Тургенева «Отцы и дети» так назван?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Статья учебника 247-249 (чит.)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итать стихотворения в прозе, учить наизусть (по желанию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имн вечной жизни: поэтика стихотворений в прозе Тургене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Дать представление об особенностях жанра «стихотворения в прозе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ихотворение в прозе, лирическая проз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Чтение наизусть, комментирован 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с.250-253(чит.), подготовиться к сочинению (подбор цитатного материала, изучение критики и т.д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Подготовка к написанию классного сочинения по творчеству И.С. Тургене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навык написания сочи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омпозиция сочин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ерновик сочин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Написание классного сочинения по творчеству И.С. Тургене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навык написания сочи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омпозиция сочин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ся (обзорно) с главами романа  Н.Г. Чернышевского «Что делать?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чность Н.Г. Чернышевского и история создания романа «</w:t>
            </w:r>
            <w:r>
              <w:rPr>
                <w:i/>
                <w:spacing w:val="-6"/>
                <w:sz w:val="18"/>
                <w:szCs w:val="18"/>
              </w:rPr>
              <w:t>Что делать?</w:t>
            </w:r>
            <w:r>
              <w:rPr>
                <w:spacing w:val="-6"/>
                <w:sz w:val="18"/>
                <w:szCs w:val="18"/>
              </w:rPr>
              <w:t>». Обзорное знакомство с произведение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 учащихся с основными положениями эстетической теории Чернышевск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Идеологический роман, научная фантасти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Составить вопросы к дискусс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256-263 (конспект). Читать стихи и поэму «Кому на Руси жить хорошо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Заочная экскурс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.А. Некрасов. Основные вехи жизни и творче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 учащихся с основными этапами жизненного и творческого пути поэ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ставление план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283-287 (читать), составить хронологическую таблицу жизненного и творческого пути Н.А. Некрасо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ародные характеры и типы в лирике Некрасова («</w:t>
            </w:r>
            <w:r>
              <w:rPr>
                <w:i/>
                <w:spacing w:val="-6"/>
                <w:sz w:val="18"/>
                <w:szCs w:val="18"/>
              </w:rPr>
              <w:t>В дороге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Огородник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Тройка</w:t>
            </w:r>
            <w:r>
              <w:rPr>
                <w:spacing w:val="-6"/>
                <w:sz w:val="18"/>
                <w:szCs w:val="18"/>
              </w:rPr>
              <w:t>» и др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 представление учащихся о народном характере поэзии Н.А. Некрас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ефрен, лирический пафо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художе-ственной выра-зительно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289-294 (читать). Стихи гражданской лирик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циальные и гражданские мотивы в лирике Некрасова («</w:t>
            </w:r>
            <w:r>
              <w:rPr>
                <w:i/>
                <w:spacing w:val="-6"/>
                <w:sz w:val="18"/>
                <w:szCs w:val="18"/>
              </w:rPr>
              <w:t>О погоде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Поэт и гражданин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Рыцарь на  час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Пророк</w:t>
            </w:r>
            <w:r>
              <w:rPr>
                <w:spacing w:val="-6"/>
                <w:sz w:val="18"/>
                <w:szCs w:val="18"/>
              </w:rPr>
              <w:t xml:space="preserve">», </w:t>
            </w:r>
            <w:r>
              <w:rPr>
                <w:i/>
                <w:spacing w:val="-6"/>
                <w:sz w:val="18"/>
                <w:szCs w:val="18"/>
              </w:rPr>
              <w:t>«Вчерашний день, часу в шестом…», «Элегия», «О Муза! Я у двери гроба…»</w:t>
            </w:r>
            <w:r>
              <w:rPr>
                <w:spacing w:val="-6"/>
                <w:sz w:val="18"/>
                <w:szCs w:val="18"/>
              </w:rPr>
              <w:t xml:space="preserve">). Любовная лирика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Н. А. Некрасова. </w:t>
            </w:r>
            <w:r>
              <w:rPr>
                <w:i/>
                <w:spacing w:val="-6"/>
                <w:sz w:val="18"/>
                <w:szCs w:val="18"/>
              </w:rPr>
              <w:t>(«Мы с тобой бестолковые люди», «Я не люблю иронии твоей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знакомить учащихся с социальными и гражданскими мотивами в лирике Некрасова. Любовная лир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ражданская лири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разитель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303-310 (читать), выучить наизусть «Поэт и гражданин», Прочитать поэму «Кому на Руси жить хорошо»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эма «</w:t>
            </w:r>
            <w:r>
              <w:rPr>
                <w:i/>
                <w:spacing w:val="-6"/>
                <w:sz w:val="18"/>
                <w:szCs w:val="18"/>
              </w:rPr>
              <w:t>Кому на Руси жить хорошо</w:t>
            </w:r>
            <w:r>
              <w:rPr>
                <w:spacing w:val="-6"/>
                <w:sz w:val="18"/>
                <w:szCs w:val="18"/>
              </w:rPr>
              <w:t>». Жанр и проблемати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 учащихся с творческой историей поэмы; выявить особенности жанра, композиции, проблемати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пическая поэм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тение наизу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с.311-313 (читать), составить маршрут поисков счастливого героями поэмы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осподская и мужицкая Русь в поэме Некрасова. Анализ отдельных гла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сопоставительного анализа произве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поставительный анали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314-321 (читать), закончить составление таблицы «В чем счастье и несчастье господ и мужик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Второе полугод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-109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Лабораторная ра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Образы крестьянок в поэме. Женская доля на Рус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пределить истоки сильного характера русской женщин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Речевая  и цитатная характеристик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 презентации «Народные песни в поэме», «Пословицы и поговорки на страницах поэмы», «Элементы сказки в поэме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07" w:right="-109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Защита творческих проектов на тему «Фольклорные мотивы в поэме Н.А. Некрасова «Кому на Руси жить хорошо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и проектной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льклорный образ, фольклорный мотив, песенно-лирическая сно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художественной выразительнос-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аписать мини-сочинение «Что мне понравилось в поэме «Кому на Руси жить хорошо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-109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обоб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«Пел он воплощение счастия народного…»: философские итоги некрасовского эпос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пределить  значимость  творчества Н.А. Некрасова для русской литерат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тезис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322-325 (читать), подготовиться к сочинению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-109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Подготовка к написанию  домашнего сочинения по творчеству Н.А. Некрасо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написания сочи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ть сочинение по творчеству Н.А. Некрасова (на одну из предложенных тем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Литература народов Росси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 внеклассно-го чт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6"/>
                <w:sz w:val="18"/>
                <w:szCs w:val="18"/>
              </w:rPr>
              <w:t>Коста  Хетагур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Жизнь и творчество осетинского поэта. (Обзор.)</w:t>
            </w:r>
          </w:p>
          <w:p>
            <w:pPr>
              <w:pStyle w:val="Normal"/>
              <w:spacing w:before="0" w:after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хотворения из сборника </w:t>
            </w:r>
            <w:r>
              <w:rPr>
                <w:i/>
                <w:sz w:val="18"/>
                <w:szCs w:val="18"/>
              </w:rPr>
              <w:t xml:space="preserve">«Осетинская лира». </w:t>
            </w:r>
            <w:r>
              <w:rPr>
                <w:sz w:val="18"/>
                <w:szCs w:val="18"/>
              </w:rPr>
              <w:t xml:space="preserve">Изображение тяжёлой жизни простого народа, тема женской судьбы, образ горянк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рмировать представление о творчестве К.Хетагурова, </w:t>
            </w:r>
            <w:r>
              <w:rPr>
                <w:sz w:val="18"/>
                <w:szCs w:val="18"/>
              </w:rPr>
              <w:t xml:space="preserve">специ-фике художественной образности в русскоязычных произведениях поэта. Близость творчества Хета-гурова поэзии Н.А. Некрасов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читать повесть Н.С.Лескова «Очарованный странник». Подготовить биографию Тютче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  и 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.И. Тютчев. Жизнь и поэзия. Мир природы  в лирике Тютчева («</w:t>
            </w:r>
            <w:r>
              <w:rPr>
                <w:i/>
                <w:spacing w:val="-6"/>
                <w:sz w:val="18"/>
                <w:szCs w:val="18"/>
                <w:lang w:val="en-US"/>
              </w:rPr>
              <w:t>Silentium</w:t>
            </w:r>
            <w:r>
              <w:rPr>
                <w:i/>
                <w:spacing w:val="-6"/>
                <w:sz w:val="18"/>
                <w:szCs w:val="18"/>
              </w:rPr>
              <w:t>!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Не то, что мните вы, природа…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Ещё земли печален вид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Полдень</w:t>
            </w:r>
            <w:r>
              <w:rPr>
                <w:spacing w:val="-6"/>
                <w:sz w:val="18"/>
                <w:szCs w:val="18"/>
              </w:rPr>
              <w:t xml:space="preserve">», </w:t>
            </w:r>
            <w:r>
              <w:rPr>
                <w:i/>
                <w:spacing w:val="-6"/>
                <w:sz w:val="18"/>
                <w:szCs w:val="18"/>
              </w:rPr>
              <w:t>«Природа – сфинкс»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spacing w:val="-6"/>
                <w:sz w:val="18"/>
                <w:szCs w:val="18"/>
              </w:rPr>
              <w:t>и др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творчеством Ф.И. Тютчев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Формировать  у  учащихся представления об особенностях пейзажной лири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Философская лирика, афористичность стиха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словесное рисование, выразитель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3-7 (чит.), составить хронологическую таблицу жизни и творчества поэта. 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 xml:space="preserve">) с.7-17 (чит.). Подготовить творческие проекты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оек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чность и мироздание в лирике Тют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spacing w:val="-6"/>
                <w:sz w:val="18"/>
                <w:szCs w:val="18"/>
              </w:rPr>
              <w:t xml:space="preserve">(«Умом Россию не понять», »Нам не дано предугадать», «Эти бедные селенья» и др.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проектной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рический цик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разительное чтение, публичное выступл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 xml:space="preserve">) с.17-27(чит.),  наизусть стихотворение  по выбору. «Женщины  в жизни Ф.И.Тютчева»  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Любовь как стихийная сила и «поединок роковой». </w:t>
            </w:r>
            <w:r>
              <w:rPr>
                <w:i/>
                <w:spacing w:val="-6"/>
                <w:sz w:val="18"/>
                <w:szCs w:val="18"/>
              </w:rPr>
              <w:t>«О, как убийственно мы любим…», «Я встретил вас…» и др</w:t>
            </w:r>
            <w:r>
              <w:rPr>
                <w:spacing w:val="-6"/>
                <w:sz w:val="18"/>
                <w:szCs w:val="18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ритического мыш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тение наизу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28-30(чит.),  подготовить сообщение о жизни и творчестве А.А.Фет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 и 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Жизнь и творчество А. Фета. Природа и человек в лирике  Фета («</w:t>
            </w:r>
            <w:r>
              <w:rPr>
                <w:i/>
                <w:spacing w:val="-6"/>
                <w:sz w:val="18"/>
                <w:szCs w:val="18"/>
              </w:rPr>
              <w:t>Это утро, радость эта…</w:t>
            </w:r>
            <w:r>
              <w:rPr>
                <w:spacing w:val="-6"/>
                <w:sz w:val="18"/>
                <w:szCs w:val="18"/>
              </w:rPr>
              <w:t xml:space="preserve">», </w:t>
            </w:r>
            <w:r>
              <w:rPr>
                <w:i/>
                <w:spacing w:val="-6"/>
                <w:sz w:val="18"/>
                <w:szCs w:val="18"/>
              </w:rPr>
              <w:t xml:space="preserve">«Ещё майская ночь…», </w:t>
            </w:r>
            <w:r>
              <w:rPr>
                <w:spacing w:val="-6"/>
                <w:sz w:val="18"/>
                <w:szCs w:val="18"/>
              </w:rPr>
              <w:t>«</w:t>
            </w:r>
            <w:r>
              <w:rPr>
                <w:i/>
                <w:spacing w:val="-6"/>
                <w:sz w:val="18"/>
                <w:szCs w:val="18"/>
              </w:rPr>
              <w:t>Заря прощается с землею…</w:t>
            </w:r>
            <w:r>
              <w:rPr>
                <w:spacing w:val="-6"/>
                <w:sz w:val="18"/>
                <w:szCs w:val="18"/>
              </w:rPr>
              <w:t xml:space="preserve">», </w:t>
            </w:r>
            <w:r>
              <w:rPr>
                <w:i/>
                <w:spacing w:val="-6"/>
                <w:sz w:val="18"/>
                <w:szCs w:val="18"/>
              </w:rPr>
              <w:t>«Я пришёл к тебе с приветом» и др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 знакомство  с творчеством  А.А. Фета. Сформировать у учащихся представление об основных темах поэзии Ф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этическая «безглагольность», лирический этю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разительное чтение, устное словесное рисова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33-39(чит.),  отв. на вопр. 1-3 с.50 .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40-50(чит.),  отв. на вопр. 4-6 с.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07" w:hanging="0"/>
              <w:contextualSpacing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концер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ма любви в лирике А.А. Фета («</w:t>
            </w:r>
            <w:r>
              <w:rPr>
                <w:i/>
                <w:spacing w:val="-6"/>
                <w:sz w:val="18"/>
                <w:szCs w:val="18"/>
              </w:rPr>
              <w:t>Сияла  ночь. Луной был полон сад…», « Шёпот, робкое дыханье…», «На заре ты её не буди» и др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Формировать  у учащихся представление об особенностях любовной лирики А.А. Ф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рический восторг, музыкальность стиха, роман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тение наизу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иться к зачетной работе по творчеству Ф.И. Тютчева и А.А. Фета. Найти стихи А.К. Толсто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 и 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А.К. Толстой. </w:t>
            </w:r>
            <w:r>
              <w:rPr>
                <w:sz w:val="18"/>
                <w:szCs w:val="18"/>
              </w:rPr>
              <w:t>Исповедальность и лирическая проникновенность поэзии А.К. Толстого. Многообразие лирических мотивов, обращение к историческому песенному фольклору и политической сатире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«Средь шумного бала, случайно...», «Слеза дрожит в твоем ревнивом взоре...», «Когда природа вся трепещет и сияет...», «Прозрачных облаков спокойное движенье...», «Государь ты наш, батюшка...», «История государства Рос</w:t>
              <w:softHyphen/>
              <w:t>сийского от Гостомысла до Тимашев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 у учащихся представление об особенностях лирики А. К. Толст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разитель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Биографию Н.С.Леско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обзор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.С. Лесков. Жизненный и творческий путь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Тема «очарованной души» в повести «</w:t>
            </w:r>
            <w:r>
              <w:rPr>
                <w:i/>
                <w:spacing w:val="-6"/>
                <w:sz w:val="18"/>
                <w:szCs w:val="18"/>
              </w:rPr>
              <w:t>Очарованный странник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  <w:sz w:val="18"/>
                <w:szCs w:val="18"/>
              </w:rPr>
              <w:t xml:space="preserve">Формировать у учащихся представление о жизненном и творческом пути Н.С.Лескова, </w:t>
            </w:r>
            <w:r>
              <w:rPr>
                <w:spacing w:val="-6"/>
                <w:sz w:val="18"/>
                <w:szCs w:val="18"/>
              </w:rPr>
              <w:t>навык комплекс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циональный колорит, стилиз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художественной выразительно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52-57(чит.),  .63-70(чит.),  отв.на вопр.6-8 с.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От Салтыкова к Щедрину. Жизнь и творчество великого сатирик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творчеством  великого сатирика М.Е. Салтыкова-Щедри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атира, гротес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78-83(чит.), вопр.6-8. Читать «Историю одного город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</w:t>
            </w:r>
            <w:r>
              <w:rPr>
                <w:i/>
                <w:spacing w:val="-6"/>
                <w:sz w:val="18"/>
                <w:szCs w:val="18"/>
              </w:rPr>
              <w:t>История одного города</w:t>
            </w:r>
            <w:r>
              <w:rPr>
                <w:spacing w:val="-6"/>
                <w:sz w:val="18"/>
                <w:szCs w:val="18"/>
              </w:rPr>
              <w:t>». Образы градоначальников и проблема народа и власти в романе-летописи. Судьба глуповцев и проблема финала ром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ритического мыш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атирический роман –хроника, аллегория, абсур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ртретные характеристик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63-70(чит.),  отв.на вопр.6-8  читать сказк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атира на «хозяев жизни» в сказках Салтыкова-Щедрина «Богатырь», «</w:t>
            </w:r>
            <w:r>
              <w:rPr>
                <w:i/>
                <w:spacing w:val="-6"/>
                <w:sz w:val="18"/>
                <w:szCs w:val="18"/>
              </w:rPr>
              <w:t>Медведь на воеводстве</w:t>
            </w:r>
            <w:r>
              <w:rPr>
                <w:spacing w:val="-6"/>
                <w:sz w:val="18"/>
                <w:szCs w:val="18"/>
              </w:rPr>
              <w:t>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должить изучение «Сказок для детей изрядного возраста» с позиции взрослой личности, сравнить впечатления от прочт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Авторская сатирическая сказ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художественной выразительно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с.97-105, 105-107(чит.),  отв.на вопр.8,10 с.107-108. Подготовить сообщение о жизни и творчестве Л.Н.Толстого (Инд.). «Севаст. рассказы» читат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64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Заочная экскурсия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«Страницы великой жизни». Жизненный и творческий путь Л.Н. Толстого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должить знакомство с творчеством Л.Н.Толст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авда войн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 xml:space="preserve">)  с.129-140,  сообщение об истории создания романа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История создания и авторский замысел романа-эпопеи «</w:t>
            </w:r>
            <w:r>
              <w:rPr>
                <w:i/>
                <w:spacing w:val="-6"/>
                <w:sz w:val="18"/>
                <w:szCs w:val="18"/>
              </w:rPr>
              <w:t>Война и мир</w:t>
            </w:r>
            <w:r>
              <w:rPr>
                <w:spacing w:val="-6"/>
                <w:sz w:val="18"/>
                <w:szCs w:val="18"/>
              </w:rPr>
              <w:t xml:space="preserve">»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аналитической деятельности учащихс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оман-эпопея, историз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 xml:space="preserve">)  с.146-15 (чит), «В салоне Шерер…»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спытание эпохой «поражений и срама». Тема истинного и псевдопатриотиз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у учащихся верные представления о патриотизм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Статья  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46-151 (чит.)   мини-сочинение-размышление «Что такое патриотизм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Мысль семейная» в роман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у учащихся представление о романе «Война и мир» как о романе-семейной хроник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56-159, составить генеалогические списки семейств, упоминаемых в роман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8- 7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тапы духовного становления Андрея Болконского и Пьера Безухова. Анализ избранных гла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у учащихся навык сопоставитель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нутренний моно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Речевая  и портретная характеристик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59-164, выучить отрывок наизусть (по желанию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1 - 7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еминар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аташа Ростова и женские образы в роман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у учащихся представление о роли женских образов в романе «Война и мир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Диалектика души», словесная пласт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ить творческие проекты «Ах, этот бал». Читать главы о Наполеоне и Кутузов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блема личности в истории: Наполеон и Кутуз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Формировать   навык сопоставитель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нтитез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поставитель-ный анали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Закончить сопоставительный анализ  образов Кутузова и Наполеон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и Бородина. Анализ сцен сраж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омплексного анализа эпиз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Авторское отступле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-ное чтение, анализ эпиз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76-183, (чит)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«Мысль народная» в романе. Анализ отдельных «военных» глав ром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аспект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Аспектный анализ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71-176,  анализ письменн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латон Каратаев: русская картина ми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у учащихся представление о мудрости русского  нар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Цитатная, речевая характеристи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ини-сочинение «Почему Платона Каратаева можно считать народным мудрецом?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-исследова-ние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Философия вещей в романе «Война и мир»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исследовательские навыки учащихся, выявить сюжетообразующую функцию детали в роман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ета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ление средств выразительно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иться к семинару (индивидуальные и групповые задания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еминар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Нравственно-философские итоги роман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знакомить учащихся с литературной критикой, отзывами о романе; формировать у них представление о значении романа для русской и мировой литерат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Цита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(</w:t>
            </w:r>
            <w:r>
              <w:rPr>
                <w:spacing w:val="-6"/>
                <w:sz w:val="18"/>
                <w:szCs w:val="18"/>
                <w:lang w:val="en-US"/>
              </w:rPr>
              <w:t>II</w:t>
            </w:r>
            <w:r>
              <w:rPr>
                <w:spacing w:val="-6"/>
                <w:sz w:val="18"/>
                <w:szCs w:val="18"/>
              </w:rPr>
              <w:t>)  с.183-185, подготовиться к тестированию по творчеству Толсто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 контрол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Тестирование по творчеству Л.Н.Толстого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ка к сочинени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ить уровень усвоения программ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ся к классному сочинению (составление тезисов, работа с источниками и т.д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Подготовка к классному сочинению по роману Л.Н.Толстого «Война и мир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и творческого  мышления учащихс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бор цитат, выдержек из текс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ерновик сочинения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6"/>
                <w:sz w:val="18"/>
                <w:szCs w:val="18"/>
              </w:rPr>
              <w:t>Написание классного сочинения по роману Л.Н.Толстого «Война и мир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навык написания сочи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дготовиться к защите проектов «Ах, этот бал…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оек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Зашита творческих проектов «Ах, этот бал…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проектной и исследовательской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убличное выступл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читать  роман Ф.М.Достоевского «Преступление и наказание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екц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Ф.М. Достоевский. Жизненный и творческий путь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должить знакомство с творчеством  Ф.М.Достоевско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тья учебника с.203-214 (чит.), 1главу романа «Преступление и наказание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бесед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ман «</w:t>
            </w:r>
            <w:r>
              <w:rPr>
                <w:i/>
                <w:spacing w:val="-6"/>
                <w:sz w:val="18"/>
                <w:szCs w:val="18"/>
              </w:rPr>
              <w:t>Преступление и наказание</w:t>
            </w:r>
            <w:r>
              <w:rPr>
                <w:spacing w:val="-6"/>
                <w:sz w:val="18"/>
                <w:szCs w:val="18"/>
              </w:rPr>
              <w:t>». Авторский замысел. Образ Петербурга в роман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представление у учащихся о своеобразии авторской идеи рома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Детективный роман, идеологический роман, философский ром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лавы  о  Мармеладовых. Аналитическое чтен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Мир «униженных и оскорбленных» в роман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 критического мыш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Полифон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оставление тезис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общение о теории Раскольникова и её крушени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6 -8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раз Раскольникова и тема «гордого человека» в роман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ормировать навык аналитической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дея «сверхчеловек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Комментирован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ся к семинару  «Двойники» Раскольникова: теория в действии. Образы Лужина и Свидригайлов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еминар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семинар. «Двойники» Раскольникова: теория в действии. Образы Лужина и Свидригайло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публичного вы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ерой-двой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убличное выступл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Характеристика Сонечки, её влияние на Раскольнико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9 - 9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ортре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нечка как нравственный идеал ав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представление учащихся о нравственных идеалах авто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стное словесное описа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ся к семинару  «Роман «Преступление и наказание»: за и проти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еминар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оман «Преступление и наказание»: за и проти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формулирования собственного м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Евангельские мотив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иалог, моноло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ся к сочинению (составление тезисов, работа с источниками и т.д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>Урок развития реч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  </w:t>
            </w:r>
            <w:r>
              <w:rPr>
                <w:b/>
                <w:spacing w:val="-6"/>
                <w:sz w:val="18"/>
                <w:szCs w:val="18"/>
              </w:rPr>
              <w:t>Подготовка к написанию домашнего сочинения по роману Ф.М.Достоевского «Преступление и наказание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написания сочинений разных жанр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ние сочи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Написать сочинение по роману «Преступление и наказание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Жизнь и творчество А.П. Чех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«Студент», «Дама с собачкой», </w:t>
            </w:r>
            <w:r>
              <w:rPr>
                <w:i/>
                <w:sz w:val="18"/>
                <w:szCs w:val="18"/>
              </w:rPr>
              <w:t>«Случай из практики», «Чёрный монах»</w:t>
            </w:r>
            <w:r>
              <w:rPr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Продолжить  знакомство  с творчеством А.П.Чех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рочитать рассказы «Человек  в футляре», «Крыжовник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Трагикомедия «футлярной» жизни («</w:t>
            </w:r>
            <w:r>
              <w:rPr>
                <w:i/>
                <w:spacing w:val="-6"/>
                <w:sz w:val="18"/>
                <w:szCs w:val="18"/>
              </w:rPr>
              <w:t>Человек в футляре</w:t>
            </w:r>
            <w:r>
              <w:rPr>
                <w:spacing w:val="-6"/>
                <w:sz w:val="18"/>
                <w:szCs w:val="18"/>
              </w:rPr>
              <w:t>», «</w:t>
            </w:r>
            <w:r>
              <w:rPr>
                <w:i/>
                <w:spacing w:val="-6"/>
                <w:sz w:val="18"/>
                <w:szCs w:val="18"/>
              </w:rPr>
              <w:t>Крыжовник</w:t>
            </w:r>
            <w:r>
              <w:rPr>
                <w:spacing w:val="-6"/>
                <w:sz w:val="18"/>
                <w:szCs w:val="18"/>
              </w:rPr>
              <w:t>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Развивать представления учащихся о теме «маленького человека» в творчестве А.П.Чех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Чеховская деталь, лирическая проза, подтекс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читать рассказ «Ионыч». Подготовиться к обсуждению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Лаборатор-ная работ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бор доктора Старцева (Анализ рассказа «</w:t>
            </w:r>
            <w:r>
              <w:rPr>
                <w:i/>
                <w:spacing w:val="-6"/>
                <w:sz w:val="18"/>
                <w:szCs w:val="18"/>
              </w:rPr>
              <w:t>Ионыч</w:t>
            </w:r>
            <w:r>
              <w:rPr>
                <w:spacing w:val="-6"/>
                <w:sz w:val="18"/>
                <w:szCs w:val="18"/>
              </w:rPr>
              <w:t>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явить смысл заглавия расска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Работа  со словарям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читать комедию «Вишневый сад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воеобразие образной системы и конфликта комедии «</w:t>
            </w:r>
            <w:r>
              <w:rPr>
                <w:i/>
                <w:spacing w:val="-6"/>
                <w:sz w:val="18"/>
                <w:szCs w:val="18"/>
              </w:rPr>
              <w:t>Вишневый сад</w:t>
            </w:r>
            <w:r>
              <w:rPr>
                <w:spacing w:val="-6"/>
                <w:sz w:val="18"/>
                <w:szCs w:val="18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Формировать навык комплексного анали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Лирическая комедия, внутреннее действие, интри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тение по роля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дготовить презентации «Спектакль по Чехову» об историях прижизненных постановок по мотивам произведений Чехо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рок-практикум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раз сада и философская проблематика пьес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Формировать речеведческие компетенции учащихс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Инсцениров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Мини-сочинение «Что символизирует вишневый сад для каждого из главных герое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Урок - проек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Чехов и театр. Защита творческих проектов «Спектакль по Чехову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Выявить значение творчества Чехова для русского теат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еценз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убличное выступл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читать:  Ги де Мопассан. Новелла «Ожерелье». Г. Ибсен. Драма «Кукольный дом». А. Рембо. Стихотворение «Пьяный корабль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Урок контрол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Промежуточная аттес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ыявить уровень соответствия знаний, умений и навыков учащихся требованиям образовательного стандар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ория литерату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оставить тест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Зарубежная литература 2-й половины XIX век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firstLine="35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</w:t>
            </w:r>
          </w:p>
          <w:p>
            <w:pPr>
              <w:pStyle w:val="Style23"/>
              <w:spacing w:lineRule="auto" w:line="240" w:before="0" w:after="0"/>
              <w:ind w:left="0" w:firstLine="35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1</w:t>
            </w:r>
          </w:p>
          <w:p>
            <w:pPr>
              <w:pStyle w:val="Style23"/>
              <w:spacing w:lineRule="auto" w:line="240" w:before="0" w:after="0"/>
              <w:ind w:left="0" w:firstLine="35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Уроки внеклассно-го чт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Ги де Мопассан. Новелла «Ожерелье»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. Ибсен. Драма «Кукольный дом»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. Рембо. Стихотворение «Пьяный корабл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 xml:space="preserve">Познакомить учащихся с лучшими образцами зарубежной литературы </w:t>
            </w:r>
            <w:r>
              <w:rPr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spacing w:val="-6"/>
                <w:sz w:val="18"/>
                <w:szCs w:val="18"/>
              </w:rPr>
              <w:t xml:space="preserve"> век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овелл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pacing w:val="-6"/>
                <w:sz w:val="18"/>
                <w:szCs w:val="18"/>
              </w:rPr>
              <w:t>Комментирован-ное  чтение, выразительное чт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Повторить материал за весь курс литературы 10 класса, ответить на вопросы с.284-28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Обобщаю-щий уро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тоговый урок. Что читать лет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Подвести итоги работы за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18"/>
                <w:szCs w:val="18"/>
              </w:rPr>
              <w:t>Список литерату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ограмма летнего чт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Style20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№1</w:t>
      </w:r>
    </w:p>
    <w:p>
      <w:pPr>
        <w:pStyle w:val="Style20"/>
        <w:spacing w:lineRule="auto" w:line="276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А.С. Пушкина.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сновные темы и мотивы пушкинской лирики.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Образ «взыскательного художника» в лирике А.С. Пушкина.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Личность и государство в поэме А.С. Пушкина «Медный всадник».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Хочу воспеть свободу миру» (по лирике А.С. Пушкина)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стихии и его символическое звучание в поэме «Медный всадник»</w:t>
      </w:r>
    </w:p>
    <w:p>
      <w:pPr>
        <w:pStyle w:val="Style20"/>
        <w:numPr>
          <w:ilvl w:val="0"/>
          <w:numId w:val="1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унт «маленького человека» в поэме «Медный всадник».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№2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М.Ю. Лермонтова и Н.В.Гоголя</w:t>
      </w:r>
    </w:p>
    <w:p>
      <w:pPr>
        <w:pStyle w:val="Style20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мятежной души в романтической лирике М.Ю. Лермонтова.</w:t>
      </w:r>
    </w:p>
    <w:p>
      <w:pPr>
        <w:pStyle w:val="Style20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ма творчества и судьбы поэта - пророка в поэзии М.Ю. Лермонтова.</w:t>
      </w:r>
    </w:p>
    <w:p>
      <w:pPr>
        <w:pStyle w:val="Style20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ерой и толпа в романтической концепции Лермонтова-поэта.</w:t>
      </w:r>
    </w:p>
    <w:p>
      <w:pPr>
        <w:pStyle w:val="Style20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чём сила «железного стиха» лермонтовской сатиры?</w:t>
      </w:r>
    </w:p>
    <w:p>
      <w:pPr>
        <w:pStyle w:val="Style20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Он сеял зло без наслажденья» (образ Демона в одноимённой поэме Лермонтова).</w:t>
      </w:r>
    </w:p>
    <w:p>
      <w:pPr>
        <w:pStyle w:val="Style20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ир «маленького человека» в петербургских повестях Н.В. Гоголя.</w:t>
      </w:r>
    </w:p>
    <w:p>
      <w:pPr>
        <w:pStyle w:val="Style20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Петербурга в гоголевской прозе: традиции и новаторство.</w:t>
      </w:r>
    </w:p>
    <w:p>
      <w:pPr>
        <w:pStyle w:val="Style20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еальное и фантастическое в повести «Нос» Н.В. Гоголя.</w:t>
      </w:r>
    </w:p>
    <w:p>
      <w:pPr>
        <w:pStyle w:val="Style20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мешны или абсурдны истории, рассказанные Гоголем в петербургских повестях.</w:t>
      </w:r>
    </w:p>
    <w:p>
      <w:pPr>
        <w:pStyle w:val="Style20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нфликт мечты и действительности в повести Н.В. гоголя «Невский проспект».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(сочинение) №3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А.Н. Островского.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чему произведения А.Н. Островского названы «пьесами жизни»?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Религия обмана» и её служители в комедии «Свои люди – сочтёмся!»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«затерянного» города в драме А.Н. Островского «Гроза».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мысл названия и образная символика драмы «Гроза»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Катерины и трагедия совести в драме «Гроза».</w:t>
      </w:r>
    </w:p>
    <w:p>
      <w:pPr>
        <w:pStyle w:val="Style20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терина и Кабаниха как два полюса народной жизни.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№4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И.А. Гончарова.</w:t>
      </w:r>
    </w:p>
    <w:p>
      <w:pPr>
        <w:pStyle w:val="Style20"/>
        <w:numPr>
          <w:ilvl w:val="0"/>
          <w:numId w:val="1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ломов и Штольц: сопоставление или противопоставление?</w:t>
      </w:r>
    </w:p>
    <w:p>
      <w:pPr>
        <w:pStyle w:val="Style20"/>
        <w:numPr>
          <w:ilvl w:val="0"/>
          <w:numId w:val="1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ль женских образов в романе И.А. Гончарова «Обломов».</w:t>
      </w:r>
    </w:p>
    <w:p>
      <w:pPr>
        <w:pStyle w:val="Style20"/>
        <w:numPr>
          <w:ilvl w:val="0"/>
          <w:numId w:val="1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Жизнь моя началась с погасания» (по роману И.А. Гончарова «Обломов»)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(сочинение) №5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И.С. Тургенева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повествователя и мотив путешествия в «Записках охотника»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ужен ли России Базаров? (По роману «Отцы и дети»)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ир «отцов» в романе И.С. Тургенева «Отцы и дети»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аров и «псевдонигилисты» в романе «Отцы и дети»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ль и место любовных историй в романе «Отцы и дети»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мысл названия и основной конфликт романа «Отцы и дети».</w:t>
      </w:r>
    </w:p>
    <w:p>
      <w:pPr>
        <w:pStyle w:val="Style20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Жанровое и тематическое своеобразие тургеневских стихотворений в прозе.</w:t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(сочинение) № 6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Н.А. Некрасова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поведь героя как средство раскрытия характера в лирике Н.А. Некрасова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иалог Поэта и Музы в некрасовской лирике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лободневное и вечное в гражданской лирике Н.А. Некрасова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Я твою призываю любовь!» (Образ матери в поэзии Н.А. Некрасова)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мы и мотивы интимной лирики Н.А. Некрасова.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Народ освобождён, но счастлив ли народ?» (По  поэме Н.А. Некрасова «Кому на Руси жить хорошо?»)</w:t>
      </w:r>
    </w:p>
    <w:p>
      <w:pPr>
        <w:pStyle w:val="Style20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воеобразие народного характера в поэме Н.А. Некрасова «Кому на Руси жить хорошо?»</w:t>
      </w:r>
    </w:p>
    <w:p>
      <w:pPr>
        <w:pStyle w:val="Style20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(сочинение) № 7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Л.Н. Толстого. Роман – эпопея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Сильнейший духом противник…» (Тема народной войны в романе Л.Н. Толстого «Война и мир»)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ль антитезы в образной системе романа Л.Н. Толстого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раз Наполеона и тема «бонапартизма» в романе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а духовного самосовершенствования личности в романе Л.Н. Толстого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ма мнимого и подлинного патриотизма в романе Л.Н. Толстого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чём секрет обаяния Наташи Ростовой?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ртины партизанской войны в романе Л.Н. Толстого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Мысль семейная» в романе Л.Н. Толстого «Война и мир».</w:t>
      </w:r>
    </w:p>
    <w:p>
      <w:pPr>
        <w:pStyle w:val="Style20"/>
        <w:numPr>
          <w:ilvl w:val="0"/>
          <w:numId w:val="1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ыт и нравы высшего света в романе «Война и мир»</w:t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76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абота (сочинение) №8</w:t>
      </w:r>
    </w:p>
    <w:p>
      <w:pPr>
        <w:pStyle w:val="Style20"/>
        <w:spacing w:lineRule="auto" w:line="276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о Ф.М. Достоевского. Роман «Преступление и наказание».</w:t>
      </w:r>
    </w:p>
    <w:p>
      <w:pPr>
        <w:pStyle w:val="Style20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Петербургская» тема в романе Ф.М. Достоевского «Преступление и наказание».</w:t>
      </w:r>
    </w:p>
    <w:p>
      <w:pPr>
        <w:pStyle w:val="Style20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ир «маленьких людей» в  романе Ф.М. Достоевского «Преступление и наказание».</w:t>
      </w:r>
    </w:p>
    <w:p>
      <w:pPr>
        <w:pStyle w:val="Style20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Правда» Раскольникова и «правда» Сони в романе Ф.М. Достоевского.</w:t>
      </w:r>
    </w:p>
    <w:p>
      <w:pPr>
        <w:pStyle w:val="Style20"/>
        <w:numPr>
          <w:ilvl w:val="0"/>
          <w:numId w:val="1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унт и покаяние Родиона Раскольникова в  романе Ф.М. Достоевского «Преступление и наказание».</w:t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е №1</w:t>
      </w:r>
    </w:p>
    <w:p>
      <w:pPr>
        <w:pStyle w:val="Style20"/>
        <w:spacing w:lineRule="auto" w:line="276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.А. Островский «Гроза»</w:t>
      </w:r>
    </w:p>
    <w:p>
      <w:pPr>
        <w:pStyle w:val="Normal"/>
        <w:shd w:fill="FFFFFF" w:val="clear"/>
        <w:spacing w:before="0" w:after="0"/>
        <w:rPr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Вариант </w:t>
      </w:r>
      <w:r>
        <w:rPr>
          <w:b/>
          <w:color w:val="000000"/>
          <w:sz w:val="24"/>
          <w:szCs w:val="24"/>
          <w:u w:val="single"/>
          <w:lang w:val="en-US"/>
        </w:rPr>
        <w:t>I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 С какой целью автор начинает и заканчивает действие </w:t>
      </w:r>
      <w:r>
        <w:rPr>
          <w:bCs/>
          <w:color w:val="000000"/>
          <w:sz w:val="24"/>
          <w:szCs w:val="24"/>
        </w:rPr>
        <w:t>пьес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берегу Волги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Волга играет существенную роль в сюжете пьесы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ля создания композиционного контраста между ширью жизни природы и узостью жизни обывател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Волга в пьесе - символ свободы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 Какова роль объемной экспозиции в пьесе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знакомство с местом и обстоятельствами действ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знакомство с героями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знакомство с положительным героем - Кулигиным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3. Определите кульминацию пьесы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решение Катерины взять ключ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публичное покаяние Катерины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финальный монолог Катерины и ее решение броситься в Волгу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 Какова основа власти самодуров в пьесе «Гроза»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материальная и моральная от них зависимость люде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ействующее российское законодательство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сложившиеся вековые традиции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С какой целью в пьесу введен эпизодический образ странницы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развитие сюжет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усиление комизм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подчеркнуть невежество героев </w:t>
      </w:r>
      <w:r>
        <w:rPr>
          <w:bCs/>
          <w:color w:val="000000"/>
          <w:sz w:val="24"/>
          <w:szCs w:val="24"/>
        </w:rPr>
        <w:t>пьесы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6.  Кого боится Дикой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того, кто физически сильнее </w:t>
      </w:r>
      <w:r>
        <w:rPr>
          <w:bCs/>
          <w:color w:val="000000"/>
          <w:sz w:val="24"/>
          <w:szCs w:val="24"/>
        </w:rPr>
        <w:t>его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того, от кого он материально зависит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высшего по общественному положению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 Определите героя пьесы по цитатам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Какая у ней на лице улыбка ангельская, а от лица-то как будто светится»;</w:t>
      </w:r>
    </w:p>
    <w:p>
      <w:pPr>
        <w:pStyle w:val="Normal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«Какой хороший человек! Мечтает себе и счастлив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Всю жизнь</w:t>
      </w:r>
      <w:r>
        <w:rPr>
          <w:color w:val="000000"/>
          <w:sz w:val="24"/>
          <w:szCs w:val="24"/>
        </w:rPr>
        <w:t xml:space="preserve"> смолоду-то грешила. Спроси-ка, что об ней порасскажут! Вот </w:t>
      </w:r>
      <w:r>
        <w:rPr>
          <w:bCs/>
          <w:color w:val="000000"/>
          <w:sz w:val="24"/>
          <w:szCs w:val="24"/>
        </w:rPr>
        <w:t xml:space="preserve">умирить -то и боится. Чего сама-то </w:t>
      </w:r>
      <w:r>
        <w:rPr>
          <w:color w:val="000000"/>
          <w:sz w:val="24"/>
          <w:szCs w:val="24"/>
        </w:rPr>
        <w:t>бо</w:t>
        <w:softHyphen/>
        <w:t xml:space="preserve">ится, </w:t>
      </w:r>
      <w:r>
        <w:rPr>
          <w:bCs/>
          <w:color w:val="000000"/>
          <w:sz w:val="24"/>
          <w:szCs w:val="24"/>
        </w:rPr>
        <w:t>те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|и других пугает!»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8.  </w:t>
      </w:r>
      <w:r>
        <w:rPr>
          <w:bCs/>
          <w:color w:val="000000"/>
          <w:sz w:val="24"/>
          <w:szCs w:val="24"/>
        </w:rPr>
        <w:t xml:space="preserve">Встаете пропущенные </w:t>
      </w:r>
      <w:r>
        <w:rPr>
          <w:color w:val="000000"/>
          <w:sz w:val="24"/>
          <w:szCs w:val="24"/>
        </w:rPr>
        <w:t>слова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Да как знаю я теперича, что недели две никакой ... надо мной не будет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«А знаешь: в солнечный день из купола такой светлый столб вниз идет, и в этом столбе ходит дым, точно об</w:t>
        <w:softHyphen/>
        <w:t>лака, и вижу я, бывало, будто ... в этом столбе летают и поют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</w:t>
      </w:r>
      <w:r>
        <w:rPr>
          <w:i/>
          <w:iCs/>
          <w:color w:val="000000"/>
          <w:sz w:val="24"/>
          <w:szCs w:val="24"/>
        </w:rPr>
        <w:t>«</w:t>
      </w:r>
      <w:r>
        <w:rPr>
          <w:iCs/>
          <w:color w:val="000000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имаю, что все это наше ..., а все-таки не привыкну никак»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 Определите какому герою принадлежат слова и озаглавьте фрагменты пьесы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И никогда нам, сударь, не выбиться из этой коры! Потому что честным трудом никогда не заработать нам больше насущного хлеба. А у кого деньги, сударь, тот старается бедного закабалить, чтобы на его труды даровые еще боль</w:t>
        <w:softHyphen/>
        <w:t>ше денег наживать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«В неволе-то кому весело! Мало ли что в голову-то придет. Вышел случай, другая и рада: так очертя голову и кинется. А как же это можно, не подумавши, не рассудивши-то!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«Мне только проститься с ним, а там... а там хоть уми</w:t>
        <w:softHyphen/>
        <w:t>рать. За что я его в беду ввела? Ведь мне не легче от того! Погибать бы мне одной! А то себя погубила, его погубила, себе бесчестье - ему вечный покор!»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. Какие традиции романтизма использовал А.Н. Островский при создании образа Катерины?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color w:val="000000"/>
          <w:sz w:val="24"/>
          <w:szCs w:val="24"/>
          <w:u w:val="single"/>
          <w:lang w:val="en-US"/>
        </w:rPr>
        <w:t>II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  К какой общественной среде принадлежат герои пье</w:t>
        <w:softHyphen/>
        <w:t>сы А.Н. Островского «Гроза»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помещичье-дворянско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купеческо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аристократическо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г) народной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 Определите завязку конфликта пьесы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разговор Кулигина и Борис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иалог Катерины и Кабанихи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диалог Катерины и Варвары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3.  Какое определение нравам города Калинова дал Кулигин в разговоре с Борисом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непросвещенные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икие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жестокие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  Какую роль играет в пьесе образ грозы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просто природное явление;                             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подталкивает Катерину на исповедь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символ божьего возмездия за грехи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. С какой целью в пьесу введен образ Дикого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показать еще один тип самодур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ля развития сюжет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нет определенной причины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6. Кого боится Кабаниха?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Бога;</w:t>
      </w:r>
    </w:p>
    <w:p>
      <w:pPr>
        <w:pStyle w:val="Normal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еремен в жизни; 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>никого и ничего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 Определите героя пьесы по цитатам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Тетка каждое утро всех со слезами умоляет: «Батюшки, не рассердите! голубчики, не рассердите!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«.. .матушкины родные не пустили, написали, что больна. Какова бы ей здесь жизнь была, и представить страшно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«Собрался совсем, и лошади уж готовы. Так тоскует, беда! Уж я вижу, что ему проститься хочется»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 Вставьте пропущенные слова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Ты только одна во всем городе умеешь меня...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«Вот, братец ты мой, ... лет я каждый день гляжу за Волгу и все наглядеться не могу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«Каждая теперь травка, каждый цветок радуется, а мы пря</w:t>
        <w:softHyphen/>
        <w:t>чемся, боимся, точно напасти какой! Гроза убьет! Не гроза это, а...»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9.  Определите, какому герою принадлежат слова и озаглавьте фрагменты пьесы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«Я говорю: 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«А я, милая девушка, не вздорная, за мной этого греха нет. Один грех за мной есть, точно; я сама знаю, что есть. Сладко поесть люблю»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«Враждуют друг на друга; залучают в свои высокие-то хоромы пьяных приказных, таких, сударь, приказных, что и виду-то человеческого на нем нет, обличье-то человече</w:t>
        <w:softHyphen/>
        <w:t xml:space="preserve">ское истеряно. А те им, за малую благостыню, </w:t>
      </w:r>
      <w:r>
        <w:rPr>
          <w:bCs/>
          <w:color w:val="000000"/>
          <w:sz w:val="24"/>
          <w:szCs w:val="24"/>
        </w:rPr>
        <w:t>на гербовы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тах злостные кляузы строчат на ближних»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0.  Какие мотивы и образы русского </w:t>
      </w:r>
      <w:r>
        <w:rPr>
          <w:bCs/>
          <w:color w:val="000000"/>
          <w:sz w:val="24"/>
          <w:szCs w:val="24"/>
        </w:rPr>
        <w:t xml:space="preserve">фольклорного  жанра вы </w:t>
      </w:r>
      <w:r>
        <w:rPr>
          <w:color w:val="000000"/>
          <w:sz w:val="24"/>
          <w:szCs w:val="24"/>
        </w:rPr>
        <w:t xml:space="preserve">заметили в пьесе? Каким образом они отражаются на характеристике Катерины и  других </w:t>
      </w:r>
      <w:r>
        <w:rPr>
          <w:bCs/>
          <w:color w:val="000000"/>
          <w:sz w:val="24"/>
          <w:szCs w:val="24"/>
        </w:rPr>
        <w:t>героев?</w:t>
      </w:r>
    </w:p>
    <w:p>
      <w:pPr>
        <w:pStyle w:val="Style20"/>
        <w:spacing w:lineRule="auto" w:line="276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Style20"/>
        <w:spacing w:lineRule="auto" w:line="276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стирование 2</w:t>
      </w:r>
    </w:p>
    <w:p>
      <w:pPr>
        <w:pStyle w:val="Normal"/>
        <w:shd w:fill="FFFFFF" w:val="clear"/>
        <w:spacing w:before="0" w:after="0"/>
        <w:ind w:firstLine="567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Ф.И. Достоевский «Преступление и наказание»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color w:val="000000"/>
          <w:sz w:val="24"/>
          <w:szCs w:val="24"/>
          <w:u w:val="single"/>
          <w:lang w:val="en-US"/>
        </w:rPr>
        <w:t>I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скольников совершает убийство старухи-процентщицы ради: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Семьи Мармеладовых                      в) Оправдания своей теории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Матери и сестры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567"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ределите, портрет какой героини приводится: «Девушка лет 18, ху</w:t>
        <w:softHyphen/>
        <w:t>денькая, но довольно хорошенькая блондинка, с замечательными голубыми глазами... выражение лица такое доброе и простодушное, что невольно привлекало к ней»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Дуня Раскольникова                        в) Девушка на мосту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Соня Мармеладова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567"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 ком Раскольников «убедился как в самом пустейшем и ничтожнейшем злодее в мире»?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 в Свидригайлове     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) в Лебезятникове        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) в Лужине 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  </w:t>
      </w:r>
      <w:r>
        <w:rPr>
          <w:i/>
          <w:iCs/>
          <w:color w:val="000000"/>
          <w:sz w:val="24"/>
          <w:szCs w:val="24"/>
        </w:rPr>
        <w:t>Кому принадлежат комнаты?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Это была большая комната, но чрезвычайно низкая.!.походила как будто на сарай, имела угол, ужасно острый...; другой же угол был слишком безобразно тупой. Желтоватые, обшмыганные и истас</w:t>
        <w:softHyphen/>
        <w:t>канные обои почернели по всем углам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Мебель, вся очень старая и из желтого дерева, состояла из дивана с огромною выгнутою деревянного спинкой, круглого стола оваль</w:t>
        <w:softHyphen/>
        <w:t>ной формы... туалете с зеркальцем в простенке, стульев по стенам да двух-трех грошовых картинок в желтых рамках, изображавших немецких барышень с птицами в руках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)   Это была крошечная клетушка, шагов шесть длиной, имевшая са</w:t>
        <w:softHyphen/>
        <w:t>мый жалкий вид с своими желтенькими, пыльными и всюду от</w:t>
        <w:softHyphen/>
        <w:t>ставшими от стенки обоями..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) Алене Ивановне                2) Соне              3) Раскольникову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  </w:t>
      </w:r>
      <w:r>
        <w:rPr>
          <w:i/>
          <w:iCs/>
          <w:color w:val="000000"/>
          <w:sz w:val="24"/>
          <w:szCs w:val="24"/>
        </w:rPr>
        <w:t>С какого момента начинается наказание Раскольникова: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До убийства                б) После убийства           в) На каторге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   </w:t>
      </w:r>
      <w:r>
        <w:rPr>
          <w:i/>
          <w:iCs/>
          <w:color w:val="000000"/>
          <w:sz w:val="24"/>
          <w:szCs w:val="24"/>
        </w:rPr>
        <w:t>Кто из героев романа по профессии юрист?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Порфирий Петрович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Заметов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Лужин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>Е.Н. Семенов утверждает: «Раскольников поставлен автором так, что он не может не пойти на реализацию своей идеи: для этого нужно, чтобы до него был изменен мир. Он может, правда, испытывать колебания, но колеблется между бунтом и смирением вообще. Но смириться перед об</w:t>
        <w:softHyphen/>
        <w:t>ществом означает примириться с тем, что объективно требует отрица</w:t>
        <w:softHyphen/>
        <w:t>ния, бунтовать же значит нарушить объективные человеческие законы»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color w:val="000000"/>
          <w:sz w:val="24"/>
          <w:szCs w:val="24"/>
          <w:u w:val="single"/>
          <w:lang w:val="en-US"/>
        </w:rPr>
        <w:t>II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   </w:t>
      </w:r>
      <w:r>
        <w:rPr>
          <w:i/>
          <w:iCs/>
          <w:color w:val="000000"/>
          <w:sz w:val="24"/>
          <w:szCs w:val="24"/>
        </w:rPr>
        <w:t>Теория «целых кафтанов» принадлежит: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Раскольникову                                 в) Лужину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Лебезятникову                                 г)  Свидригайлову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    </w:t>
      </w:r>
      <w:r>
        <w:rPr>
          <w:i/>
          <w:iCs/>
          <w:color w:val="000000"/>
          <w:sz w:val="24"/>
          <w:szCs w:val="24"/>
        </w:rPr>
        <w:t>Определите, портрет какого героя приводится: «Это был человек лет 35, росту ниже среднего, полный и даже с брюшком, выбритый, без усов и без бакенбард, с плотно выстриженными волосами на большой круглой голо</w:t>
        <w:softHyphen/>
        <w:t>ве... Пухлое, круглое и немного курносое лицо его было цвета больного, темно-желтого, но довольно бодрое и даже насмешливое»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color w:val="000000"/>
          <w:sz w:val="24"/>
          <w:szCs w:val="24"/>
        </w:rPr>
        <w:t xml:space="preserve">а) Замётов                     </w:t>
      </w:r>
    </w:p>
    <w:p>
      <w:pPr>
        <w:pStyle w:val="Normal"/>
        <w:shd w:fill="FFFFFF" w:val="clear"/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Разумихин                 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Лужин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   </w:t>
      </w:r>
      <w:r>
        <w:rPr>
          <w:i/>
          <w:iCs/>
          <w:color w:val="000000"/>
          <w:sz w:val="24"/>
          <w:szCs w:val="24"/>
        </w:rPr>
        <w:t>Кто о Раскольникове отзывается так: «Я вас во всяком случае за человека наиблагороднейшего почитаю-с, и даже с зачатками великодушия-с, хоть и не согласен с вами во всех убеждениях ваших» ?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Дмитрий Прокофьич                        в) Петр Петрович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Порфирий Петрович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   </w:t>
      </w:r>
      <w:r>
        <w:rPr>
          <w:i/>
          <w:iCs/>
          <w:color w:val="000000"/>
          <w:sz w:val="24"/>
          <w:szCs w:val="24"/>
        </w:rPr>
        <w:t>О ком идет речь: «Оба сидели рядом, грустные и убитые, как бы после бури выброшенные на пустой берег одни. Он... чувствовал, как много на нем было ее любви, и странно, ему стало вдруг тяжело и больно, что его так любят.</w:t>
      </w:r>
      <w:r>
        <w:rPr>
          <w:color w:val="000000"/>
          <w:sz w:val="24"/>
          <w:szCs w:val="24"/>
        </w:rPr>
        <w:t>..»</w:t>
      </w:r>
      <w:r>
        <w:rPr>
          <w:i/>
          <w:i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Раскольников и Софья Семеновна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Свидригайлов и Марфа Петровна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)   Разумихин и Авдотья Романовна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   </w:t>
      </w:r>
      <w:r>
        <w:rPr>
          <w:i/>
          <w:iCs/>
          <w:color w:val="000000"/>
          <w:sz w:val="24"/>
          <w:szCs w:val="24"/>
        </w:rPr>
        <w:t>С какого момента начинается преступление Раскольникова: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До убийства                                      в) После убийства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Во время убийства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6. Вставьте недостающие слова: «Я не тебе поклонился, я... поклонился», как-то дико произнес он»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«всем страдающим женщинам»;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 «всему страдающему человечеству»;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)   «всем обиженным»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>Исследовательница М.С. Горячкина пишет: «Нищий студент Раскольни</w:t>
        <w:softHyphen/>
        <w:t>ков, пошедшая на улицу ради куска хлеба Соня ... погибающая с детьми с голоду Катерина Ивановна думают и страдают не о хлебе насущном ...а о поруганном самолюбии, о бездушии окружающего их мира, о невозможно</w:t>
        <w:softHyphen/>
        <w:t>сти сосуществования со злом».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)   Прокомментируйте это рассуждение исследовательницы. Можете вы с ним согласиться?</w:t>
      </w:r>
    </w:p>
    <w:p>
      <w:pPr>
        <w:pStyle w:val="Normal"/>
        <w:shd w:fill="FFFFFF" w:val="clear"/>
        <w:spacing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)  Докажите, что герои, о которых говорит М.С. Горячкина, думают именно о том, на что она указывает? Есть ли в романе «Преступле</w:t>
        <w:softHyphen/>
        <w:t>ние и наказание» те, кто думает только «о хлебе насущном»? Если да, то чем они еще отличаются от тех, кто об этом не думает?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Тестирование</w:t>
      </w:r>
    </w:p>
    <w:p>
      <w:pPr>
        <w:pStyle w:val="Normal"/>
        <w:shd w:fill="FFFFFF" w:val="clear"/>
        <w:spacing w:before="0" w:after="0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Теория литературы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 Идея произведения - 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то, что хотел сказать автор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мораль произведен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главная обобщающая мысль произведени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. Видами пафоса являются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сатирический, романтический, трагически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раматический, эпический, лирически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романтический и реалистический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3.  В систему персонажей входят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герои и их прототипы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все персонажи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герои и автор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4. Сюжет произведения - 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основное содержание произведен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последовательность событи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последовательность всех элементов произведени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5. Композиция произведения - 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последовательность событий и действи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движение произведения от завязки к развязке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последовательность частей и элементов произведени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6. Завязкой в произведении является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момент возникновения конфликт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начало произведен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первое появление главного геро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7. Одна из разновидностей метафоры называется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олицетворение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синекдох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оксиморон,  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8. Рифма-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совпадение ударений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совпадение букв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совпадение звуков в конце стихотворных строк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9. К родам литературы относятся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роман, повесть, трагед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стихи, проза, драматург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эпос, лирика, драма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0. Драму от эпоса отличает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изображение внутреннего мира героев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наличие конфликта и сюжета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отсутствие повествовани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1. Лирический герой - 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автор произведения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специфический образ человека в лирическом произведении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все герои произведения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2. Литературные жанры - это: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группы произведений внутри литературных родов, которые отличаются общностью принципов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результат классификации литературных произведений по признакам;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) то же самое, что литературные роды.</w:t>
      </w:r>
    </w:p>
    <w:p>
      <w:pPr>
        <w:pStyle w:val="Normal"/>
        <w:shd w:fill="FFFFFF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3. Перечислите признаки классицизма, романтизма, реализма.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Нормы оценки знаний, умений и навыков учащихся по литературе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сновной задачей проверки знаний, умений и навыков является установление уровня подготовки учащихся по литературе и объективная оценка их в соответствии с требованиями программ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оценке знаний учащихся необходимо обращать внимание на уровень сформированности у них нравственных идеалов, эстетических вкусов, на умение понимать и ценить произведения художественной литератур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 всех этапах учебного процесса учитель поощряет самостоятельные наблюдения школьников над текстом и личную оценку событий и поведения героев, направленную на раскрытие идейно-художественного содержания произведения; требует знания вопросов теории литературы, добиваясь того, чтобы они практически использовались в процессе анализа и оценки художественных произведений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реферат и пр.). Они проводятся в определенной последовательности и составляют важное средство развития реч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течение учебного года рекомендуется проводить классные и домашние сочинения по литературе. Объем сочинений должен быть примерно таким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060"/>
        <w:gridCol w:w="1060"/>
        <w:gridCol w:w="1061"/>
        <w:gridCol w:w="1060"/>
        <w:gridCol w:w="1061"/>
        <w:gridCol w:w="1060"/>
        <w:gridCol w:w="106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трани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- 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 -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- 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 -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-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- 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– 7</w:t>
            </w:r>
          </w:p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ньшение объёма сочинений против примерных норм не влияет на отметку за содержание, если сочинение отвечает требованиям, предъявляемым для соответствующей оценки, так же как превышение объёма не ведет к повышению отмет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Любое сочинение проверяется не позднее недельного срока в 5 - 8 и десяти  дней в 9 - 11 классах и оценивается двумя отметками: первая ставится за содержание и речь, вторая - за грамотность. 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 Оценка устных ответов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ние текста и понимание идейно-художественного содержания изученного произвед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ение объяснять взаимосвязь событий, характер и поступки герое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нимание роли художественных средств в раскрытии идейно-эстетического содержания изученного произвед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ние теоретико-литературных понятий и умение пользоваться этими знаниями при анализе произведений, изучаемых  в классе и прочитанных самостоятель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ение анализировать художественное произведение в соот</w:t>
        <w:softHyphen/>
        <w:t>ветствии историческим контексто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Style20"/>
        <w:rPr/>
      </w:pPr>
      <w:r>
        <w:rPr>
          <w:b/>
          <w:sz w:val="24"/>
          <w:szCs w:val="24"/>
        </w:rPr>
        <w:t>Отметкой «5»</w:t>
      </w:r>
      <w:r>
        <w:rPr>
          <w:sz w:val="24"/>
          <w:szCs w:val="24"/>
        </w:rPr>
        <w:t xml:space="preserve"> оценивается ответ, обнаруживающий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чные зна</w:t>
        <w:softHyphen/>
        <w:t xml:space="preserve">ния и глубокое понимание текста изучаемого произ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мение  пользоваться теоретико-литературными знаниями и навыками разбора при анализе художественного произведения,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мение привлекать текст для аргументации своих выводов, раскрывать связь произведения с эпохой (9 - 11 кл.)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вободное владение монологической литературной речью.</w:t>
      </w:r>
    </w:p>
    <w:p>
      <w:pPr>
        <w:pStyle w:val="Style20"/>
        <w:rPr/>
      </w:pPr>
      <w:r>
        <w:rPr>
          <w:b/>
          <w:sz w:val="24"/>
          <w:szCs w:val="24"/>
        </w:rPr>
        <w:t>Отметкой «4»</w:t>
      </w:r>
      <w:r>
        <w:rPr>
          <w:sz w:val="24"/>
          <w:szCs w:val="24"/>
        </w:rPr>
        <w:t xml:space="preserve"> оценивается ответ, который: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казывает прочное знание и достаточно глубокое понимание текста изучаемого произ</w:t>
        <w:softHyphen/>
        <w:t xml:space="preserve">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ение объяснять взаимосвязь событий, характеры и по</w:t>
        <w:softHyphen/>
        <w:t xml:space="preserve">ступки героев и роль основных художественных средств в раскрытии идейно-эстетического содержания произ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ение поль</w:t>
        <w:softHyphen/>
        <w:t xml:space="preserve">зоваться основными теоретико-литературными знаниями  и навыками при анализе прочитанных произведений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мение привлекать текст произведения для обоснования своих выводов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хорошее владение монологической литературной реч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днако допускается  одна-две неточности в ответе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>
          <w:b/>
          <w:sz w:val="24"/>
          <w:szCs w:val="24"/>
        </w:rPr>
        <w:t>Отметкой «3»</w:t>
      </w:r>
      <w:r>
        <w:rPr>
          <w:sz w:val="24"/>
          <w:szCs w:val="24"/>
        </w:rPr>
        <w:t xml:space="preserve"> оценивается ответ, свидетельствующий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основном о знании и понимании текста изучаемого произ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б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 знании основ</w:t>
        <w:softHyphen/>
        <w:t xml:space="preserve">ных вопросов теории, но не достаточном умении пользоваться этими знаниями при анализе произведений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0"/>
        <w:rPr/>
      </w:pPr>
      <w:r>
        <w:rPr>
          <w:b/>
          <w:sz w:val="24"/>
          <w:szCs w:val="24"/>
        </w:rPr>
        <w:t>Отметкой «2»</w:t>
      </w:r>
      <w:r>
        <w:rPr>
          <w:sz w:val="24"/>
          <w:szCs w:val="24"/>
        </w:rPr>
        <w:t xml:space="preserve"> оценивается ответ, обнаруживающий: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езнание существенных вопросов содержания произведения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езнание элементарных теоретико-литературных понятий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абое владение монологической литературной речью и техникой чтения, бедность выразительных средств языка.</w:t>
      </w:r>
    </w:p>
    <w:p>
      <w:pPr>
        <w:pStyle w:val="Style20"/>
        <w:rPr/>
      </w:pPr>
      <w:r>
        <w:rPr>
          <w:b/>
          <w:sz w:val="24"/>
          <w:szCs w:val="24"/>
        </w:rPr>
        <w:t>Отметкой «1»</w:t>
      </w:r>
      <w:r>
        <w:rPr>
          <w:sz w:val="24"/>
          <w:szCs w:val="24"/>
        </w:rPr>
        <w:t xml:space="preserve"> оценивается ответ, показывающий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ное незна</w:t>
        <w:softHyphen/>
        <w:t xml:space="preserve">ние содержания произведения и непонимание основных вопросов, предусмотренных программой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еумение построить монологическое высказывание;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изкий уровень техники чтения.</w:t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 Оценка сочинений</w:t>
      </w:r>
    </w:p>
    <w:p>
      <w:pPr>
        <w:pStyle w:val="Style20"/>
        <w:rPr/>
      </w:pPr>
      <w:r>
        <w:rPr>
          <w:i/>
          <w:sz w:val="24"/>
          <w:szCs w:val="24"/>
        </w:rPr>
        <w:t>Сочинение</w:t>
      </w:r>
      <w:r>
        <w:rPr>
          <w:sz w:val="24"/>
          <w:szCs w:val="24"/>
        </w:rPr>
        <w:t xml:space="preserve">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помощью сочинений проверяются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а) умение раскрыть тему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) соблюдение языковых норм и правил правописа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сочинения оценивается по следующим критериям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оответствие работы ученика теме и основной мысли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нота раскрытия темы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авильность фактического материала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следовательность излож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оценке речевого оформления сочинений учитывается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знообразие словаря и грамматического строя речи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тилевое единство и выразительность речи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число речевых недочето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217"/>
        <w:gridCol w:w="447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метка</w:t>
            </w:r>
          </w:p>
        </w:tc>
        <w:tc>
          <w:tcPr>
            <w:tcW w:w="1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критерии отметки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и реч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амотность</w:t>
            </w:r>
          </w:p>
        </w:tc>
      </w:tr>
      <w:tr>
        <w:trPr>
          <w:trHeight w:val="30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5»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работы полностью соответствует теме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ошибки отсутствуют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одержание излагается последовательно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о стилевое единство и выразительность текста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лом в работе допускается 1 недочет в содержании и 1-2 речевых недочет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скается: 1 орфографическая, или 1 пунктуационная, или 1 грамматическая ошибк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4»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иль работы отличает единством и достаточной выразительностью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лом в работе допускается не более 2 недочетов в содержании и не более 3-4 речевых недочет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»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боте допущены существенные отклонения от темы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щены отдельные нарушения последовательности изложения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лом в работе допускается не более 4 недочетов в содержании и 5 речевых недочет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2»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е соответствует теме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щено много фактических неточностей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ушено стилевое единство текста.</w:t>
            </w:r>
          </w:p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</w:t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имечание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 Оценка тестовых работ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«5» - 90 – 100 %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«4» - 78 – 89 %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«3» - 60 – 77 %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«2»- менее 59 %. </w:t>
      </w:r>
    </w:p>
    <w:p>
      <w:pPr>
        <w:pStyle w:val="Normal"/>
        <w:shd w:fill="FFFFFF" w:val="clear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 по литературе</w:t>
      </w:r>
    </w:p>
    <w:p>
      <w:pPr>
        <w:pStyle w:val="Normal"/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лассы:  </w:t>
      </w:r>
      <w:r>
        <w:rPr>
          <w:b/>
          <w:sz w:val="28"/>
          <w:szCs w:val="28"/>
        </w:rPr>
        <w:t>10а, 10б</w:t>
      </w:r>
    </w:p>
    <w:p>
      <w:pPr>
        <w:pStyle w:val="Normal"/>
        <w:spacing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:  </w:t>
      </w:r>
      <w:r>
        <w:rPr>
          <w:b/>
          <w:sz w:val="28"/>
          <w:szCs w:val="28"/>
        </w:rPr>
        <w:t>Бочкарёва Нина Юрьевна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  <w:u w:val="single"/>
        </w:rPr>
        <w:t>105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часов; в неделю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чинений классных – </w:t>
      </w:r>
      <w:r>
        <w:rPr>
          <w:b/>
          <w:sz w:val="28"/>
          <w:szCs w:val="28"/>
          <w:u w:val="single"/>
        </w:rPr>
        <w:t>2</w:t>
      </w:r>
    </w:p>
    <w:p>
      <w:pPr>
        <w:pStyle w:val="Normal"/>
        <w:spacing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чинений домашних - </w:t>
      </w:r>
      <w:r>
        <w:rPr>
          <w:b/>
          <w:sz w:val="28"/>
          <w:szCs w:val="28"/>
          <w:u w:val="single"/>
        </w:rPr>
        <w:t>6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>Контрольных тестирований -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 xml:space="preserve">Планирование составлено на  основе </w:t>
      </w:r>
      <w:r>
        <w:rPr>
          <w:sz w:val="28"/>
          <w:szCs w:val="28"/>
          <w:u w:val="single"/>
        </w:rPr>
        <w:t xml:space="preserve"> Программы по литературе для  5 – 11 классов общеобразовательных учреждений / авт.-сост.   Г.С. Меркин, С.А. Зинин, В.А. Чалмаев – 5-е изд., испр.. и доп. – М.: ООО «ТИД «Русское слово – РС», 2009 , </w:t>
      </w:r>
      <w:r>
        <w:rPr>
          <w:color w:val="000000"/>
          <w:sz w:val="28"/>
          <w:szCs w:val="28"/>
          <w:u w:val="single"/>
        </w:rPr>
        <w:t>Учебного плана для 5-11 классов Муниципального бюджетного общеобразовательного учреждения Алексеевской средней общеобразовательной</w:t>
      </w:r>
      <w:r>
        <w:rPr>
          <w:color w:val="444444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школы №1  Алексеевского района Республики Татарстан  на 2014-2015 учебный год: Приказ №132  от  29.08.2014 г.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В.И.Сахаров, С.И.Зинин. Литература. 10 класс (базовый уровень): Учебник для общеобразовательных учреждений: в 2 частях. – М.: ООО «ТИД «Русское слово - РС», 2009. – 336с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арёва И.В., Михайлова Т.И.. Универсальные поурочные разработки по литературе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, в 2-х частях. – М.: ВАКО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ак О.Н. Литературные викторины. – С.- Петербург, «Союз», 2007, Уроки литературы с применением информационных технологий. 6-10 классы. – М.: Глобус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контрольных работ прописан в прилож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исок литературы для учащихс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4"/>
        </w:rPr>
        <w:t>В.И.Сахаров, С.И.Зинин. Литература. 10 класс (базовый уровень): Учебник для общеобразовательных учреждений: в 2 частях. – М.: ООО «ТИД «Русское слово - РС», 2009. – 336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щерякова М.И. Краткий словарь литературных терминов. Методические рекомендации для  учителя и учеников. 10-11 класс. – М., 2000</w:t>
      </w:r>
    </w:p>
    <w:p>
      <w:pPr>
        <w:pStyle w:val="Normal"/>
        <w:numPr>
          <w:ilvl w:val="0"/>
          <w:numId w:val="7"/>
        </w:numPr>
        <w:spacing w:before="0" w:after="0"/>
        <w:ind w:left="720" w:right="57" w:hanging="360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sz w:val="28"/>
          <w:szCs w:val="28"/>
        </w:rPr>
        <w:t>Электронные образовательные ресурсы сети Интернет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720" w:right="57" w:hanging="0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ind w:left="720" w:right="5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исок литературы для учителя</w:t>
      </w:r>
    </w:p>
    <w:p>
      <w:pPr>
        <w:pStyle w:val="Normal"/>
        <w:spacing w:before="0" w:after="0"/>
        <w:rPr/>
      </w:pPr>
      <w:r>
        <w:rPr>
          <w:bCs/>
          <w:color w:val="333333"/>
          <w:sz w:val="28"/>
          <w:szCs w:val="28"/>
        </w:rPr>
        <w:t xml:space="preserve">       </w:t>
      </w:r>
      <w:r>
        <w:rPr>
          <w:bCs/>
          <w:color w:val="333333"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4"/>
        </w:rPr>
        <w:t>В.И.Сахаров, С.И.Зинин. Литература. 10 класс (базовый уровень): Учебник для общеобразовательных учреждений: в   2   частях. – М.: ООО «ТИД «Русское слово - РС», 2009. – 336с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ind w:left="567" w:hanging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арёва И.В., Михайлова Т.И.. Универсальные поурочные разработки по литературе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, в 2-х частях. – М.: ВАКО, 2009</w:t>
      </w:r>
    </w:p>
    <w:p>
      <w:pPr>
        <w:pStyle w:val="Normal"/>
        <w:spacing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зак О.Н. Литературные викторины. – С.- Петербург, «Союз», 2007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ернихина ГА, Соколова Л.Э., Вольнова И.П., Емельянова Т.В. Как написать сочинение?: - СПб.: Просвещение,      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Мещерякова М.И. Краткий словарь литературных терминов. Методические рекомендации для  учителя и учеников. 10-11 класс. – М.,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Российский образовательный портал </w:t>
      </w:r>
      <w:hyperlink r:id="rId3">
        <w:r>
          <w:rPr>
            <w:rStyle w:val="InternetLink"/>
            <w:color w:val="000000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Газета «Первое сентября» </w:t>
      </w:r>
      <w:hyperlink r:id="rId4">
        <w:r>
          <w:rPr>
            <w:rStyle w:val="InternetLink"/>
            <w:color w:val="000000"/>
            <w:sz w:val="28"/>
            <w:szCs w:val="28"/>
          </w:rPr>
          <w:t>http://www.1september.ru/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before="0" w:after="20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680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sz w:val="22"/>
      <w:szCs w:val="22"/>
      <w:lang w:val="ru-RU" w:bidi="ar-SA"/>
    </w:rPr>
  </w:style>
  <w:style w:type="character" w:styleId="Style19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18">
    <w:name w:val="Основной текст (18)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rFonts w:ascii="Arial Narrow" w:hAnsi="Arial Narrow" w:cs="Arial Narrow"/>
      <w:sz w:val="17"/>
      <w:szCs w:val="17"/>
      <w:shd w:fill="FFFFFF" w:val="clear"/>
      <w:lang w:bidi="ar-SA"/>
    </w:rPr>
  </w:style>
  <w:style w:type="character" w:styleId="71">
    <w:name w:val="Основной текст (7) + Курсив"/>
    <w:qFormat/>
    <w:rPr>
      <w:rFonts w:ascii="Arial Narrow" w:hAnsi="Arial Narrow" w:cs="Arial Narrow"/>
      <w:i/>
      <w:iCs/>
      <w:spacing w:val="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 w:bidi="pa-I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320" w:before="0" w:after="300"/>
      <w:jc w:val="center"/>
    </w:pPr>
    <w:rPr>
      <w:b/>
      <w:bCs/>
      <w:spacing w:val="10"/>
      <w:sz w:val="26"/>
      <w:szCs w:val="26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0"/>
      <w:jc w:val="left"/>
    </w:pPr>
    <w:rPr>
      <w:rFonts w:ascii="Arial Narrow" w:hAnsi="Arial Narrow" w:cs="Arial Narrow"/>
      <w:sz w:val="17"/>
      <w:szCs w:val="1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1september.ru/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7:51:00Z</dcterms:created>
  <dc:creator>User</dc:creator>
  <dc:description/>
  <cp:keywords/>
  <dc:language>en-US</dc:language>
  <cp:lastModifiedBy>Дашкина</cp:lastModifiedBy>
  <cp:lastPrinted>2020-09-24T08:46:00Z</cp:lastPrinted>
  <dcterms:modified xsi:type="dcterms:W3CDTF">2022-10-03T12:23:00Z</dcterms:modified>
  <cp:revision>14</cp:revision>
  <dc:subject/>
  <dc:title/>
</cp:coreProperties>
</file>