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96" w:after="0"/>
        <w:ind w:left="142" w:hanging="0"/>
        <w:jc w:val="center"/>
        <w:rPr>
          <w:rStyle w:val="FontStyle13"/>
          <w:sz w:val="28"/>
          <w:szCs w:val="28"/>
        </w:rPr>
      </w:pPr>
      <w:r>
        <w:rPr>
          <w:rStyle w:val="FontStyle13"/>
          <w:b/>
        </w:rPr>
        <w:drawing>
          <wp:inline distT="0" distB="0" distL="0" distR="0">
            <wp:extent cx="8566150" cy="612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0" cy="612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 1. Пояснительная запис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абочая программа, в дальнейшем Программа, составлена на основе федерального компонента государственного стандарта, образовательной программы школы,  авторской программы О.С.Габриеляна. (О.С.Габриелян Программа курса химии для 8-11 классов общеобразовательных учреждений  – М.: Дрофа, 2010).</w:t>
      </w:r>
    </w:p>
    <w:p>
      <w:pPr>
        <w:pStyle w:val="Normal"/>
        <w:ind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программе указаны содержание тем курса, распределение учебных часов по разделам, последовательность изучения материала с учетом логики учебного процесса, возрастных особенностей учащихся, межпредметных и внутрипредметных связ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вторской программе соответствует </w:t>
      </w:r>
      <w:r>
        <w:rPr>
          <w:b/>
          <w:sz w:val="24"/>
          <w:szCs w:val="24"/>
        </w:rPr>
        <w:t>учебник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.С. Габриелян, Г.Г. Лысова  Химия 11 класс, профильный уровень: Учебник для общеобразовательных учреждений. – М.: Дрофа, 2011</w:t>
      </w:r>
      <w:r>
        <w:rPr>
          <w:sz w:val="24"/>
          <w:szCs w:val="24"/>
        </w:rPr>
        <w:t xml:space="preserve">.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чебно-методический комплекс входит в федеральный перечень учебников на 2014/15  учебный год и рекомендован МО РФ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 количеству часов, отведенных на изучение каждой конкретной темы, программа соответствует  профильному уровню государственного стандарта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На изучение химии в 11 классе отводится </w:t>
      </w:r>
      <w:r>
        <w:rPr>
          <w:b/>
          <w:sz w:val="24"/>
          <w:szCs w:val="24"/>
        </w:rPr>
        <w:t>4 часа</w:t>
      </w:r>
      <w:r>
        <w:rPr>
          <w:sz w:val="24"/>
          <w:szCs w:val="24"/>
        </w:rPr>
        <w:t xml:space="preserve"> в неделю. При 34 учебных неделях общее количество, отведенное на изучение предмета, составляет </w:t>
      </w:r>
      <w:r>
        <w:rPr>
          <w:b/>
          <w:sz w:val="24"/>
          <w:szCs w:val="24"/>
        </w:rPr>
        <w:t>136</w:t>
      </w:r>
      <w:r>
        <w:rPr>
          <w:sz w:val="24"/>
          <w:szCs w:val="24"/>
        </w:rPr>
        <w:t xml:space="preserve"> часов.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вторскую программу внесены следующие изменения:</w:t>
      </w:r>
    </w:p>
    <w:p>
      <w:pPr>
        <w:pStyle w:val="Heading"/>
        <w:rPr/>
      </w:pPr>
      <w:r>
        <w:rPr>
          <w:b/>
          <w:sz w:val="24"/>
          <w:szCs w:val="24"/>
        </w:rPr>
        <w:t>1. Увеличено</w:t>
      </w:r>
      <w:r>
        <w:rPr>
          <w:sz w:val="24"/>
          <w:szCs w:val="24"/>
        </w:rPr>
        <w:t xml:space="preserve"> число часов на изучение тем: </w:t>
      </w:r>
    </w:p>
    <w:p>
      <w:pPr>
        <w:pStyle w:val="Heading"/>
        <w:numPr>
          <w:ilvl w:val="0"/>
          <w:numId w:val="2"/>
        </w:numPr>
        <w:spacing w:before="0" w:after="0"/>
        <w:rPr/>
      </w:pPr>
      <w:r>
        <w:rPr>
          <w:b/>
          <w:sz w:val="24"/>
          <w:szCs w:val="24"/>
        </w:rPr>
        <w:t xml:space="preserve">Тема 2. Строение вещества  </w:t>
      </w:r>
      <w:r>
        <w:rPr>
          <w:sz w:val="24"/>
          <w:szCs w:val="24"/>
        </w:rPr>
        <w:t>– 21 вместо 19 ч.</w:t>
      </w:r>
    </w:p>
    <w:p>
      <w:pPr>
        <w:pStyle w:val="Heading"/>
        <w:numPr>
          <w:ilvl w:val="0"/>
          <w:numId w:val="2"/>
        </w:numPr>
        <w:spacing w:before="0" w:after="0"/>
        <w:rPr/>
      </w:pPr>
      <w:r>
        <w:rPr>
          <w:b/>
          <w:sz w:val="24"/>
          <w:szCs w:val="24"/>
        </w:rPr>
        <w:t>Тема 3. Химические реакции</w:t>
      </w:r>
      <w:r>
        <w:rPr>
          <w:sz w:val="24"/>
          <w:szCs w:val="24"/>
        </w:rPr>
        <w:t xml:space="preserve">  - 34  вместо 29 ч.</w:t>
      </w:r>
    </w:p>
    <w:p>
      <w:pPr>
        <w:pStyle w:val="Heading"/>
        <w:numPr>
          <w:ilvl w:val="0"/>
          <w:numId w:val="2"/>
        </w:numPr>
        <w:spacing w:before="0" w:after="0"/>
        <w:rPr/>
      </w:pPr>
      <w:r>
        <w:rPr>
          <w:b/>
          <w:sz w:val="24"/>
          <w:szCs w:val="24"/>
        </w:rPr>
        <w:t>Тема 4. Вещества и их свойства</w:t>
      </w:r>
      <w:r>
        <w:rPr>
          <w:sz w:val="24"/>
          <w:szCs w:val="24"/>
        </w:rPr>
        <w:t xml:space="preserve"> – 46  вместо 40 ч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Дополнительно введена тема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>Введение. Методы научного познания»</w:t>
      </w:r>
      <w:r>
        <w:rPr>
          <w:sz w:val="24"/>
          <w:szCs w:val="24"/>
        </w:rPr>
        <w:t xml:space="preserve"> в связи с тем, что ее изучение определено государственным стандартом, а в УМК она отсутствует. Кроме этого, добавлена тема «</w:t>
      </w:r>
      <w:r>
        <w:rPr>
          <w:b/>
          <w:sz w:val="24"/>
          <w:szCs w:val="24"/>
        </w:rPr>
        <w:t>Систематизация и обобщение знаний по курсу хим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Сокращено</w:t>
      </w:r>
      <w:r>
        <w:rPr>
          <w:sz w:val="24"/>
          <w:szCs w:val="24"/>
        </w:rPr>
        <w:t xml:space="preserve"> число  часов на изучение </w:t>
      </w:r>
      <w:r>
        <w:rPr>
          <w:b/>
          <w:sz w:val="24"/>
          <w:szCs w:val="24"/>
        </w:rPr>
        <w:t xml:space="preserve">темы 5. Химия в жизни общества – </w:t>
      </w:r>
      <w:r>
        <w:rPr>
          <w:sz w:val="24"/>
          <w:szCs w:val="24"/>
        </w:rPr>
        <w:t>10 вместо 16 ч.</w:t>
      </w:r>
    </w:p>
    <w:p>
      <w:pPr>
        <w:pStyle w:val="Style18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b/>
        </w:rPr>
        <w:t>4</w:t>
      </w:r>
      <w:r>
        <w:rPr/>
        <w:t xml:space="preserve">. Часть </w:t>
      </w:r>
      <w:r>
        <w:rPr>
          <w:b/>
        </w:rPr>
        <w:t>практических работ из темы 6. «Химический практикум» перенесена</w:t>
      </w:r>
      <w:r>
        <w:rPr/>
        <w:t xml:space="preserve"> в соответствующие темы курса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актическая работа №1 Решение  экспериментальных задач по определению пластмасс и волокон в тему 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актическая работа № 3 Скорость химических реакций. Химическое равновесие в тему 3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актическая работа №7  Получение, собирание и распознавание газов в тему 4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актическая работа №8  Генетическая связь между классами органических и неорганических соединений в тему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исок практических работ включенных в </w:t>
      </w:r>
      <w:r>
        <w:rPr>
          <w:b/>
          <w:sz w:val="24"/>
          <w:szCs w:val="24"/>
        </w:rPr>
        <w:t>тему 6. «Химический практикум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актическая работа №9 Сравнение свойств неорганических и органических соединен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10 Решение экспериментальных  задач по  теме «Гидролиз».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актическая работа №11 Решение экспериментальных задач по неорганической хим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актическая работа №12 Решение экспериментальных задач по органической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 Дополнительно включены практические работы</w:t>
      </w:r>
      <w:r>
        <w:rPr>
          <w:sz w:val="24"/>
          <w:szCs w:val="24"/>
        </w:rPr>
        <w:t>, которые определены государственным стандарт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2 Приготовление раствора заданной молярной концентрац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4  Решение экспериментальных задач на идентификацию неорганических соединений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5Определение содержания карбонатов в известняк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6 Устранение временной жесткости во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Р</w:t>
      </w:r>
      <w:r>
        <w:rPr/>
        <w:t>аздел № 2. Тематическое планирование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80"/>
        <w:gridCol w:w="1104"/>
        <w:gridCol w:w="1768"/>
        <w:gridCol w:w="1734"/>
        <w:gridCol w:w="1678"/>
        <w:gridCol w:w="1218"/>
      </w:tblGrid>
      <w:tr>
        <w:trPr>
          <w:trHeight w:val="323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.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2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абораторные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пыты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ведение. Методы научного позна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Тема 1. Строение атома.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л.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р №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Тема 2. Строение веществ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л.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р №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Тема 3. Химические реакци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л.о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р №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р №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Тема 4. Вещества и их свойств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21 л.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р №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р №6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р №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р №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р №3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Тема 5. Химия в жизни обществ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2 л.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Тема 6. Химический практику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р №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р №1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р №1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р №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Тема 7. Систематизация и обобщение знаний по курсу хими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134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30 л.о</w:t>
            </w:r>
            <w:r>
              <w:rPr>
                <w:b/>
                <w:color w:val="FF0000"/>
                <w:sz w:val="24"/>
                <w:szCs w:val="24"/>
              </w:rPr>
              <w:t>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.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Раздел № 3. Календарно-тематическое планирование учебного материала</w:t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2552"/>
        <w:gridCol w:w="34"/>
        <w:gridCol w:w="107"/>
        <w:gridCol w:w="602"/>
        <w:gridCol w:w="3544"/>
        <w:gridCol w:w="567"/>
        <w:gridCol w:w="1701"/>
        <w:gridCol w:w="1701"/>
        <w:gridCol w:w="2942"/>
        <w:gridCol w:w="28"/>
        <w:gridCol w:w="6"/>
        <w:gridCol w:w="709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емые вопро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эксперименты  и практические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и диагностические материалы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нстрации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ведение. Методы научного по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1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авила работы в лаборатории. Лабораторная посуда и оборудование. Правила безопасности при работе с едкими, горючими и токсичными веществами. Физические методы разделения смесей и очистки веществ. Кристаллизация, экстракция, дистилля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. </w:t>
            </w:r>
            <w:r>
              <w:rPr>
                <w:color w:val="000000"/>
                <w:sz w:val="24"/>
                <w:szCs w:val="24"/>
              </w:rPr>
              <w:t xml:space="preserve"> Физические методы разделения смесей и очистки веществ. Кристаллизация, экстракция, дистилляция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2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учные методы исследования химических веществ и превращений. Роль химического эксперимента в познании природы. </w:t>
            </w:r>
            <w:r>
              <w:rPr>
                <w:i/>
                <w:iCs/>
                <w:color w:val="000000"/>
                <w:sz w:val="24"/>
                <w:szCs w:val="24"/>
              </w:rPr>
              <w:t>Моделирование химических явлений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Взаимосвязь химии, физики, математики и биологи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Естественнонаучная картина мира</w:t>
            </w:r>
            <w:r>
              <w:rPr>
                <w:b/>
                <w:i/>
                <w:color w:val="0000FF"/>
                <w:sz w:val="24"/>
                <w:szCs w:val="24"/>
                <w:u w:val="singl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3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енный и количественный анализ веществ. Измерение физических свойств веществ (масса, объем, плотность). Современные физико-химические методы установления структуры веществ. Химические методы разделения смесей.</w:t>
            </w:r>
          </w:p>
          <w:p>
            <w:pPr>
              <w:pStyle w:val="Heading"/>
              <w:spacing w:before="28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Строение атом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. р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 –  сложная частица.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29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дро и электронная оболочка. Электроны, протоны и нейтроны. Микромир и макромир. Дуализм час</w:t>
              <w:softHyphen/>
              <w:t>тиц микромира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строения атома. Ядро и нуклоны.  Элект рон.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электрона в атоме.  Дуализм электрона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лектронное облако и орбиталь. Квантовые числа. Форма орбиталей </w:t>
            </w:r>
            <w:r>
              <w:rPr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). Энергетические уровни и подуровни. Строение электронных обо</w:t>
              <w:softHyphen/>
              <w:t>лочек атом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7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пы. Нуклиды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топы. Нукли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/8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конфигурации атомов химических элементов. Квантовые числа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Электронные конфигурации ато</w:t>
              <w:softHyphen/>
              <w:t xml:space="preserve">мов элементов. Принцип Паули и правило Гунд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9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ая орбиталь. Распределение электронов по орбиталя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-графические формулы атомов  эле</w:t>
              <w:softHyphen/>
              <w:t xml:space="preserve">ментов. Электронная классификация элементов: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i/>
                <w:iCs/>
                <w:color w:val="000000"/>
                <w:sz w:val="24"/>
                <w:szCs w:val="24"/>
              </w:rPr>
              <w:t>-,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-,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- и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 xml:space="preserve">-семейств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1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ные возможности атомов химических элементов. Валентные электроны.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54" w:leader="none"/>
              </w:tabs>
              <w:spacing w:lineRule="auto" w:line="240"/>
              <w:ind w:hanging="1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ные возможности атомов химических элементов. Валентные электроны. Валентные возможности атомов химических элементов, обусловленные числом неспаренных электронов в нормальном и возбужденном состояниях. Другие факторы, определяющие валентные возможности атомов: наличие неподеленных электронных пар и наличие свободных  орбиталей. Сравнение понятий «валентность»и «степень окисления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/1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сновное и возбужденное состояние атомов.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/1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ериодический закон и периодическая система химических элементов Д.И.Менделеева в свете учения о строении атома. Современная формулировка периодического закона и современное состояние периодической системы химических элементов Д.И.Менделеева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28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ий закон и строение атома. Изотопы. Современная трактовка понятия «химический элемент». Закономерность Ван-ден-Брука — Мозли. Вторая формулировка периодического закона. Периодическая система Д. И. Менделеева и строение атома. Физический смысл порядкового номера элементов, номеров группы и периода. Причины изменения металлических и неметаллических свойств элементов в группах и периодах, в том числе больших и сверхбольших. Третья формулировка периодического закона. Значение периодического закона и периодической системы химических элементов Д. И. Менделеева для развития науки и понимания химической картины мир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№1</w:t>
            </w:r>
            <w:r>
              <w:rPr>
                <w:sz w:val="24"/>
                <w:szCs w:val="24"/>
              </w:rPr>
              <w:t>-конструирование периодической таблицы элементов с использованием карт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различные формы периодической системы химических элементов Д.И.Менделеева;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/1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ериодический закон и строение атома. Электронные конфигурации атомов переходных элементов.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/1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ериодического закона и периодической системы химических элементов Д. И. Менделеева для развития науки и понимания химической картины мира.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/1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по теме «Строение атома», подготовка к контрольной работе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/1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по теме «Строение атома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р.№1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. Строение вещества. </w:t>
            </w:r>
            <w:r>
              <w:rPr>
                <w:b/>
                <w:bCs/>
                <w:sz w:val="24"/>
                <w:szCs w:val="24"/>
              </w:rPr>
              <w:t xml:space="preserve"> Дисперсные   систем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л.о., 2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.р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связь. Ионная химическая связь.  Катионы и анионы. Степень окисления и валент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ческая связь. Единая природа химической связи. Ионная химическая связь и ионные кристаллические решет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.Модели кристаллических решеток веществ с различным типом связи. Д.Образцы минералов с ионной кристаллической решеткой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18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 xml:space="preserve">Ковалентная химическая связь, ее разновидности и механизмы образования. Характеристики ковалентной связи. ЭлектроотрицательностьПолярность молекул. 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алентная химическая связь и ее классификация: по механизму образования (обменный и донорно-акцепторный), по электроотрицательности (полярная и неполярная), по способу перекрывания электронных орбиталей (σ и π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), </w:t>
            </w:r>
            <w:r>
              <w:rPr>
                <w:color w:val="000000"/>
                <w:sz w:val="24"/>
                <w:szCs w:val="24"/>
              </w:rPr>
              <w:t>по кратности (одинарная, двойная, тройная и полуторная). Полярность связи и полярность молекулы. Кристаллические решетки веществ с ковалентной связью: атомная и молекулярная. Свойства ковалентной химической связи. Насыщаемость, поляризуемость, направлен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19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ковалентной химической связи.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2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связь. Водородная связь. Межмолекулярные взаимодействия.  Единая природа химической связи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28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ическая химическая связь и металлические кристаллические решетки. Водородная связь: межмолекулярная и внутримолекулярная. Механизм образования этой связи, ее значение. Межмолекулярные взаимодействия. Единая природа химических связей: ионная связь как предельный случай ковалентной по</w:t>
              <w:softHyphen/>
              <w:t>лярной связи; переход одного вида связи в другой; разные виды связи в одном веществе и т. 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№2 </w:t>
            </w:r>
            <w:r>
              <w:rPr>
                <w:sz w:val="24"/>
                <w:szCs w:val="24"/>
              </w:rPr>
              <w:t>– Определение типа кристаллической решетки вещества и описание его свой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/2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а молекулярного и немолекулярного строения.  Современные представления о строении твердых, жидких и газообразных веществ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. </w:t>
            </w:r>
            <w:r>
              <w:rPr>
                <w:sz w:val="24"/>
                <w:szCs w:val="24"/>
              </w:rPr>
              <w:t>Три агрегатных состояния во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2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ридизация  атомных орбиталей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28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метрия молеку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ибридизация орбиталей и геометрия молекул.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-Гибридизация у алканов, воды, аммиака, алмаза;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-гибридизация у соединений бора, алкенов, аренов, диенов и графита; </w:t>
            </w:r>
            <w:r>
              <w:rPr>
                <w:color w:val="000000"/>
                <w:sz w:val="24"/>
                <w:szCs w:val="24"/>
                <w:lang w:val="en-US"/>
              </w:rPr>
              <w:t>sp</w:t>
            </w:r>
            <w:r>
              <w:rPr>
                <w:color w:val="000000"/>
                <w:sz w:val="24"/>
                <w:szCs w:val="24"/>
              </w:rPr>
              <w:t>-гибридизация у соединений бериллия, алкинов и карбина. Геометрия молекул названных вещ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2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я молекул. Пространственное строение молекул.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Д. Модели молекул различной геометрии.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Модели кристаллических решеток алмаза и графита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/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 химического строения соединений А.М.Бутлерова . Предпосылки создания теории. Основные положения теории строения химических соединений.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ия строения химических со</w:t>
              <w:softHyphen/>
              <w:t>чинений А. М. Бутлерова. Предпосылки создания теории строения химических соединений: работы предшественников (Ж. Б. Дюма, Е. Велер, Ш. Ф. Жерар, Ф. А. Кекуле), съезд естествоиспытателей в Шпейере. Личностные качества А. М. Бутлерова. Основные положения теории химического строения органических соединений и современной теории строения. Изомерия в органической и неорганической химии. Взаимное влияние атомов в молекулах органических и неорганических веществ. Основные направления развития теории строения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ческих соединений (зависимость свойств веществ не только от химического, но и от их электронного и пространственного строения). Индукционный и мезомерный эффекты. Стереорегуляр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Д. Свойства толуола.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.Свойства гидроксидов элементов 3-го периода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/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многообразия веществ: изомерия, гомология, аллотропия, изотопия.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Модели молекул изомеров структурной и пространственной изомерии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/2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ектические основы общности двух ведущих теорий химии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лектические основы общности двух ведущих теорий химии. Диалектические основы общности периодического закона Д. И. Менделеева и теории строения А. М. Бутлерова в становлении (работы предшественников, накопление фактов, участие в съездах, русский менталитет), предсказании (новые эле</w:t>
              <w:softHyphen/>
              <w:t xml:space="preserve">менты — </w:t>
            </w:r>
            <w:r>
              <w:rPr>
                <w:color w:val="000000"/>
                <w:sz w:val="24"/>
                <w:szCs w:val="24"/>
                <w:lang w:val="en-US"/>
              </w:rPr>
              <w:t>Ga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Se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Ge</w:t>
            </w:r>
            <w:r>
              <w:rPr>
                <w:color w:val="000000"/>
                <w:sz w:val="24"/>
                <w:szCs w:val="24"/>
              </w:rPr>
              <w:t xml:space="preserve"> и новые вещества — изомеры) и развитии (три формулировк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/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ы органические и неорганические.</w:t>
            </w:r>
          </w:p>
        </w:tc>
        <w:tc>
          <w:tcPr>
            <w:tcW w:w="4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меры органические и неорганические. Полимеры. Основные понятия химии высокомолекулярных соединений: «мономер», «полимер», «макромолекула», «структурное звено», «степень полимеризации», «молекулярная масса». Способы получения полимеров: реакции полимеризации и поликонденсации. Строение полимеров: геометрическая форма мак</w:t>
              <w:softHyphen/>
              <w:t>ромолекул, кристалличность и аморфность, стереорегулярность. Полимеры органические и не</w:t>
              <w:softHyphen/>
              <w:t>органические. Каучуки. Пластмассы. Волокна. Биополимеры: белки и нуклеиновые кислоты. Неорганические полимеры атомного строения  аллотропные модификации углерода, кристаллический кремний, селен и теллур цепочечного строения, диоксид кремния и др.) и моле</w:t>
              <w:softHyphen/>
              <w:t>кулярного строения (сера пластическая и др.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№3</w:t>
            </w:r>
            <w:r>
              <w:rPr>
                <w:sz w:val="24"/>
                <w:szCs w:val="24"/>
              </w:rPr>
              <w:t>- Ознакомление с коллекцией полимеров и изделий из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 Образцы пластмасс и волокон, изделий из них.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/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олучения полимеров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/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олимеров. Обзор важнейших полимеров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Образцы неорганических полимеров: серы пластической, фосфора красного, кварца и др.         Д. Модели молекул белков и ДНК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/30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1 </w:t>
            </w:r>
            <w:r>
              <w:rPr>
                <w:sz w:val="24"/>
                <w:szCs w:val="24"/>
              </w:rPr>
              <w:t>Решение  экспериментальных задач по определению пластмасс и волоко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/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 xml:space="preserve">Чистые вещества и смеси. Дисперсные системы.  Коллоидные растворы. </w:t>
            </w:r>
          </w:p>
        </w:tc>
        <w:tc>
          <w:tcPr>
            <w:tcW w:w="4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27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рсные системы. Понятие о дис</w:t>
              <w:softHyphen/>
              <w:t>персных системах. Дисперсионная среда и дисперсная фаза. Типы дисперсных систем и их значение в природе и жизни человека. Дисперсные системы с жидкой средой: взвеси, коллоидные системы, их классификация. Золи и гели. Эффект Тиндаля. Коагуляция. Синерезис. Молекулярные и истинные растворы. Способы выражения концентрации раствор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Образцы различных систем с жидкой средой. Коагуляция. Синерезис. Эффект Тиндаля.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/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инные растворы. Растворение как физико-химический процесс.  Явления, происходящие при растворении веществ – диссоциация, гидратация. Тепловые явления при растворении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. </w:t>
            </w:r>
            <w:r>
              <w:rPr>
                <w:sz w:val="24"/>
                <w:szCs w:val="24"/>
              </w:rPr>
              <w:t xml:space="preserve"> Растворение окрашенных веществ в воде (сульфата меди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, перманганата калия, хлорида железа  (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)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/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24"/>
                <w:szCs w:val="24"/>
              </w:rPr>
              <w:t xml:space="preserve">Способы выражения концентрации растворов: массовая доля растворенного вещества, молярная и </w:t>
            </w:r>
            <w:r>
              <w:rPr>
                <w:i/>
                <w:color w:val="000000"/>
                <w:sz w:val="24"/>
                <w:szCs w:val="24"/>
              </w:rPr>
              <w:t>моляльная</w:t>
            </w:r>
            <w:r>
              <w:rPr>
                <w:color w:val="000000"/>
                <w:sz w:val="24"/>
                <w:szCs w:val="24"/>
              </w:rPr>
              <w:t xml:space="preserve"> концентрации</w:t>
            </w:r>
            <w:r>
              <w:rPr>
                <w:sz w:val="24"/>
                <w:szCs w:val="24"/>
              </w:rPr>
              <w:t xml:space="preserve"> Решение задач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/34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2</w:t>
            </w:r>
            <w:r>
              <w:rPr>
                <w:sz w:val="24"/>
                <w:szCs w:val="24"/>
              </w:rPr>
              <w:t xml:space="preserve"> Приготовление раствора заданной молярной концен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/35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Решение задач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Расчеты по химическим формулам. 2. Расчеты, связанные с понятиями «массовая доля» и «объемная доля» компонентов смеси. 3. Вычисление молярной концентрации растворов.</w:t>
            </w:r>
            <w:r>
              <w:rPr>
                <w:sz w:val="24"/>
                <w:szCs w:val="24"/>
              </w:rPr>
              <w:t xml:space="preserve"> 4. Расчет массы или объема растворенного вещества и растворителя для приготовления определенной массы или объема раствора с заданной концентрацией (массовой, молярной, моляльной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/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по теме «Строение вещества», подготовка к контрольной работе.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/37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по теме «Строение вещества»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Дисперсные  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р.№2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38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 Химические реак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л.о., 2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24"/>
                <w:szCs w:val="24"/>
              </w:rPr>
              <w:t>Понятие о химической реакции.</w:t>
            </w:r>
            <w:r>
              <w:rPr>
                <w:sz w:val="24"/>
                <w:szCs w:val="24"/>
              </w:rPr>
              <w:t xml:space="preserve"> Классификация химических реакций в неорганической  химии.</w:t>
            </w:r>
          </w:p>
        </w:tc>
        <w:tc>
          <w:tcPr>
            <w:tcW w:w="4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я химических реакций в органической и неорганичес</w:t>
              <w:softHyphen/>
              <w:t>кой химии. Понятие о химической реакции; ее отличие от ядерной реакции. Реакции, иду</w:t>
              <w:softHyphen/>
              <w:t>щие без изменения качественного состава веществ: аллотропизация, изомеризация и полимеризация. Реакции, идущее с изменением состава веществ: по числу и составу реагирующих и образующихся веществ (разложения, соединения, замещения, обмена); по изменению степеней окисления элементов (окислительно-восстановительные реакции и неокислительно-восстановительные реакции); по тепловому эффекту (экзо- и эндотермические); по фазе (гомо- и гетерогенные); по направлению (обратимые и необратимые); по использованию катализатора (каталитические и некаталитические); по механизму (радикальные и ионные); по виду энергии, инициирующей реакцию (фотохимические, радиационные, электрохимические, термохимические). Особенности классификации реакций в органической хим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1. Превращение красного фосфора в белый, кислорода — в озон.                    2.Модели </w:t>
            </w:r>
            <w:r>
              <w:rPr>
                <w:i/>
                <w:color w:val="000000"/>
                <w:sz w:val="24"/>
                <w:szCs w:val="24"/>
              </w:rPr>
              <w:t>н-</w:t>
            </w:r>
            <w:r>
              <w:rPr>
                <w:color w:val="000000"/>
                <w:sz w:val="24"/>
                <w:szCs w:val="24"/>
              </w:rPr>
              <w:t>бутана и изобутана.                              3.  Получение кислорода из пероксида во</w:t>
              <w:softHyphen/>
              <w:t>дорода и воды; дегидратация этанола.               4. Цепочка превращений Р - Р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- Н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РО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.                               5. Свойства соляной и уксусной кислот.                             6. Реакции, идущие с образованием осадка, газа и воды.                                             7. Свойства металлов.                    8. Окисление альдегида в кислоту и спирта в альдег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химических реакций в неорганической  химии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химических реакций в   органической химии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химических реакций в   органической химии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/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эффекты химических реакций. Закономерности протекания химических реакций. Термохимические уравнения.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сохранения энергии. Внутренняя энергия и экзо- и эндотермические реакции. Тепловой эффект химических реакций. Термохимические уравнения. Теплота образ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№4</w:t>
            </w:r>
            <w:r>
              <w:rPr>
                <w:sz w:val="24"/>
                <w:szCs w:val="24"/>
              </w:rPr>
              <w:t xml:space="preserve"> Получение кислорода разложением пероксида водоро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Реакции горения; реакции эндотермические на примере реакции разложения (этанола, калийной селитры, известняка или мела) и экзотермические на примере реакций соединения (обесцвечивание бромной воды и раствора перманганата калия этиленом, гашение изве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43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1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задач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Расчеты по термохими</w:t>
              <w:softHyphen/>
              <w:t>ческим уравнениям. 2. Вычисление теплового эффекта реакции по теплотам образования реагирующих веществ и продуктов реакции.</w:t>
            </w:r>
            <w:r>
              <w:rPr>
                <w:sz w:val="24"/>
                <w:szCs w:val="24"/>
              </w:rPr>
              <w:t xml:space="preserve"> 3. Расчет энтальпии реакции. Расчет изменения энтропии в химическом процессе. Расчет изменения энергии Гиббса реак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ероятность протекания химических реакций. Энтальпия. Энтропия. Энергия Гиббса. Закон Гесса и следствия из него.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протекания химических реакций. Энтальпия. Энтропия. Энергия Гиббса. Закон Гесса и следствия из 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/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ть химических реакций. </w:t>
            </w:r>
          </w:p>
        </w:tc>
        <w:tc>
          <w:tcPr>
            <w:tcW w:w="4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28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ь химических реакций. Понятие о скорости реакции. Скорость гомо- и гете</w:t>
              <w:softHyphen/>
              <w:t xml:space="preserve">рогенной реакции. Энергия активации. Элементарные и сложные реакции. Факторы, влияющие на скорость химической реакции: природа реагирующих веществ; температура (закон Вант-Гоффа); концентрация (основной закон химической кинетики); катализаторы.  Зависимость скорости 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</w:rPr>
              <w:t>реакций от поверхности соприкосновения реагирующих вещ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24"/>
                <w:szCs w:val="24"/>
              </w:rPr>
              <w:t>Д. Взаимодействие цинка с растворами соляной и серной кислот при разных температурах, при разных концентрациях соляной кислоты.                                   Д. Взаимодействие цинка с различной поверхностью (порошка, пыли, гранул) с кислотой.                         Д. Модель «кипящего слоя»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/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оры, влияющие на скорость химических реакций. Закон действующих масс. 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/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Элементарные и сложные реакции. Механизм реакции. Энергия активации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/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из. Понятие о катализаторе и механизме его действия.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лиз: гомо- и гетерогенный; механизм действия катализаторов. Ферменты. Их сравнение с неорганическими катализаторами. Ферментативный катализ, его механизм. Ингибиторы и каталитические я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Разложение пероксида водорода с помощью оксида марган</w:t>
              <w:softHyphen/>
              <w:t>ца (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>), каталазы сырого мяса и сырого картофеля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/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имость химических реакций. Химическое равновесие. Константа равновесия. </w:t>
            </w:r>
          </w:p>
        </w:tc>
        <w:tc>
          <w:tcPr>
            <w:tcW w:w="4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27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тимость химических реакций. Химическое равновесие. Понятие о химическом равновесии. Равновесные кон</w:t>
              <w:softHyphen/>
              <w:t>центрации. Динамичность химического равновесия. Константа равновесия. Факторы, влияющие на смещение равновесия: концентрация, давление и температура. Принцип Ле Шатель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Смещение равновесия в системе </w:t>
            </w:r>
            <w:r>
              <w:rPr>
                <w:color w:val="000000"/>
                <w:sz w:val="24"/>
                <w:szCs w:val="24"/>
                <w:lang w:val="en-US"/>
              </w:rPr>
              <w:t>Fe</w:t>
            </w:r>
            <w:r>
              <w:rPr>
                <w:color w:val="000000"/>
                <w:sz w:val="24"/>
                <w:szCs w:val="24"/>
                <w:vertAlign w:val="superscript"/>
              </w:rPr>
              <w:t>3+</w:t>
            </w:r>
            <w:r>
              <w:rPr>
                <w:color w:val="000000"/>
                <w:sz w:val="24"/>
                <w:szCs w:val="24"/>
              </w:rPr>
              <w:t xml:space="preserve"> .+ 3</w:t>
            </w:r>
            <w:r>
              <w:rPr>
                <w:color w:val="000000"/>
                <w:sz w:val="24"/>
                <w:szCs w:val="24"/>
                <w:lang w:val="en-US"/>
              </w:rPr>
              <w:t>CNS</w:t>
            </w:r>
            <w:r>
              <w:rPr>
                <w:color w:val="000000"/>
                <w:sz w:val="24"/>
                <w:szCs w:val="24"/>
                <w:vertAlign w:val="superscript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= </w:t>
            </w:r>
            <w:r>
              <w:rPr>
                <w:color w:val="000000"/>
                <w:sz w:val="24"/>
                <w:szCs w:val="24"/>
                <w:lang w:val="en-US"/>
              </w:rPr>
              <w:t>Fe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  <w:lang w:val="en-US"/>
              </w:rPr>
              <w:t>CNS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; омыление жиров, реакции этерификации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/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щение химического  равновесия под действием различных факторов.  Принцип Ле Шателье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/51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ктическая работа № 3</w:t>
            </w:r>
            <w:r>
              <w:rPr>
                <w:color w:val="000000"/>
                <w:sz w:val="24"/>
                <w:szCs w:val="24"/>
              </w:rPr>
              <w:t xml:space="preserve"> Скорость химиче</w:t>
              <w:softHyphen/>
              <w:t>ских реакций, химическое равновес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/52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задач</w:t>
            </w:r>
            <w:r>
              <w:rPr>
                <w:sz w:val="24"/>
                <w:szCs w:val="24"/>
              </w:rPr>
              <w:t xml:space="preserve"> 1. </w:t>
            </w:r>
            <w:r>
              <w:rPr>
                <w:color w:val="000000"/>
                <w:sz w:val="24"/>
                <w:szCs w:val="24"/>
              </w:rPr>
              <w:t>Расчет средней скорости реакции по концентрациям реагирующих веществ.      2. Вычисления с использованием понятия «температурный коэффициент скорости реакции». 3. Нахождение константы равновесия реакции по равновесным концентрациям и определение исходных концентраций вещ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/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 xml:space="preserve">Окислительно-восстановительные реакции.  </w:t>
            </w:r>
          </w:p>
        </w:tc>
        <w:tc>
          <w:tcPr>
            <w:tcW w:w="4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окисления. Классификация реакций в свете электронной теории. Опорные понятия теории ОВР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оставления уравнений ОВР: метод электронного баланса, метод полуреакций. Влияние среды на протекание ОВ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ОВР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 в органической хим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/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уравнений ОВР методом электронного баланса. 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/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ительно-восстановительные реакции в органической химии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/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олуреакций (электронно-ионного баланса)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/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литическая диссоциация (ЭД). </w:t>
            </w:r>
          </w:p>
        </w:tc>
        <w:tc>
          <w:tcPr>
            <w:tcW w:w="4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литическая диссоциация. Электролиты и неэлектролиты. Электролитиче</w:t>
              <w:softHyphen/>
              <w:t>ская диссоциация. Механизм диссоциации веществ с различным типом химической связи. Свойства ионов. Катионы и анионы. Кислоты, соли, основания в свете электролитической диссоциации. Степень электролитической диссоциации, ее зависимость от природы электролита и его концентрации. Константа диссоциации. Ступенчатая диссоциация электролитов. Реакции, протека</w:t>
              <w:softHyphen/>
              <w:t>ющие в растворах электролитов. Произведение растворим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5 </w:t>
            </w:r>
            <w:r>
              <w:rPr>
                <w:sz w:val="24"/>
                <w:szCs w:val="24"/>
              </w:rPr>
              <w:t>Проведение реакций ионного обмена для характеристики свойств электрол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Зависимость степени электролитической диссоциации уксусной кислоты от разбавления.         Д. Сравнение свойств 0,1 Н растворов серной и сернистой кислот; муравьиной и уксусной кислот; гидроксидов лития, натрия и калия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//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ые и слабые электролиты. Константа диссоциации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/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кции ионного обмена в водных растворах. 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>/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е раствори  мости. Кислотно-основные взаимодействия в растворах. Амфотерность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/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ный показатель раствора. Диссоциация воды. Ионное произведение воды.</w:t>
            </w:r>
          </w:p>
        </w:tc>
        <w:tc>
          <w:tcPr>
            <w:tcW w:w="4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28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родный показатель. Диссоциация воды. Константа диссоциации воды. Ионное произведение воды. Водородный показатель рН. Среды водных растворов электролитов. Значение водородного показателя для химических и биоло</w:t>
              <w:softHyphen/>
              <w:t>гических процесс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/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а водных растворов: кислая, нейтральная, щелочная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6  </w:t>
            </w:r>
            <w:r>
              <w:rPr>
                <w:sz w:val="24"/>
                <w:szCs w:val="24"/>
              </w:rPr>
              <w:t>Определение характера среды раствора с помощью универсального индик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Индикаторы и изменение их окраски в различных средах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>/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лиз неорганических веществ</w:t>
            </w:r>
          </w:p>
        </w:tc>
        <w:tc>
          <w:tcPr>
            <w:tcW w:w="4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лиз. Понятие «гидролиз». Гидролиз органических соединений (галогеналканов, сложных эфиров, углеводов, белков, АТФ) и его значение. Гидролиз неорганических веществ. Гидролиз солей — три случая. Ступенчатый гид</w:t>
              <w:softHyphen/>
              <w:t>ролиз. Необратимый гидролиз. Практическое применение гидроли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24"/>
                <w:szCs w:val="24"/>
              </w:rPr>
              <w:t>Д. Гидролиз карбонатов, сульфатов, силикатов щелочных металлов; нитратов цинка или свинца (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>). Гидролиз карбида кальция                                           Д. Сернокислый и ферментативный гидролиз углеводов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>/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лиз органических веществ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en-US"/>
              </w:rPr>
              <w:t>/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применение гидролиза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.о.№7 </w:t>
            </w:r>
            <w:r>
              <w:rPr>
                <w:color w:val="000000"/>
                <w:sz w:val="24"/>
                <w:szCs w:val="24"/>
              </w:rPr>
              <w:t xml:space="preserve"> Разные случаи гидролиза со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>/66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4</w:t>
            </w:r>
            <w:r>
              <w:rPr>
                <w:sz w:val="24"/>
                <w:szCs w:val="24"/>
              </w:rPr>
              <w:t xml:space="preserve">  Решение экспериментальных задач на идентификацию неорганических соеди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>/67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е и систематизация знаний по теме «Химические реак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/68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упражнений по теме «Химические реак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2-34</w:t>
            </w:r>
            <w:r>
              <w:rPr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-71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ационная работа за 1 полугодие по темам «Строение атома», «Строение вещества», «Химические реакц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 Вещества и их свой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л.о., 4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к.р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и номенклатура неорганических веществ. Простые и сложные вещества, оксиды, гидроксиды, кислоты, соли. </w:t>
            </w:r>
          </w:p>
        </w:tc>
        <w:tc>
          <w:tcPr>
            <w:tcW w:w="4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я неорганических веществ. Простые и сложные вещества. Оксиды, их классификация. Гидроксиды (основания, кислородсодержащие кислоты, амфотерные гидроксиды). Кислоты, их классификация. Основания, их классификация. Соли средние, кислые, основные и комплексны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р.№8  </w:t>
            </w:r>
            <w:r>
              <w:rPr>
                <w:color w:val="000000"/>
                <w:sz w:val="24"/>
                <w:szCs w:val="24"/>
              </w:rPr>
              <w:t xml:space="preserve">  Ознакомление с образ</w:t>
              <w:softHyphen/>
              <w:t>цами представителей разных классов неорганиче</w:t>
              <w:softHyphen/>
              <w:t>ских вещ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/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соединения.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 и номенклатура органических веществ. Углеводороды.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я органических ве</w:t>
              <w:softHyphen/>
              <w:t>ществ. Углеводороды и классификация веществ в зависимости от строения углеродной цепи (алифатические и циклические) и от кратности связей (предельные и непредельные). Гомологический ря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.р.№9 </w:t>
            </w:r>
            <w:r>
              <w:rPr>
                <w:color w:val="000000"/>
                <w:sz w:val="24"/>
                <w:szCs w:val="24"/>
              </w:rPr>
              <w:t>Ознакомление с образ</w:t>
              <w:softHyphen/>
              <w:t>цами представителей разных классов органиче</w:t>
              <w:softHyphen/>
              <w:t>ских вещ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 и номенклатура органических веществ. Производные углеводородов.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ные углеводородов: галогеналканы, спирты, фенолы, альдегиды и кетоны, карбоновые кислоты, простые и сложные эфиры, нитросоединения, амины, аминокисл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/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ы. 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Металлы. Положение металлов в периодической системе Д. И. Менделеева и строение их атомов. Простые вещества — металлы: строение кристаллов и металлическая химическая связь. Аллотропия. Общие физические свойства метал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10 </w:t>
            </w:r>
            <w:r>
              <w:rPr>
                <w:sz w:val="24"/>
                <w:szCs w:val="24"/>
              </w:rPr>
              <w:t>Ознакомление с образцами металлов и сплав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Д. Модели кристаллических решеток металлов. Коллекция металлов с разными физическими свойствами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химический ряд напряжения металлов. Ряд стандартных электродных потенциалов.</w:t>
            </w:r>
          </w:p>
        </w:tc>
        <w:tc>
          <w:tcPr>
            <w:tcW w:w="4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28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д стандартных электродных потенциалов. Общие химические свойства металлов (восстановительные свойства): взаимодействие с неметаллами (кислородом, галогенами, серой, азотом, водородом), с водой, кислотами и солями в растворах, органическими соединениями (спиртами, галогеналканами, фенолом, кислотами), со щелочами. Значение металлов в природе и в жизни организм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металлов</w:t>
            </w:r>
          </w:p>
        </w:tc>
        <w:tc>
          <w:tcPr>
            <w:tcW w:w="4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Взаимодействие: а) лития, натрия, магния и железа с кислородом;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/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озия металлов. Причины, механизмы протекания. 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озия металлов. Понятие «коррозия металлов». Химическая коррозия. Электрохимическая коррозия. Способы защиты металлов от корро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Коррозия металлов в зависимости от условий. Защита металлов от коррозии: образцы «нержавеек», защитных покрыти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/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защиты металлов от коррозии.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/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 в природе. Сплавы (черные и цветные). Общие способы получения металлов. Металлургия.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29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е способы получения металлов. Металлы в природе. Металлургия и ее виды: пиро-, гидро- и электрометаллургия. Электролиз расплавов и растворов соединений металлов и его практическое знач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.о.№11</w:t>
            </w:r>
            <w:r>
              <w:rPr>
                <w:color w:val="000000"/>
                <w:sz w:val="24"/>
                <w:szCs w:val="24"/>
              </w:rPr>
              <w:t xml:space="preserve"> Ознакомление с коллекцией руд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о.№12</w:t>
            </w:r>
            <w:r>
              <w:rPr>
                <w:sz w:val="24"/>
                <w:szCs w:val="24"/>
              </w:rPr>
              <w:t xml:space="preserve"> Ознакомление с образцами чугуна и ста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/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Химические источники тока. Электролиз растворов и расплавов соединений металлов.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Электролиз растворов солей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/83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. </w:t>
            </w:r>
            <w:r>
              <w:rPr>
                <w:color w:val="000000"/>
                <w:sz w:val="24"/>
                <w:szCs w:val="24"/>
              </w:rPr>
              <w:t xml:space="preserve"> 1. Вычисление массы или объема продуктов реакции по известной массе или объему исходного вещества, содержащего примеси.  2. Вычисления по химическим уравнениям реакций, если одно из реагирующих веществ дано в избыт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/84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. </w:t>
            </w:r>
            <w:r>
              <w:rPr>
                <w:color w:val="000000"/>
                <w:sz w:val="24"/>
                <w:szCs w:val="24"/>
              </w:rPr>
              <w:t xml:space="preserve">  3. Вычисление массы исходного вещества, если известен практический выход и мас</w:t>
              <w:softHyphen/>
              <w:t>совая доля его от теоретически возмож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/85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. </w:t>
            </w:r>
            <w:r>
              <w:rPr>
                <w:color w:val="000000"/>
                <w:sz w:val="24"/>
                <w:szCs w:val="24"/>
              </w:rPr>
              <w:t xml:space="preserve">   4. Определение молекулярной формулы вещества по массовым долям элементов. 5. Определение молекулярной формулы газообразного вещества по известной относительной плотности и массовым долям элементов. 6. Нахождение молекулярной формулы вещества по массе (объему) продуктов сгорания. 7. Комбинированные зада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/8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 главных подгрупп. Щелочные, щелочноземельные металлы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Нахождение в природе; получение и применение простых веществ; свойства простых веществ; важнейшие соеди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13 </w:t>
            </w:r>
            <w:r>
              <w:rPr>
                <w:sz w:val="24"/>
                <w:szCs w:val="24"/>
              </w:rPr>
              <w:t>Превращение карбоната кальция в гидрокарбонат и гидрокарбоната в карбо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Взаимодействие щелочных металлов с водой, спиртами, фенолом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.</w:t>
            </w:r>
            <w:r>
              <w:rPr>
                <w:sz w:val="24"/>
                <w:szCs w:val="24"/>
              </w:rPr>
              <w:t xml:space="preserve">Взаимодействие оксида кальция с водой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/8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 и его соединения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ждение в природе; получение и применение простых веществ; свойства простых веществ; важнейшие соеди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14 </w:t>
            </w:r>
            <w:r>
              <w:rPr>
                <w:sz w:val="24"/>
                <w:szCs w:val="24"/>
              </w:rPr>
              <w:t>Гидролиз солей алюм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оказательство механической прочности оксидной пленки алюминия. Д. Отношение алюминия к концентрированной азотной кислоте.                                      </w:t>
            </w:r>
            <w:r>
              <w:rPr>
                <w:color w:val="000000"/>
                <w:sz w:val="24"/>
                <w:szCs w:val="24"/>
              </w:rPr>
              <w:t>Д. Взаимодействие алюминия с йодом, с раствором едкого натра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/8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 побочных подгрупп. Их соединения. Комплексные соединения переходных элементов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Нахождение в природе; получение и применение простых веществ; свойства простых веществ; важнейшие соединения.  Понятие о комплексных соединениях. Комплексообразователь, лиганды, координационное число, внутренняя сфера, внешняя 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/8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железа, хрома и их соединений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ждение в природе; получение и применение простых веществ; свойства простых веществ; важнейшие соеди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15 </w:t>
            </w:r>
            <w:r>
              <w:rPr>
                <w:sz w:val="24"/>
                <w:szCs w:val="24"/>
              </w:rPr>
              <w:t>Взаимодействие гидроксидов железа с кислотам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16 </w:t>
            </w:r>
            <w:r>
              <w:rPr>
                <w:sz w:val="24"/>
                <w:szCs w:val="24"/>
              </w:rPr>
              <w:t>Качественные реакции на соли жел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орение железа в кислороде и хлоре.               Д. Опыты, выясняющие отношение железа к концентрированным кислотам.                               </w:t>
            </w:r>
            <w:r>
              <w:rPr>
                <w:color w:val="000000"/>
                <w:sz w:val="24"/>
                <w:szCs w:val="24"/>
              </w:rPr>
              <w:t>Д. Оксиды и гидроксиды хрома, их получение и свойства. Переход хромата в бихромат и обратн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/9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меди, марганца и их соединений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ждение в природе; получение и применение простых веществ; свойства простых веществ; важнейшие соеди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17 </w:t>
            </w:r>
            <w:r>
              <w:rPr>
                <w:sz w:val="24"/>
                <w:szCs w:val="24"/>
              </w:rPr>
              <w:t>Окислительные свойства перманганата калия и дихромата калия в разных среда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о.№18</w:t>
            </w:r>
            <w:r>
              <w:rPr>
                <w:sz w:val="24"/>
                <w:szCs w:val="24"/>
              </w:rPr>
              <w:t xml:space="preserve">  Взаимодействие соли железа (2) с перманганатом ка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/9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цинка, ртути, серебра и их соединений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ждение в природе; получение и применение простых веществ; свойства простых веществ; важнейшие соеди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Взаимодействие цинка с растворами соляной и серной кислот.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/9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упражнение по теме «Металлы»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19  </w:t>
            </w:r>
            <w:r>
              <w:rPr>
                <w:sz w:val="24"/>
                <w:szCs w:val="24"/>
              </w:rPr>
              <w:t>Решение экспериментальных задач на распознавание соединений метал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/9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Неметаллы. Положение в ПС Д.И. Менделеева. Аллотропия. Водород. Изотопы водорода. Соединения водорода с металлами и неметаллами. Вода. Пероксид водорода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еталлы. Положение неметаллов в периодической системе Д. И. Менделеева, стро</w:t>
              <w:softHyphen/>
              <w:t>ение их атомов. Электроотрицательность. Инертные газы. Двойственное положение водорода в периодической системе. Неметаллы — простые вещества. Их атомное и молекулярное строение. Аллотропия и ее причи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20 </w:t>
            </w:r>
            <w:r>
              <w:rPr>
                <w:sz w:val="24"/>
                <w:szCs w:val="24"/>
              </w:rPr>
              <w:t>Окисление соли хрома (3) пероксидом водо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Модели кристаллических решеток иода, алмаза, графита. Аллотропия фосфора, серы, кислорода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>/9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ительно-восстановительные свойства типичных неметаллов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27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ческие свойства неметаллов. Окислительные свойства: взаимодействие с металлами, водородом, менее электро</w:t>
              <w:softHyphen/>
              <w:t>отрицательными неметаллами, некоторыми сложными веществами. Восстановительные свойства неметаллов в реакциях со фтором, кислородом, сложными веществами-окислителями (азотной и серной кислотами и др.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Взаимодействие: а) водорода с кислородом; б) сурьмы с хлором; в) натрия с иодом; г) хлора с раствором бромида калия; д) хлорной и сероводородной воды;  е) обесцвечивание бромной  воды  этиленом или ацетиленом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/9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оксиды, соответствующие им гидроксиды и водородные соединения неметаллов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родные соединения неметаллов. Получение их синтезом и косвенно. Строение молекул и кристаллов этих соединений. Физические свойства. Отношение к воде. Изменение кислотно-основных свойств в периодах и группах. Несолеобразующие и солеобразующие окси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лучение и свойства хлороводорода, соляной кислоты и аммиака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/9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бщая характеристика подгруппы галогенов. Сравнительная активность галогенов и их соединений. Галогеноводороды. Галогениды. Кислородсодержащие соединения хлора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21 </w:t>
            </w:r>
            <w:r>
              <w:rPr>
                <w:sz w:val="24"/>
                <w:szCs w:val="24"/>
              </w:rPr>
              <w:t>Изучение свойств соляной кис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.</w:t>
            </w:r>
            <w:r>
              <w:rPr>
                <w:sz w:val="24"/>
                <w:szCs w:val="24"/>
              </w:rPr>
              <w:t xml:space="preserve"> Синтез хлороводорода и растворение его в воде. Взаимное вытеснение галогенов из их соединений.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>/9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лькогены. Аллотропия кислорода и серы. Оксиды и пероксиды. Озон.  Сера. Сероводород и сульфиды. 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22 </w:t>
            </w:r>
            <w:r>
              <w:rPr>
                <w:sz w:val="24"/>
                <w:szCs w:val="24"/>
              </w:rPr>
              <w:t>Ознакомление с серой и ее природными соедин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/9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серы. Серная и сернистая кислота и их соли. Свойства концентрированной серной кислоты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ействие концентрированной серной кислоты на металлы (цинк, медь) и органические вещества (целлюлозу, сахарозу).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/9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зот. Особенности азота и его соединений. Аммиак, соли аммония. 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 xml:space="preserve">Л.о.№23 </w:t>
            </w:r>
            <w:r>
              <w:rPr>
                <w:sz w:val="24"/>
                <w:szCs w:val="24"/>
              </w:rPr>
              <w:t xml:space="preserve">Взаимодействие солей аммония со щелочью.      </w:t>
            </w:r>
            <w:r>
              <w:rPr>
                <w:b/>
                <w:sz w:val="24"/>
                <w:szCs w:val="24"/>
              </w:rPr>
              <w:t xml:space="preserve">Л.о.№24 </w:t>
            </w:r>
            <w:r>
              <w:rPr>
                <w:sz w:val="24"/>
                <w:szCs w:val="24"/>
              </w:rPr>
              <w:t xml:space="preserve">Качественные реакции на соли аммония и нитраты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Растворение аммиака в воде.                                       Д. Термическое разложение солей аммония.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/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азота. Азотная и азотистая кислота и их соли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. Получение азотной кислоты из нитратов и ознакомление с ее свойствами: взаимодействие с медью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/10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Фосфор. Фосфин. Оксиды фосфора. Фосфорные кислоты. Ортофосфаты. 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/10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лерод. Метан. Карбиды кальция, алюминия, железа. Угарный и углекислый газы. Угольная кислота и ее соли. 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25 </w:t>
            </w:r>
            <w:r>
              <w:rPr>
                <w:sz w:val="24"/>
                <w:szCs w:val="24"/>
              </w:rPr>
              <w:t>Ознакомление со свойствами карбонатов и гидрокарбон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лучение оксида углерода (IV), взаимодействие его с водой и твердым гидроксидом натрия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/103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Практическая работа №5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ределение содержания карбонатов в известняке.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актическая работа №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Устранение временной жесткости 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П.р.№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/10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Кремний. Силан. Оксид кремния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). Кремниевые кислоты, силикаты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лучение кремниевой кислоты.                                         Д. Ознакомление с образцами стекла, керамических материалов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/10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упражнений по теме «Неметаллы». Благородные газы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/106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7 </w:t>
            </w:r>
            <w:r>
              <w:rPr>
                <w:sz w:val="24"/>
                <w:szCs w:val="24"/>
              </w:rPr>
              <w:t xml:space="preserve"> Получение, собирание и распознавание га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6/10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лоты   неорганические и органические. Строение, номенклатура, классификация. 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лоты органические и неорганические. Кислоты в свете протолитической теории. Сопряженные кислотно-основные пары. Классификация органических и неорганических кислот. Общие свойства кислот: взаимодействие органических и неорганических кислот с металлами, с основными оксидами, с амфотерными оксидами и гидроксидами, с солями, образование сложных эфиров. Особенности свойств концентрированной серной и азотной кислот. Особенности свойств уксусной и муравьиной кисл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7/10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органических и неорганических кислот.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о.№ 26</w:t>
            </w:r>
            <w:r>
              <w:rPr>
                <w:color w:val="000000"/>
                <w:sz w:val="24"/>
                <w:szCs w:val="24"/>
              </w:rPr>
              <w:t xml:space="preserve"> Сравнение свойств кремниевой, фосфорной, серной и хлорной кислот; сернистой и серной кислот; азотистой и азотной кисл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 xml:space="preserve">Д. </w:t>
            </w:r>
            <w:r>
              <w:rPr>
                <w:color w:val="000000"/>
                <w:sz w:val="24"/>
                <w:szCs w:val="24"/>
              </w:rPr>
              <w:t xml:space="preserve"> Взаимодействие концентрированных серной, азотной кислот и разбавленной азотной кислоты с медью.              Реакция «серебряного зеркала» для муравьиной кислоты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/10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органические и неорганические. Строение, номенклатура, классификация. 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27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я органические и неорганические. Основания в свете протолитической теории. Классификация органических и неорганических оснований. Химические свойства щелочей и нерастворимых оснований. Свойства бескислородных оснований: аммиака и аминов. Взаимное влияние атомов в молекуле анил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Взаимодействие раствора гидроксида натрия с кислотными оксидами (оксидом углерода (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>)), амфотерными гидроксидами (гидроксидом цинка). Взаимодействие аммиака с хлороводородом и водой.  Взаимодействие метиламина с хлороводородом и водой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/11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органических и неорганических оснований.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/11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фотерные   неорганические соединения.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27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фотерные органические и неорганические соединения. Амфотерные соединения в свете протолитической теории. Амфотерность оксидов и гидроксидов некоторых металлов: взаимодействие с кислотами и щелочами. Амфотерность аминокислот: взаимодействие аминокислот со щелочами, кислотами, спиртами, друг с другом (образование полипептидов), образование внутренней соли (биполярного иона)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27 </w:t>
            </w:r>
            <w:r>
              <w:rPr>
                <w:sz w:val="24"/>
                <w:szCs w:val="24"/>
              </w:rPr>
              <w:t>Получение гидроксида алюминия и изучение его свой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/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фотерные органические  соединения.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. </w:t>
            </w:r>
            <w:r>
              <w:rPr>
                <w:color w:val="000000"/>
                <w:sz w:val="24"/>
                <w:szCs w:val="24"/>
              </w:rPr>
              <w:t xml:space="preserve"> Взаимодействие аминокислот с кислотами и щелочами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/11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ая связь между классами органических и неорганических соединений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о.№28 </w:t>
            </w:r>
            <w:r>
              <w:rPr>
                <w:sz w:val="24"/>
                <w:szCs w:val="24"/>
              </w:rPr>
              <w:t>Распознавание хлорид-, сульфат-, карбонат-ионов в раство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.</w:t>
            </w:r>
            <w:r>
              <w:rPr>
                <w:color w:val="000000"/>
                <w:sz w:val="24"/>
                <w:szCs w:val="24"/>
              </w:rPr>
              <w:t xml:space="preserve"> Осуществление переходов: Са → СаО →  Са(ОН)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; Р →Р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→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РО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→ Са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(РО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; С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 xml:space="preserve"> → С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 xml:space="preserve">О → </w:t>
            </w:r>
            <w:r>
              <w:rPr>
                <w:color w:val="000000"/>
                <w:sz w:val="24"/>
                <w:szCs w:val="24"/>
                <w:lang w:val="en-US"/>
              </w:rPr>
              <w:t>CuS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→ С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>(ОН)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→ С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>О → С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>; С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ОН → С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→ С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/11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цепочек превращений между органическими и неорганическими веществами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4/115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Практическая работа №8</w:t>
            </w:r>
            <w:r>
              <w:rPr>
                <w:sz w:val="24"/>
                <w:szCs w:val="24"/>
              </w:rPr>
              <w:t xml:space="preserve">  Генетическая связь между классами органических и неорганических соеди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/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е и систематизация знаний по теме «Вещества и их свойства»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/117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нтрольная работа №3 по теме «Вещества и их сво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р.№3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ема 5. Химия в жизни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11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и производство. Научные принципы важнейших производств. 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Химия и производство. Химическая промышленность, химическая технология. Сырье для химической промышленности. Вода в химической промышленности. Энергия для химического производства. Научные принципы химического производства. Защита окружающей среды и охрана труда при химическом производ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11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источники химических веществ.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12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рной кислоты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сновные стадии химическ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Модели производства серной кислоты и аммиак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12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 и сельское хозяйство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278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Химия и сельское хозяйство. Химизация сельского хозяйства и ее направления. Растения и почва, почвенный поглощающий комплекс (ППК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.о.№29 </w:t>
            </w:r>
            <w:r>
              <w:rPr>
                <w:color w:val="000000"/>
                <w:sz w:val="24"/>
                <w:szCs w:val="24"/>
              </w:rPr>
              <w:t>Ознакомление с коллекцией удобрений и пестиц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Коллекция удобрений и пес</w:t>
              <w:softHyphen/>
              <w:t>тицидов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/12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брения и их классификация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Удобрения и их классификация. Химические средства защиты растений. Отрицательные последствия применения пестицидов и борьба с ни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12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зация животноводства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ое загрязнение окружаю щей среды и его последствия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я и экология. Химическое загрязнение окружающей среды. Охрана гидросферы от химического загрязнения. Охрана почвы от химического загрязнения. Охрана атмосферы от химического загрязнения. Охрана флоры и фауны от химического загрязнения. Биотехнология и генная инженер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/12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Химия и повседневная жизнь чело века. Химические средства гигиены и косметики. Проблемы безопасного использования веществ и химических реакций в современной жизни. Токсичные, горючие и взрывоопасные вещества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.о.№30</w:t>
            </w:r>
            <w:r>
              <w:rPr>
                <w:color w:val="000000"/>
                <w:sz w:val="24"/>
                <w:szCs w:val="24"/>
              </w:rPr>
              <w:t xml:space="preserve"> Ознакомление с образцами средств бытовой химии и лекар</w:t>
              <w:softHyphen/>
              <w:t>ственных препаратов, изучение инструкций к ним по правильному и безопасному применен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/12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24"/>
                <w:szCs w:val="24"/>
              </w:rPr>
              <w:t xml:space="preserve">Химические процессы в живых организмах. </w:t>
            </w:r>
            <w:r>
              <w:rPr>
                <w:sz w:val="24"/>
                <w:szCs w:val="24"/>
              </w:rPr>
              <w:t>Химия и пища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/12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химической информации: учебные, научные и научно-популярные издания, компьютерные базы данных, ресурсы Интернета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Тема 6. Химически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128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9 </w:t>
            </w:r>
            <w:r>
              <w:rPr>
                <w:color w:val="000000"/>
                <w:sz w:val="24"/>
                <w:szCs w:val="24"/>
              </w:rPr>
              <w:t>Сравнение свойств неорганических и органических соеди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129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10 </w:t>
            </w:r>
            <w:r>
              <w:rPr>
                <w:color w:val="000000"/>
                <w:sz w:val="24"/>
                <w:szCs w:val="24"/>
              </w:rPr>
              <w:t xml:space="preserve">Решение экспериментальных  задач по  теме «Гидролиз»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/130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11 </w:t>
            </w:r>
            <w:r>
              <w:rPr>
                <w:color w:val="000000"/>
                <w:sz w:val="24"/>
                <w:szCs w:val="24"/>
              </w:rPr>
              <w:t>Решение экспериментальных задач по неорганической хим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/131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12 </w:t>
            </w:r>
            <w:r>
              <w:rPr>
                <w:color w:val="000000"/>
                <w:sz w:val="24"/>
                <w:szCs w:val="24"/>
              </w:rPr>
              <w:t>Решение экспериментальных задач по органической хим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II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Тема 7. Систематизация и обобщение знаний по химии за курс средней ш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132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я и обобщение знаний по курсу неорганической хим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133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обобщение знаний по курсу органической химии. Решение задач и уравн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-5</w:t>
            </w:r>
            <w:r>
              <w:rPr>
                <w:sz w:val="24"/>
                <w:szCs w:val="24"/>
                <w:lang w:val="en-US"/>
              </w:rPr>
              <w:t>/134-136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ый экзамен по химии за курс средней шко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 4. Мониторинг успешности усвоения учебного материал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09"/>
        <w:gridCol w:w="6222"/>
        <w:gridCol w:w="851"/>
        <w:gridCol w:w="1415"/>
        <w:gridCol w:w="1841"/>
        <w:gridCol w:w="1842"/>
        <w:gridCol w:w="198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.Р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-ся в класс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ли рабо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илис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и «4»-«5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ато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ение вещества. </w:t>
            </w:r>
            <w:r>
              <w:rPr>
                <w:bCs/>
                <w:sz w:val="24"/>
                <w:szCs w:val="24"/>
              </w:rPr>
              <w:t>Дисперсные  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ационная работа за 1 полугодие по темам «Строение атома», «Строение вещества», «Химические реак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а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экзамен по химии за курс средней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ий комплект</w:t>
      </w:r>
    </w:p>
    <w:p>
      <w:pPr>
        <w:pStyle w:val="Normal"/>
        <w:ind w:firstLine="9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абриелян О.С. Программа курса химии для 8-11 классов общеобразовательных учреждений.– М.: Дрофа, 2010.</w:t>
      </w:r>
    </w:p>
    <w:p>
      <w:pPr>
        <w:pStyle w:val="Normal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абриелян О.С. Химия. 11 класс. Учебник для учебник для общеобразовательных учреждений/ О.С. Габриелян.- М.: Дрофа, 201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абриелян О.С., Остроумов И.Г. книга для учителя. Химия. 11 кл. Базовый уровень: Методическое пособие.- М.: Дроф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Химия. 11 кл. контрольные и проверочные работы к учебнику О.С. Габриеляна «Химия.11 класс»/ О.С. Габриелян, П.Н. Березкин и др.- М.: Дрофа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rFonts w:eastAsia="Times New Roman"/>
      <w:b/>
      <w:sz w:val="32"/>
      <w:lang w:val="en-US"/>
    </w:rPr>
  </w:style>
  <w:style w:type="character" w:styleId="1">
    <w:name w:val="Заголовок 1 Знак"/>
    <w:basedOn w:val="Style11"/>
    <w:qFormat/>
    <w:rPr>
      <w:rFonts w:eastAsia="Times New Roman"/>
      <w:b/>
      <w:caps/>
      <w:sz w:val="24"/>
      <w:lang w:val="en-US"/>
    </w:rPr>
  </w:style>
  <w:style w:type="character" w:styleId="Style12">
    <w:name w:val="Название Знак"/>
    <w:basedOn w:val="Style11"/>
    <w:qFormat/>
    <w:rPr>
      <w:rFonts w:eastAsia="Times New Roman"/>
      <w:sz w:val="18"/>
      <w:szCs w:val="18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character" w:styleId="Style14">
    <w:name w:val="Нижний колонтитул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basedOn w:val="Style11"/>
    <w:qFormat/>
    <w:rPr>
      <w:sz w:val="28"/>
      <w:szCs w:val="28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character" w:styleId="Style16">
    <w:name w:val="Текст сноски Знак"/>
    <w:basedOn w:val="Style11"/>
    <w:qFormat/>
    <w:rPr>
      <w:rFonts w:eastAsia="Times New Roman"/>
      <w:sz w:val="18"/>
      <w:szCs w:val="18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Segoe UI" w:hAnsi="Segoe UI" w:cs="Segoe UI"/>
      <w:sz w:val="28"/>
      <w:szCs w:val="28"/>
    </w:rPr>
  </w:style>
  <w:style w:type="character" w:styleId="FontStyle18">
    <w:name w:val="Font Style18"/>
    <w:basedOn w:val="Style11"/>
    <w:qFormat/>
    <w:rPr>
      <w:rFonts w:ascii="Segoe UI" w:hAnsi="Segoe UI" w:cs="Segoe UI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eastAsia="Times New Roman"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eastAsia="Times New Roman"/>
      <w:b/>
      <w:sz w:val="32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280" w:after="280"/>
    </w:pPr>
    <w:rPr>
      <w:rFonts w:eastAsia="Times New Roman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47" w:before="0" w:after="0"/>
      <w:jc w:val="center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48" w:before="0" w:after="0"/>
      <w:ind w:hanging="1138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43:00Z</dcterms:created>
  <dc:creator>смирнова</dc:creator>
  <dc:description/>
  <cp:keywords/>
  <dc:language>en-US</dc:language>
  <cp:lastModifiedBy>User</cp:lastModifiedBy>
  <cp:lastPrinted>2014-06-07T19:00:00Z</cp:lastPrinted>
  <dcterms:modified xsi:type="dcterms:W3CDTF">2023-06-16T11:56:00Z</dcterms:modified>
  <cp:revision>40</cp:revision>
  <dc:subject/>
  <dc:title/>
</cp:coreProperties>
</file>