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624955" cy="449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0- 11 классы. Профильный уровен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136 часов в год , 68- сессионный период, 68 – межсессионный период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вторы: И.Н. Пономарева, О А. Корнилова, Л.В. Симоно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разработана в полном соответствии со стандартом среднего (полного) общего образования по биоло</w:t>
        <w:softHyphen/>
        <w:t>гии (профильный уровень) и базисным учебным планом. Она направлена на выработку учащимися основных компетенций в области биологии; на развитие у школьников понимания величайшей ценности жизни и важной роли биологического разнообразия; на формирование экологической культуры и по</w:t>
        <w:softHyphen/>
        <w:t>нимания важной роли биологического образования в обще</w:t>
        <w:softHyphen/>
        <w:t>стве. Данная программа также направлена на оказание помощи школьникам в выработке индивидуальных образовательных маршрутов, в определении направления дальнейшего образо</w:t>
        <w:softHyphen/>
        <w:t>вательного и профессионального пути, связанного с биологи</w:t>
        <w:softHyphen/>
        <w:t>ческой нау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по биологии для 10-11 классов построена с учетом следующих ведущих ориентиров:</w:t>
      </w:r>
    </w:p>
    <w:p>
      <w:pPr>
        <w:pStyle w:val="Normal"/>
        <w:rPr/>
      </w:pPr>
      <w:r>
        <w:rPr>
          <w:rFonts w:cs="Arial" w:ascii="Arial" w:hAnsi="Arial"/>
        </w:rPr>
        <w:t>- культурологическая парадигма образования, систем</w:t>
        <w:softHyphen/>
        <w:t>ный интегративно-дифференцированный и личностно-деятельностный подходы;</w:t>
      </w:r>
    </w:p>
    <w:p>
      <w:pPr>
        <w:pStyle w:val="Normal"/>
        <w:rPr/>
      </w:pPr>
      <w:r>
        <w:rPr>
          <w:rFonts w:cs="Arial" w:ascii="Arial" w:hAnsi="Arial"/>
        </w:rPr>
        <w:t>- принцип развивающего личностно-ориентированного обучения;</w:t>
      </w:r>
    </w:p>
    <w:p>
      <w:pPr>
        <w:pStyle w:val="Normal"/>
        <w:rPr/>
      </w:pPr>
      <w:r>
        <w:rPr>
          <w:rFonts w:cs="Arial" w:ascii="Arial" w:hAnsi="Arial"/>
        </w:rPr>
        <w:t>- концепция компетентностного подхода в обучении;</w:t>
      </w:r>
    </w:p>
    <w:p>
      <w:pPr>
        <w:pStyle w:val="Normal"/>
        <w:rPr/>
      </w:pPr>
      <w:r>
        <w:rPr>
          <w:rFonts w:cs="Arial" w:ascii="Arial" w:hAnsi="Arial"/>
        </w:rPr>
        <w:t>- концепция единства биологического и экологического образования в общеобразовательной школе, основанная на гума</w:t>
        <w:softHyphen/>
        <w:t>низме, биоцентризме и полицентризме в раскрытии свойств жи</w:t>
        <w:softHyphen/>
        <w:t>вой природы;</w:t>
      </w:r>
    </w:p>
    <w:p>
      <w:pPr>
        <w:pStyle w:val="Normal"/>
        <w:rPr/>
      </w:pPr>
      <w:r>
        <w:rPr>
          <w:rFonts w:cs="Arial" w:ascii="Arial" w:hAnsi="Arial"/>
        </w:rPr>
        <w:t>- тенденция развития знаний о закономерностях жи</w:t>
        <w:softHyphen/>
        <w:t>вой природы, многомерности структурных форм жизни, ценно</w:t>
        <w:softHyphen/>
        <w:t>сти биологического разнообразия, историзме явлений в приро</w:t>
        <w:softHyphen/>
        <w:t>де и понимание биологии как науки, как явления культуры и практико-ориентированной деятельности человечества;</w:t>
      </w:r>
    </w:p>
    <w:p>
      <w:pPr>
        <w:pStyle w:val="Normal"/>
        <w:rPr/>
      </w:pPr>
      <w:r>
        <w:rPr>
          <w:rFonts w:cs="Arial" w:ascii="Arial" w:hAnsi="Arial"/>
        </w:rPr>
        <w:t>- ориентация образовательного процесса на воспита</w:t>
        <w:softHyphen/>
        <w:t>ние экологической культуры: усвоение системы эколого-биологических знаний, формирование природосообразных способов деятельности и привитие ценностных отношений к живому и к природе в цел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ограмма затрагивает важнейшие вопросы, стоящие сегодня перед биологической наукой, такие как сохранение окру</w:t>
        <w:softHyphen/>
        <w:t>жающей среды, живой природы и здоровья человека. Особое внимание уделено развитию у молодежи экологической, валеологической и профессионально-биологической культуры. Это позволяет рассматривать биологическое образование и, в част</w:t>
        <w:softHyphen/>
        <w:t>ности, учебный курс «Биология» для 10-11 классов как элемент развития общей культуры учащегося, как систему усвоения фун</w:t>
        <w:softHyphen/>
        <w:t>даментальных основ науки биологии и как средство компетентностного развития личности учащегося в процессе обуч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курса биологии 10-11 классов ориентирует на подготовку компетентностных людей, способных к актив</w:t>
        <w:softHyphen/>
        <w:t>ной творческой деятельности; развитие самостоятельности и натуралистической инициативности; формирование совре</w:t>
        <w:softHyphen/>
        <w:t>менной природосообразной картины мира в мировоззрении, гражданской ответственности, духовности и культу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направлена на решение следующих задач изучения курса «Биология» в 10-11 классах:</w:t>
      </w:r>
    </w:p>
    <w:p>
      <w:pPr>
        <w:pStyle w:val="Normal"/>
        <w:rPr/>
      </w:pPr>
      <w:r>
        <w:rPr>
          <w:rFonts w:cs="Arial" w:ascii="Arial" w:hAnsi="Arial"/>
        </w:rPr>
        <w:t>- системное формирование знаний об основах науки биологии в контексте ее исторического развития и на уровне современного ее состояния в аспекте профильного обучения школьников; овладение способами добывания и творческого применения этих знаний;</w:t>
      </w:r>
    </w:p>
    <w:p>
      <w:pPr>
        <w:pStyle w:val="Normal"/>
        <w:rPr/>
      </w:pPr>
      <w:r>
        <w:rPr>
          <w:rFonts w:cs="Arial" w:ascii="Arial" w:hAnsi="Arial"/>
        </w:rPr>
        <w:t>- раскрытие культурологического значения биологии в познании законов живой природы и материальном обеспече</w:t>
        <w:softHyphen/>
        <w:t>нии развития цивилизации и жизни общества; роли общего биологического образования для повышения культуры учащей</w:t>
        <w:softHyphen/>
        <w:t>ся молодежи и для самостоятельного выбора правильных прио</w:t>
        <w:softHyphen/>
        <w:t>ритетов и ориентиров в маршруте будущей образовательной и профессиональной деятельнос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формирование научного миропонимания как компо</w:t>
        <w:softHyphen/>
        <w:t>нента научного мировоззрения и как условия понимания гума</w:t>
        <w:softHyphen/>
        <w:t>нистических, экокультурных ценностей и природосообразных ориентиров в жизненной позиции личности;</w:t>
      </w:r>
    </w:p>
    <w:p>
      <w:pPr>
        <w:pStyle w:val="Normal"/>
        <w:rPr/>
      </w:pPr>
      <w:r>
        <w:rPr>
          <w:rFonts w:cs="Arial" w:ascii="Arial" w:hAnsi="Arial"/>
        </w:rPr>
        <w:t>- раскрытие красоты процесса самостоятельного позна</w:t>
        <w:softHyphen/>
        <w:t>ния живой природы, его возвышающего смысла, направленного на развитие интереса к познанию, к науке биологии и развитие внутренней мотивации учения как личностной предметно-био</w:t>
        <w:softHyphen/>
        <w:t>логической компетенции и ценности;</w:t>
      </w:r>
    </w:p>
    <w:p>
      <w:pPr>
        <w:pStyle w:val="Normal"/>
        <w:rPr/>
      </w:pPr>
      <w:r>
        <w:rPr>
          <w:rFonts w:cs="Arial" w:ascii="Arial" w:hAnsi="Arial"/>
        </w:rPr>
        <w:t>- развитие личности средствами предмета биологии на основе формирования общеучебных и предметных умений и на</w:t>
        <w:softHyphen/>
        <w:t>выков, учебно-познавательной деятельности профилированно</w:t>
        <w:softHyphen/>
        <w:t>го характера на достаточно высоком компетентностном уров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отборе содержания программы авторы исходили из необходимости наличия в нем пяти основных компонентов: знаний, умений, ценностных отношений, элементов творче</w:t>
        <w:softHyphen/>
        <w:t>ства и личностной компетентности, а также из методологиче</w:t>
        <w:softHyphen/>
        <w:t>ских оснований теории развития биологических понятий в школьном предмете, современных достижений науки биоло</w:t>
        <w:softHyphen/>
        <w:t>гии, ее прикладного и культурологического значения, экологи</w:t>
        <w:softHyphen/>
        <w:t>зации и преемственности развивающего образовательного процес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содержанию представленная программа учебного курса биологии для 10-11 классов является непосредственным продолжением программ по биологии для 6-9 классов, создан</w:t>
        <w:softHyphen/>
        <w:t>ных авторским коллективом под руководством проф. И.Н. По</w:t>
        <w:softHyphen/>
        <w:t>номаревой.</w:t>
      </w:r>
    </w:p>
    <w:p>
      <w:pPr>
        <w:pStyle w:val="Normal"/>
        <w:rPr/>
      </w:pPr>
      <w:r>
        <w:rPr>
          <w:rFonts w:cs="Arial" w:ascii="Arial" w:hAnsi="Arial"/>
        </w:rPr>
        <w:t>В 9 классе (основной уровень общего образования) про</w:t>
        <w:softHyphen/>
        <w:t>грамма курса биологии предусматривала изучение основопола</w:t>
        <w:softHyphen/>
        <w:t>гающих материалов важнейших областей биологической науки (цитологии, генетики, эволюционного учения, экологии и др.) в их рядоположенном изложении по областям науки. Програм</w:t>
        <w:softHyphen/>
        <w:t>ма курса биологии для 10-11 классов (профильный уровень) включает учебный материал, излагаемый на более высоком, профильном уровне обучения и представляемый по-новому — в интегрированном виде, с учетом системы структурных уровней организации жизни. При этом знакомство с основными положениями, теориями и прикладными аспектами науки биологии осуществляется в ходе изучения свойств биосистем разных структурных уровней организации жизни — молекулярного, клеточного, организменного, популяционно-видового, биогеоценотического и биосферного. Уровни организации жизни ис</w:t>
        <w:softHyphen/>
        <w:t>пользованы в качестве основы для интегрированного раскрытия учебного материала, обозначенного федеральным компонен</w:t>
        <w:softHyphen/>
        <w:t>том государственного образовательного стандарта (2004 г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таком изложении в программе еще раз, но в другом виде — в новой ситуации и более глубоко, включаются осново</w:t>
        <w:softHyphen/>
        <w:t>полагающие общебиологические материалы о явлениях и зако</w:t>
        <w:softHyphen/>
        <w:t>номерностях живой природы, но рассматриваются уже с уче</w:t>
        <w:softHyphen/>
        <w:t>том более глубокого и профилированного раскрытия основ нау</w:t>
        <w:softHyphen/>
        <w:t>ки биологии. Подобное изложение материалов проводится как с целью актуализации ранее приобретенных знаний, так и в целях их расширения и углубления, на что ориентируют тре</w:t>
        <w:softHyphen/>
        <w:t>бования государственного стандарта старшей (полной) школы по биологии профильного уровня обуч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тегрированный подход изложения общебиологиче</w:t>
        <w:softHyphen/>
        <w:t>ского материала о свойствах живой природы использован для того, чтобы ученики воспринимали курс биологии не как «по</w:t>
        <w:softHyphen/>
        <w:t>вторное», хотя и несколько более глубокое раскрытие учебного материала, а как новое содержание. Это делает курс биологии 10-11 классов по нашей программе новым, более емким, обоб</w:t>
        <w:softHyphen/>
        <w:t>щенным и интересным для учащихся.</w:t>
      </w:r>
    </w:p>
    <w:p>
      <w:pPr>
        <w:pStyle w:val="Normal"/>
        <w:rPr/>
      </w:pPr>
      <w:r>
        <w:rPr>
          <w:rFonts w:cs="Arial" w:ascii="Arial" w:hAnsi="Arial"/>
        </w:rPr>
        <w:t>В 10 классе изложение учебного содержания проводит</w:t>
        <w:softHyphen/>
        <w:t>ся на примере биосферного, биогеоценотического и популяционно-видового уровней организации жизни, а в 11 классе — на примере организменного, клеточного и молекулярного уров</w:t>
        <w:softHyphen/>
        <w:t>ней. Такая последовательность изучения содержания биологии позволяет в начале (в 10 классе) более подробно ознакомиться с материалами учения о биосфере, особенностями строения и процессами в биогеоценозах (экосистемах), процессами со</w:t>
        <w:softHyphen/>
        <w:t>здания многообразия видов, чтобы затем (в 11 классе) на основе этих знаний изучать свойства организма, а потом — строение и свойства клетки и молекулярные основы жиз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им образом, изучение свойств живой природы раз</w:t>
        <w:softHyphen/>
        <w:t>ных уровней организации начинается в 10 классе с изучения материалов биосферного уровня, а завершается в 11 классе изу</w:t>
        <w:softHyphen/>
        <w:t>чением свойств молекулярного уров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аз от традиционной последовательности в изучении биологии в старшей школе (от молекулярного уровня к био</w:t>
        <w:softHyphen/>
        <w:t>сферному) сделан по следующим соображениям.</w:t>
      </w:r>
    </w:p>
    <w:p>
      <w:pPr>
        <w:pStyle w:val="Normal"/>
        <w:rPr/>
      </w:pPr>
      <w:r>
        <w:rPr>
          <w:rFonts w:cs="Arial" w:ascii="Arial" w:hAnsi="Arial"/>
        </w:rPr>
        <w:t>На наш взгляд, усвоение десятиклассниками материа</w:t>
        <w:softHyphen/>
        <w:t>лов по молекулярному уровню жизни осложняется отсутствием у них необходимых для этого химических знаний, так как толь</w:t>
        <w:softHyphen/>
        <w:t>ко в 11 классе они приступают к изучению органической и об</w:t>
        <w:softHyphen/>
        <w:t>щей хим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тому же программы курса географии в 6-9 и 10 клас</w:t>
        <w:softHyphen/>
        <w:t>сах включают много материалов о биосфере. Поэтому материа</w:t>
        <w:softHyphen/>
        <w:t>лы по биосферному уровню, обозначенные образовательным стандартом, для них менее сложны.</w:t>
      </w:r>
    </w:p>
    <w:p>
      <w:pPr>
        <w:pStyle w:val="Normal"/>
        <w:rPr/>
      </w:pPr>
      <w:r>
        <w:rPr>
          <w:rFonts w:cs="Arial" w:ascii="Arial" w:hAnsi="Arial"/>
        </w:rPr>
        <w:t>Исходя из важности межпредметных связей в обучении и понимания сложности учебного содержания, и избран этот путь подачи учебного материала по биологии для 10-11 классов. Такая последовательность изучения содержания общей биологии по</w:t>
        <w:softHyphen/>
        <w:t>зволяет обеспечить более тесную, преемственную связь с курсом биологии 9 класса, с курсом географии 9-10 классов (при изло</w:t>
        <w:softHyphen/>
        <w:t>жении материалов о биосфере) и с курсом химии 10-11 классов (при раскрытии биохимических процессов в клетк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оследовательном раскрытии учебного содержания ве</w:t>
        <w:softHyphen/>
        <w:t>дущая роль в программе отведена фундаментальным идеям, важ</w:t>
        <w:softHyphen/>
        <w:t>нейшим теориям, законам и понятиям теоретической и приклад</w:t>
        <w:softHyphen/>
        <w:t>ной биологии, современным проблемам общества, в решении ко</w:t>
        <w:softHyphen/>
        <w:t>торых необходима биологическая компетенция. Помимо вопро</w:t>
        <w:softHyphen/>
        <w:t>сов, касающихся основ науки, в содержание учебного предмета включен также ряд сведений занимательного, исторического, культурологического, экологического и практического характе</w:t>
        <w:softHyphen/>
        <w:t>ра, содействующих мотивации учения, формированию познава</w:t>
        <w:softHyphen/>
        <w:t>тельных интересов и решению других задач развития лич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им образом, данная программа по биологии для 10-11 классов полной общеобразовательной средней школы направлена на изучение как инвариантного содержания феде</w:t>
        <w:softHyphen/>
        <w:t>рального компонента государственного образовательного стан</w:t>
        <w:softHyphen/>
        <w:t>дарта общего образования по биологии (профильный уровень), принятого в 2004 г., так и важных вопросов научно-практиче</w:t>
        <w:softHyphen/>
        <w:t>ского и культурологического содержания, составляющих функ</w:t>
        <w:softHyphen/>
        <w:t>циональную часть профильного обучения биолог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состоит из семи разделов, соответствующих выделяемым уровням организации жизни. Разделы I—IV изуча</w:t>
        <w:softHyphen/>
        <w:t>ются в 10 классе, а разделы V-VII — в 11 классе. Тематическое планирование для 10 и 11 классов составлено из расчета на изучение предмета в сессионный и межсессионные периоды. В нем указано об</w:t>
        <w:softHyphen/>
        <w:t>щее количество часов, отводимых на изучение темы, включая часы, предназначенные для обобщения по материалу тем и про</w:t>
        <w:softHyphen/>
        <w:t xml:space="preserve">ведения лабораторных рабо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NewRomanPSMT" w:hAnsi="TimesNewRomanPSMT" w:cs="TimesNewRomanPSMT"/>
          <w:b/>
          <w:b/>
          <w:bCs/>
          <w:sz w:val="22"/>
          <w:szCs w:val="22"/>
        </w:rPr>
      </w:pPr>
      <w:r>
        <w:rPr>
          <w:rFonts w:cs="TimesNewRomanPSMT" w:ascii="TimesNewRomanPSMT" w:hAnsi="TimesNewRomanPSMT"/>
          <w:b/>
          <w:bCs/>
          <w:sz w:val="22"/>
          <w:szCs w:val="22"/>
        </w:rPr>
        <w:t>Цели</w: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 xml:space="preserve">Изучение биологии на ступени среднего (полного) общего образования на профильном уровне </w: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направлено на достижение следующих целей: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MT" w:ascii="TimesNewRomanPSMT" w:hAnsi="TimesNewRomanPSMT"/>
          <w:b/>
          <w:bCs/>
          <w:sz w:val="22"/>
          <w:szCs w:val="22"/>
        </w:rPr>
        <w:t xml:space="preserve">освоение знаний </w:t>
      </w:r>
      <w:r>
        <w:rPr>
          <w:rFonts w:cs="TimesNewRomanPSMT" w:ascii="TimesNewRomanPSMT" w:hAnsi="TimesNewRomanPSMT"/>
          <w:sz w:val="22"/>
          <w:szCs w:val="22"/>
        </w:rPr>
        <w:t>об основных биологических теориях, идеях и принципах, являющихся составной частью современной естественнонаучной картины мира; о методах биологических наук (цитологии, генетики, селекции, биотехнологии, экологии); строении, многообразии и особенностях биосистем (клетка, организм, популяция, вид, биогеоценоз, биосфера); выдающихся биологических открытиях и современных исследованиях в биологической науке;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MT" w:ascii="TimesNewRomanPSMT" w:hAnsi="TimesNewRomanPSMT"/>
          <w:b/>
          <w:bCs/>
          <w:sz w:val="22"/>
          <w:szCs w:val="22"/>
        </w:rPr>
        <w:t xml:space="preserve">овладение умениями </w:t>
      </w:r>
      <w:r>
        <w:rPr>
          <w:rFonts w:cs="TimesNewRomanPSMT" w:ascii="TimesNewRomanPSMT" w:hAnsi="TimesNewRomanPSMT"/>
          <w:sz w:val="22"/>
          <w:szCs w:val="22"/>
        </w:rPr>
        <w:t>характеризовать современные научные открытия в области биологии; устанавливать связь между развитием биологии и социально-этическими, экологическими проблемами человечества; самостоятельно проводить биологические исследования (наблюдение, измерение, эксперимент, моделирование) и грамотно оформлять полученные результаты; анализировать и использовать биологическую информацию; пользоваться биологической терминологией и символикой;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MT" w:ascii="TimesNewRomanPSMT" w:hAnsi="TimesNewRomanPSMT"/>
          <w:b/>
          <w:bCs/>
          <w:sz w:val="22"/>
          <w:szCs w:val="22"/>
        </w:rPr>
        <w:t xml:space="preserve">развитие </w:t>
      </w:r>
      <w:r>
        <w:rPr>
          <w:rFonts w:cs="TimesNewRomanPSMT" w:ascii="TimesNewRomanPSMT" w:hAnsi="TimesNewRomanPSMT"/>
          <w:sz w:val="22"/>
          <w:szCs w:val="22"/>
        </w:rPr>
        <w:t>познавательных интересов, интеллектуальных и творческих способностей в процессе изучения проблем современной биологической науки; проведения экспериментальных исследований, решения биологических задач, моделирования биологических объектов и процессов;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MT" w:ascii="TimesNewRomanPSMT" w:hAnsi="TimesNewRomanPSMT"/>
          <w:b/>
          <w:bCs/>
          <w:sz w:val="22"/>
          <w:szCs w:val="22"/>
        </w:rPr>
        <w:t xml:space="preserve">воспитание </w:t>
      </w:r>
      <w:r>
        <w:rPr>
          <w:rFonts w:cs="TimesNewRomanPSMT" w:ascii="TimesNewRomanPSMT" w:hAnsi="TimesNewRomanPSMT"/>
          <w:sz w:val="22"/>
          <w:szCs w:val="22"/>
        </w:rPr>
        <w:t>убежденности в возможности познания закономерностей живой природы, необходимости бережного отношения к ней, соблюдения этических норм при проведении биологических исследований;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MT" w:ascii="TimesNewRomanPSMT" w:hAnsi="TimesNewRomanPSMT"/>
          <w:b/>
          <w:bCs/>
          <w:sz w:val="22"/>
          <w:szCs w:val="22"/>
        </w:rPr>
        <w:t xml:space="preserve">использование приобретенных знаний и умений в повседневной жизни </w:t>
      </w:r>
      <w:r>
        <w:rPr>
          <w:rFonts w:cs="TimesNewRomanPSMT" w:ascii="TimesNewRomanPSMT" w:hAnsi="TimesNewRomanPSMT"/>
          <w:sz w:val="22"/>
          <w:szCs w:val="22"/>
        </w:rPr>
        <w:t>для оценки последствий своей деятельности по отношению к окружающей среде, собственному здоровью; выработки навыков экологической культуры; обоснования и соблюдения мер профилактики заболеваний и ВИЧ-инфекции.</w:t>
      </w:r>
    </w:p>
    <w:p>
      <w:pPr>
        <w:pStyle w:val="Normal"/>
        <w:rPr>
          <w:rFonts w:ascii="TimesNewRomanPSMT" w:hAnsi="TimesNewRomanPSMT" w:cs="TimesNewRomanPSMT"/>
          <w:b/>
          <w:b/>
          <w:bCs/>
          <w:sz w:val="22"/>
          <w:szCs w:val="22"/>
        </w:rPr>
      </w:pPr>
      <w:r>
        <w:rPr>
          <w:rFonts w:cs="TimesNewRomanPSMT" w:ascii="TimesNewRomanPSMT" w:hAnsi="TimesNewRomanPSMT"/>
          <w:b/>
          <w:bCs/>
          <w:sz w:val="22"/>
          <w:szCs w:val="22"/>
        </w:rPr>
        <w:t>Место предмета в базисном учебном плане</w: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Примерная программа разработана на основе федерального базисного учебного плана для образовательных учреждений РФ, на изучение курса биологии выделено 272 часа, в том числе в 10 классе – 136 часов (4 часа в неделю), в 11 классе – 136 часов (4 часа в неделю).</w:t>
      </w:r>
    </w:p>
    <w:p>
      <w:pPr>
        <w:pStyle w:val="Normal"/>
        <w:rPr>
          <w:rFonts w:ascii="TimesNewRomanPSMT" w:hAnsi="TimesNewRomanPSMT" w:cs="TimesNewRomanPSMT"/>
          <w:b/>
          <w:b/>
          <w:bCs/>
          <w:sz w:val="22"/>
          <w:szCs w:val="22"/>
        </w:rPr>
      </w:pPr>
      <w:r>
        <w:rPr>
          <w:rFonts w:cs="TimesNewRomanPSMT" w:ascii="TimesNewRomanPSMT" w:hAnsi="TimesNewRomanPSMT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NewRomanPSMT" w:ascii="TimesNewRomanPSMT" w:hAnsi="TimesNewRomanPSMT"/>
          <w:b/>
          <w:bCs/>
          <w:sz w:val="22"/>
          <w:szCs w:val="22"/>
        </w:rPr>
        <w:t>Общеучебные умения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 xml:space="preserve">, </w:t>
      </w:r>
      <w:r>
        <w:rPr>
          <w:rFonts w:cs="TimesNewRomanPSMT" w:ascii="TimesNewRomanPSMT" w:hAnsi="TimesNewRomanPSMT"/>
          <w:b/>
          <w:bCs/>
          <w:sz w:val="22"/>
          <w:szCs w:val="22"/>
        </w:rPr>
        <w:t>навыки и способы деятельности</w: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Биология» на ступени среднего (полного) общего образования на профильном уровне являются: сравнение объектов, анализ, оценка, решение задач, самостоятельный поиск информации.</w:t>
      </w:r>
    </w:p>
    <w:p>
      <w:pPr>
        <w:pStyle w:val="Normal"/>
        <w:rPr>
          <w:rFonts w:ascii="TimesNewRomanPSMT" w:hAnsi="TimesNewRomanPSMT" w:cs="TimesNewRomanPSMT"/>
          <w:b/>
          <w:b/>
          <w:bCs/>
          <w:sz w:val="22"/>
          <w:szCs w:val="22"/>
        </w:rPr>
      </w:pPr>
      <w:r>
        <w:rPr>
          <w:rFonts w:cs="TimesNewRomanPSMT" w:ascii="TimesNewRomanPSMT" w:hAnsi="TimesNewRomanPSMT"/>
          <w:b/>
          <w:bCs/>
          <w:sz w:val="22"/>
          <w:szCs w:val="22"/>
        </w:rPr>
        <w:t>Результаты обучения</w: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Результаты изучения курса «Биология» приведены в разделе «Требования к уровню подготовки</w: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выпускников», которые полностью соответствуют стандарту. Требования на профильном уровне направлены на освоение содержания, значимого для продолжения образования в сфере биологической науки, овладение биологическими методами исследования.</w: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Рубрика «Знать/понимать» содержит требования, ориентированные главным образом на воспроизведение усвоенного содержания.</w: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В рубрику «Уметь» включены требования, основанные на более сложных видах деятельности, в</w: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том числе творческой: объяснять, устанавливать взаимосвязи, решать задачи, составлять схемы, описывать, выявлять, исследовать, сравнивать, анализировать и оценивать, осуществлять самостоятельный поиск биологической информации.</w: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b/>
          <w:b/>
          <w:bCs/>
          <w:sz w:val="22"/>
          <w:szCs w:val="22"/>
        </w:rPr>
      </w:pPr>
      <w:r>
        <w:rPr>
          <w:rFonts w:cs="TimesNewRomanPSMT" w:ascii="TimesNewRomanPSMT" w:hAnsi="TimesNewRomanPSMT"/>
          <w:b/>
          <w:bCs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b/>
          <w:b/>
          <w:bCs/>
          <w:sz w:val="22"/>
          <w:szCs w:val="22"/>
        </w:rPr>
      </w:pPr>
      <w:r>
        <w:rPr>
          <w:rFonts w:cs="TimesNewRomanPSMT" w:ascii="TimesNewRomanPSMT" w:hAnsi="TimesNewRomanPSMT"/>
          <w:b/>
          <w:bCs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b/>
          <w:b/>
          <w:bCs/>
          <w:sz w:val="22"/>
          <w:szCs w:val="22"/>
        </w:rPr>
      </w:pPr>
      <w:r>
        <w:rPr>
          <w:rFonts w:cs="TimesNewRomanPSMT" w:ascii="TimesNewRomanPSMT" w:hAnsi="TimesNewRomanPSMT"/>
          <w:b/>
          <w:bCs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b/>
          <w:b/>
          <w:bCs/>
          <w:sz w:val="22"/>
          <w:szCs w:val="22"/>
        </w:rPr>
      </w:pPr>
      <w:r>
        <w:rPr>
          <w:rFonts w:cs="TimesNewRomanPSMT" w:ascii="TimesNewRomanPSMT" w:hAnsi="TimesNewRomanPSMT"/>
          <w:b/>
          <w:bCs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b/>
          <w:b/>
          <w:bCs/>
          <w:sz w:val="22"/>
          <w:szCs w:val="22"/>
        </w:rPr>
      </w:pPr>
      <w:r>
        <w:rPr>
          <w:rFonts w:cs="TimesNewRomanPSMT" w:ascii="TimesNewRomanPSMT" w:hAnsi="TimesNewRomanPSMT"/>
          <w:b/>
          <w:bCs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b/>
          <w:b/>
          <w:bCs/>
          <w:sz w:val="22"/>
          <w:szCs w:val="22"/>
        </w:rPr>
      </w:pPr>
      <w:r>
        <w:rPr>
          <w:rFonts w:cs="TimesNewRomanPSMT" w:ascii="TimesNewRomanPSMT" w:hAnsi="TimesNewRomanPSMT"/>
          <w:b/>
          <w:bCs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b/>
          <w:b/>
          <w:bCs/>
          <w:sz w:val="22"/>
          <w:szCs w:val="22"/>
        </w:rPr>
      </w:pPr>
      <w:r>
        <w:rPr>
          <w:rFonts w:cs="TimesNewRomanPSMT" w:ascii="TimesNewRomanPSMT" w:hAnsi="TimesNewRomanPSMT"/>
          <w:b/>
          <w:bCs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b/>
          <w:b/>
          <w:bCs/>
          <w:sz w:val="22"/>
          <w:szCs w:val="22"/>
        </w:rPr>
      </w:pPr>
      <w:r>
        <w:rPr>
          <w:rFonts w:cs="TimesNewRomanPSMT" w:ascii="TimesNewRomanPSMT" w:hAnsi="TimesNewRomanPSMT"/>
          <w:b/>
          <w:bCs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b/>
          <w:b/>
          <w:bCs/>
          <w:sz w:val="22"/>
          <w:szCs w:val="22"/>
        </w:rPr>
      </w:pPr>
      <w:r>
        <w:rPr>
          <w:rFonts w:cs="TimesNewRomanPSMT" w:ascii="TimesNewRomanPSMT" w:hAnsi="TimesNewRomanPSMT"/>
          <w:b/>
          <w:bCs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b/>
          <w:b/>
          <w:bCs/>
          <w:sz w:val="22"/>
          <w:szCs w:val="22"/>
        </w:rPr>
      </w:pPr>
      <w:r>
        <w:rPr>
          <w:rFonts w:cs="TimesNewRomanPSMT" w:ascii="TimesNewRomanPSMT" w:hAnsi="TimesNewRomanPSMT"/>
          <w:b/>
          <w:bCs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b/>
          <w:b/>
          <w:bCs/>
          <w:sz w:val="22"/>
          <w:szCs w:val="22"/>
        </w:rPr>
      </w:pPr>
      <w:r>
        <w:rPr>
          <w:rFonts w:cs="TimesNewRomanPSMT" w:ascii="TimesNewRomanPSMT" w:hAnsi="TimesNewRomanPSMT"/>
          <w:b/>
          <w:bCs/>
          <w:sz w:val="22"/>
          <w:szCs w:val="22"/>
        </w:rPr>
        <w:t>ТРЕБОВАНИЯ К УРОВНЮ ПОДГОТОВКИ ВЫПУСКНИКОВ</w:t>
      </w:r>
    </w:p>
    <w:p>
      <w:pPr>
        <w:pStyle w:val="Normal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2"/>
          <w:szCs w:val="22"/>
        </w:rPr>
        <w:t>В результате изучения биологии на профильном уровне ученик должен</w:t>
      </w:r>
    </w:p>
    <w:p>
      <w:pPr>
        <w:pStyle w:val="Normal"/>
        <w:rPr/>
      </w:pPr>
      <w:r>
        <w:rPr>
          <w:rFonts w:cs="TimesNewRomanPSMT" w:ascii="TimesNewRomanPSMT" w:hAnsi="TimesNewRomanPSMT"/>
          <w:b/>
          <w:bCs/>
          <w:sz w:val="22"/>
          <w:szCs w:val="22"/>
        </w:rPr>
        <w:t xml:space="preserve">знать 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>/</w:t>
      </w:r>
      <w:r>
        <w:rPr>
          <w:rFonts w:cs="TimesNewRomanPSMT" w:ascii="TimesNewRomanPSMT" w:hAnsi="TimesNewRomanPSMT"/>
          <w:b/>
          <w:bCs/>
          <w:sz w:val="22"/>
          <w:szCs w:val="22"/>
        </w:rPr>
        <w:t>понимать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2"/>
          <w:szCs w:val="22"/>
        </w:rPr>
        <w:t xml:space="preserve">основные положения </w:t>
      </w:r>
      <w:r>
        <w:rPr>
          <w:rFonts w:cs="TimesNewRomanPSMT" w:ascii="TimesNewRomanPSMT" w:hAnsi="TimesNewRomanPSMT"/>
          <w:sz w:val="22"/>
          <w:szCs w:val="22"/>
        </w:rPr>
        <w:t>биологических теорий (клеточная теория; хромосомная теория наследственности; синтетическая теория эволюции, теория антропогенеза); учений (о путях и направлениях эволюции; Н.И. Вавилова о центрах многообразия и происхождения культурных растений; В.И.Вернадского о биосфере); сущность законов (Г.Менделя; сцепленного наследования Т.Моргана; гомологических рядов в наследственной изменчивости; зародышевого сходства; биогенетического); закономерностей (изменчивости; сцепленного наследования; наследования, сцепленного с полом; взаимодействия генов и их цитологических основ); правил (доминирования Г.Менделя; экологической пирамиды); гипотез (чистоты гамет, сущности и происхождения жизни, происхождения человека);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2"/>
          <w:szCs w:val="22"/>
        </w:rPr>
        <w:t xml:space="preserve">строение биологических объектов: </w:t>
      </w:r>
      <w:r>
        <w:rPr>
          <w:rFonts w:cs="TimesNewRomanPSMT" w:ascii="TimesNewRomanPSMT" w:hAnsi="TimesNewRomanPSMT"/>
          <w:sz w:val="22"/>
          <w:szCs w:val="22"/>
        </w:rPr>
        <w:t>клетки (химический состав и строение); генов, хромосом, женских и мужских гамет, клеток прокариот и эукариот; вирусов; одноклеточных и многоклеточных организмов; вида и экосистем (структура);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2"/>
          <w:szCs w:val="22"/>
        </w:rPr>
        <w:t>сущность биологических процессов и явлений</w:t>
      </w:r>
      <w:r>
        <w:rPr>
          <w:rFonts w:cs="TimesNewRomanPSMT" w:ascii="TimesNewRomanPSMT" w:hAnsi="TimesNewRomanPSMT"/>
          <w:sz w:val="22"/>
          <w:szCs w:val="22"/>
        </w:rPr>
        <w:t>: обмен веществ и превращения энергии в клетке,</w: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фотосинтез, пластический и энергетический обмен, брожение, хемосинтез, митоз, мейоз, развитие гамет у цветковых растений и позвоночных животных, размножение, оплодотворение у цветковых растений и позвоночных животных, индивидуальное развитие организма (онтогенез), взаимодействие генов, получение гетерозиса, полиплоидов, отдаленных гибридов, действие искусственного, движущего и стабилизирующего отбора, географическое и экологическое видообразование, влияние элементарных факторов эволюции на генофонд популяции, формирование приспособленности к среде обитания, круговорот веществ и превращения энергии в экосистемах и биосфере, эволюция биосферы;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MT" w:ascii="TimesNewRomanPSMT" w:hAnsi="TimesNewRomanPSMT"/>
          <w:b/>
          <w:bCs/>
          <w:sz w:val="22"/>
          <w:szCs w:val="22"/>
        </w:rPr>
        <w:t>современную биологическую терминологию и символику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>;</w:t>
      </w:r>
    </w:p>
    <w:p>
      <w:pPr>
        <w:pStyle w:val="Normal"/>
        <w:rPr>
          <w:rFonts w:ascii="TimesNewRomanPSMT" w:hAnsi="TimesNewRomanPSMT" w:cs="TimesNewRomanPSMT"/>
          <w:b/>
          <w:b/>
          <w:bCs/>
          <w:sz w:val="22"/>
          <w:szCs w:val="22"/>
        </w:rPr>
      </w:pPr>
      <w:r>
        <w:rPr>
          <w:rFonts w:cs="TimesNewRomanPSMT" w:ascii="TimesNewRomanPSMT" w:hAnsi="TimesNewRomanPSMT"/>
          <w:b/>
          <w:bCs/>
          <w:sz w:val="22"/>
          <w:szCs w:val="22"/>
        </w:rPr>
        <w:t>уметь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2"/>
          <w:szCs w:val="22"/>
        </w:rPr>
        <w:t xml:space="preserve">объяснять: </w:t>
      </w:r>
      <w:r>
        <w:rPr>
          <w:rFonts w:cs="TimesNewRomanPSMT" w:ascii="TimesNewRomanPSMT" w:hAnsi="TimesNewRomanPSMT"/>
          <w:sz w:val="22"/>
          <w:szCs w:val="22"/>
        </w:rPr>
        <w:t>роль биологических теорий, идей, принципов, гипотез в формировании современной</w: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естественнонаучной картины мира, научного мировоззрения; единство живой и неживой природы, родство живых организмов, используя биологические теории, законы и правила; отрицательное влияние алкоголя, никотина, наркотических веществ на развитие зародыша человека; влияние мутагенов на организм человека; взаимосвязи организмов и окружающей среды; причины эволюции видов, человека, биосферы, единства человеческих рас, наследственных и ненаследственных изменений, наследственных заболеваний, генных и хромосомных мутаций, устойчивости, саморегуляции, саморазвития и смены экосистем, необходимости сохранения многообразия видов;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2"/>
          <w:szCs w:val="22"/>
        </w:rPr>
        <w:t xml:space="preserve">устанавливать взаимосвязи </w:t>
      </w:r>
      <w:r>
        <w:rPr>
          <w:rFonts w:cs="TimesNewRomanPSMT" w:ascii="TimesNewRomanPSMT" w:hAnsi="TimesNewRomanPSMT"/>
          <w:sz w:val="22"/>
          <w:szCs w:val="22"/>
        </w:rPr>
        <w:t>строения и функций молекул в клетке; строения и функций органоидов клетки; пластического и энергетического обмена; световых и темновых реакций фотосинтеза; движущих сил эволюции; путей и направлений эволюции;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2"/>
          <w:szCs w:val="22"/>
        </w:rPr>
        <w:t xml:space="preserve">решать </w:t>
      </w:r>
      <w:r>
        <w:rPr>
          <w:rFonts w:cs="TimesNewRomanPSMT" w:ascii="TimesNewRomanPSMT" w:hAnsi="TimesNewRomanPSMT"/>
          <w:sz w:val="22"/>
          <w:szCs w:val="22"/>
        </w:rPr>
        <w:t>задачи разной сложности по биологии;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2"/>
          <w:szCs w:val="22"/>
        </w:rPr>
        <w:t xml:space="preserve">составлять схемы </w:t>
      </w:r>
      <w:r>
        <w:rPr>
          <w:rFonts w:cs="TimesNewRomanPSMT" w:ascii="TimesNewRomanPSMT" w:hAnsi="TimesNewRomanPSMT"/>
          <w:sz w:val="22"/>
          <w:szCs w:val="22"/>
        </w:rPr>
        <w:t>скрещивания, путей переноса веществ и энергии в экосистемах (цепи питания, пищевые сети);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2"/>
          <w:szCs w:val="22"/>
        </w:rPr>
        <w:t xml:space="preserve">описывать </w:t>
      </w:r>
      <w:r>
        <w:rPr>
          <w:rFonts w:cs="TimesNewRomanPSMT" w:ascii="TimesNewRomanPSMT" w:hAnsi="TimesNewRomanPSMT"/>
          <w:sz w:val="22"/>
          <w:szCs w:val="22"/>
        </w:rPr>
        <w:t xml:space="preserve">клетки растений и животных (под микроскопом), особей вида по морфологическом </w: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критерию, экосистемы и агроэкосистемы своей местности; готовить и описывать микропрепараты;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2"/>
          <w:szCs w:val="22"/>
        </w:rPr>
        <w:t xml:space="preserve">выявлять </w:t>
      </w:r>
      <w:r>
        <w:rPr>
          <w:rFonts w:cs="TimesNewRomanPSMT" w:ascii="TimesNewRomanPSMT" w:hAnsi="TimesNewRomanPSMT"/>
          <w:sz w:val="22"/>
          <w:szCs w:val="22"/>
        </w:rPr>
        <w:t>приспособления организмов к среде обитания, ароморфозы и идиоадаптации у растений и животных, отличительные признаки живого (у отдельных организмов), абиотические и биотические компоненты экосистем, взаимосвязи организмов в экосистеме, источники мутагенов в окружающей среде (косвенно), антропогенные изменения в экосистемах своего региона;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2"/>
          <w:szCs w:val="22"/>
        </w:rPr>
        <w:t xml:space="preserve">исследовать </w:t>
      </w:r>
      <w:r>
        <w:rPr>
          <w:rFonts w:cs="TimesNewRomanPSMT" w:ascii="TimesNewRomanPSMT" w:hAnsi="TimesNewRomanPSMT"/>
          <w:sz w:val="22"/>
          <w:szCs w:val="22"/>
        </w:rPr>
        <w:t>биологические системы на биологических моделях (аквариум);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2"/>
          <w:szCs w:val="22"/>
        </w:rPr>
        <w:t xml:space="preserve">сравнивать </w:t>
      </w:r>
      <w:r>
        <w:rPr>
          <w:rFonts w:cs="TimesNewRomanPSMT" w:ascii="TimesNewRomanPSMT" w:hAnsi="TimesNewRomanPSMT"/>
          <w:sz w:val="22"/>
          <w:szCs w:val="22"/>
        </w:rPr>
        <w:t>биологические объекты (клетки растений, животных, грибов и бактерий, экосистемы и агроэкосистемы), процессы и явления (обмен веществ у растений и животных; пластический и энергетический обмен; фотосинтез и хемосинтез; митоз и мейоз; бесполое и половое размножение; оплодотворение у цветковых растений и позвоночных животных; внешнее и внутреннее оплодотворение; формы естественного отбора; искусственный и естественный отбор; способы видообразования; макро- и микроэволюцию; пути и направления эволюции) и делать выводы на основе сравнения;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2"/>
          <w:szCs w:val="22"/>
        </w:rPr>
        <w:t xml:space="preserve">анализировать и оценивать </w:t>
      </w:r>
      <w:r>
        <w:rPr>
          <w:rFonts w:cs="TimesNewRomanPSMT" w:ascii="TimesNewRomanPSMT" w:hAnsi="TimesNewRomanPSMT"/>
          <w:sz w:val="22"/>
          <w:szCs w:val="22"/>
        </w:rPr>
        <w:t>различные гипотезы сущности жизни, происхождения жизни и человека, человеческих рас, глобальные антропогенные изменения в биосфере, этические аспекты современных исследований в биологической науке;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2"/>
          <w:szCs w:val="22"/>
        </w:rPr>
        <w:t xml:space="preserve">осуществлять самостоятельный поиск биологической информации </w:t>
      </w:r>
      <w:r>
        <w:rPr>
          <w:rFonts w:cs="TimesNewRomanPSMT" w:ascii="TimesNewRomanPSMT" w:hAnsi="TimesNewRomanPSMT"/>
          <w:sz w:val="22"/>
          <w:szCs w:val="22"/>
        </w:rPr>
        <w:t>в различных источниках (учебных текстах, справочниках, научно-популярных изданиях, компьютерных базах, ресурсах Интернет) и применять ее в собственных исследованиях;</w:t>
      </w:r>
    </w:p>
    <w:p>
      <w:pPr>
        <w:pStyle w:val="Normal"/>
        <w:rPr>
          <w:rFonts w:ascii="TimesNewRomanPSMT" w:hAnsi="TimesNewRomanPSMT" w:cs="TimesNewRomanPSMT"/>
          <w:b/>
          <w:b/>
          <w:bCs/>
          <w:sz w:val="22"/>
          <w:szCs w:val="22"/>
        </w:rPr>
      </w:pPr>
      <w:r>
        <w:rPr>
          <w:rFonts w:cs="TimesNewRomanPSMT" w:ascii="TimesNewRomanPSMT" w:hAnsi="TimesNewRomanPSMT"/>
          <w:b/>
          <w:bCs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NewRomanPSMT" w:ascii="TimesNewRomanPSMT" w:hAnsi="TimesNewRomanPSMT"/>
          <w:sz w:val="22"/>
          <w:szCs w:val="22"/>
        </w:rPr>
        <w:t>для: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MT" w:ascii="TimesNewRomanPSMT" w:hAnsi="TimesNewRomanPSMT"/>
          <w:sz w:val="22"/>
          <w:szCs w:val="22"/>
        </w:rPr>
        <w:t>грамотного оформления результатов биологических исследований;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MT" w:ascii="TimesNewRomanPSMT" w:hAnsi="TimesNewRomanPSMT"/>
          <w:sz w:val="22"/>
          <w:szCs w:val="22"/>
        </w:rPr>
        <w:t>обоснования и соблюдения правил поведения в окружающей среде, мер профилактики распространения вирусных (в том числе ВИЧ-инфекции) и других заболеваний, стрессов, вредных привычек (курение, алкоголизм, наркомания);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MT" w:ascii="TimesNewRomanPSMT" w:hAnsi="TimesNewRomanPSMT"/>
          <w:sz w:val="22"/>
          <w:szCs w:val="22"/>
        </w:rPr>
        <w:t>оказания первой помощи при простудных и других заболеваниях, отравлении пищевыми продуктами;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MT" w:ascii="TimesNewRomanPSMT" w:hAnsi="TimesNewRomanPSMT"/>
          <w:sz w:val="22"/>
          <w:szCs w:val="22"/>
        </w:rPr>
        <w:t>определения собственной позиции по отношению к экологическим проблемам, поведению в природной среде;</w:t>
      </w:r>
    </w:p>
    <w:p>
      <w:pPr>
        <w:pStyle w:val="Normal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MT" w:ascii="TimesNewRomanPSMT" w:hAnsi="TimesNewRomanPSMT"/>
          <w:sz w:val="22"/>
          <w:szCs w:val="22"/>
        </w:rPr>
        <w:t>оценки этических аспектов некоторых исследований в области биотехнологии (клонирование, искусственное оплодотворение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 класс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матическое планирование для 10 кла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5"/>
        <w:gridCol w:w="1820"/>
      </w:tblGrid>
      <w:tr>
        <w:trPr>
          <w:trHeight w:val="1039" w:hRule="exact"/>
        </w:trPr>
        <w:tc>
          <w:tcPr>
            <w:tcW w:w="7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 программ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часов (сессия/ межсессион. период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7" w:hRule="exact"/>
        </w:trPr>
        <w:tc>
          <w:tcPr>
            <w:tcW w:w="7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е материала по темам «Растения», «Животные», «Человек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Раст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Животны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Челове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(24/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8/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8/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8/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4" w:hRule="exact"/>
        </w:trPr>
        <w:tc>
          <w:tcPr>
            <w:tcW w:w="7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I. Введение в курс биологии 10-11 классов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</w:t>
              <w:tab/>
              <w:t>Биология как наука и ее прикладное     знач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Общие биологические явления и методы  их исследования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чет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(11/6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 (6/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(4/6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(1/0)</w:t>
            </w:r>
          </w:p>
        </w:tc>
      </w:tr>
      <w:tr>
        <w:trPr>
          <w:trHeight w:val="1570" w:hRule="exact"/>
        </w:trPr>
        <w:tc>
          <w:tcPr>
            <w:tcW w:w="7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II. Биосферный уровень организации жизн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Учение В.И. Вернадского о биосфер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Происхождение живого вещест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</w:t>
              <w:tab/>
              <w:t>Биосфера как глобальная биосистема  и экосисте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  <w:tab/>
              <w:t>Условия жизни в биосфер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Зачет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(8/19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(2/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(2/7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(1/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(2/5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(1/0)</w:t>
            </w:r>
          </w:p>
        </w:tc>
      </w:tr>
      <w:tr>
        <w:trPr>
          <w:trHeight w:val="1139" w:hRule="exact"/>
        </w:trPr>
        <w:tc>
          <w:tcPr>
            <w:tcW w:w="7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III. Биогеоценотический уровень организации жизн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</w:t>
              <w:tab/>
              <w:t>Природное сообщество как биогеоценоз  и экосисте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  <w:tab/>
              <w:t>Многообразие биогеоценозов и их значение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чет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(10/2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(4/1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(5/6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(1/0)</w:t>
            </w:r>
          </w:p>
        </w:tc>
      </w:tr>
      <w:tr>
        <w:trPr>
          <w:trHeight w:val="1571" w:hRule="exact"/>
        </w:trPr>
        <w:tc>
          <w:tcPr>
            <w:tcW w:w="7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ел IV. Популяционно-видовой уровень жизни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         Вид и видо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  <w:tab/>
              <w:t>Происхождение и этапы эволюции челове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  <w:tab/>
              <w:t>Учение об эволюции и его знач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  <w:tab/>
              <w:t>Сохранение биоразнообразия — насущная  задача человечества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четы, обобщение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(15/2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(1/1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(2/5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(3/8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(6/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3/0)</w:t>
            </w:r>
          </w:p>
        </w:tc>
      </w:tr>
      <w:tr>
        <w:trPr>
          <w:trHeight w:val="724" w:hRule="exact"/>
        </w:trPr>
        <w:tc>
          <w:tcPr>
            <w:tcW w:w="7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 (68/68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 программ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вторение – 24 часа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>
          <w:rFonts w:cs="Arial" w:ascii="Arial" w:hAnsi="Arial"/>
          <w:b/>
        </w:rPr>
        <w:t>Многообразие растений</w:t>
      </w:r>
      <w:r>
        <w:rPr>
          <w:b/>
        </w:rPr>
        <w:t xml:space="preserve"> – </w:t>
      </w:r>
      <w:r>
        <w:rPr>
          <w:rFonts w:cs="Arial" w:ascii="Arial" w:hAnsi="Arial"/>
          <w:b/>
        </w:rPr>
        <w:t>8 часов.</w:t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изнаки, используемые при классификации растений. Низшие растения, их роль в экосистемах.</w:t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ысшие растения. Особенности строения, практическое значение.</w:t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лассы двудольных и однодольных, семейства. Культурные растения, их происхождение, систематическое положение, возделывание и развитие. Особенности растительного мира Мордовии и его взаимосвязь со средой обитания. Редкая, эндемичная и реликтовая растительность Мордовии, и её охрана.</w:t>
      </w:r>
    </w:p>
    <w:p>
      <w:pPr>
        <w:pStyle w:val="Normal"/>
        <w:tabs>
          <w:tab w:val="clear" w:pos="720"/>
          <w:tab w:val="left" w:pos="124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абораторные работы.</w:t>
      </w:r>
    </w:p>
    <w:p>
      <w:pPr>
        <w:pStyle w:val="Normal"/>
        <w:tabs>
          <w:tab w:val="clear" w:pos="720"/>
          <w:tab w:val="left" w:pos="10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становление систематической принадлежности растений Мордовии по карточкам-определителя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Многообразие животных - </w:t>
      </w:r>
      <w:r>
        <w:rPr>
          <w:rFonts w:cs="Arial" w:ascii="Arial" w:hAnsi="Arial"/>
          <w:b/>
        </w:rPr>
        <w:t>8 ча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ципы классификации животных. Беспозвоночные: строение, жизнедеятельность, размножение. Их роль в экосистеме, биосфере. Практическое значение. Редкие и исчезающие виды беспозвоночных Мордов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рдовые. План строения. Особенности процессов жизнедеятельности, размножения, индивидуального развития, поведения, происхождения. Роль в экосистемах, практическое значение. Охрана редких и исчезающих видов. Эволюция хордов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ды рыб Мордовии, их разнообразие и хозяйственное значение. Виды земноводных, пресмыкающихся, птиц, млекопитающих Мордовии, их многообразие, систематическое положение, значение, охра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Лабораторные работы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ределение таксономической принадлежности животных по описаниям и схем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еловек-  8 часов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бщий обзор организма человека. Клетки, ткани, органы, системы органов. Регуляторные и исполнительные органы. Организм как единое целое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ервная система. Органы чувств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Значение нервной системы в регуляции и обеспечении согласован</w:t>
        <w:softHyphen/>
        <w:t>ности функций организма человека, взаимосвязь организма со средой. Центральный и периферический отделы нервной системы. Вегетативная и соматическая части нервной системы. Рефлекс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троение и функции спинного и головного мозга. Значение коры больших полушария, её связь с другими отделами мозга. Анализаторы. Строение, функции, гигиена органов зрения и слуха. Органы равновесия, осязания, вкуса, обоняния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Общая характеристика высшей нервной деятельности. Роль И.М.Се</w:t>
        <w:softHyphen/>
        <w:t>ченова и И.П.Павлова в создании учения о высшей нервной деятельнос</w:t>
        <w:softHyphen/>
        <w:t>ти. Врожденные формы поведения. Безусловные рефлексы. Приобретен</w:t>
        <w:softHyphen/>
        <w:t>ные формы поведения, условные рефлексы. Возбуждение и торможение - основные процессы нервной деятельности животных и человека. Врож</w:t>
        <w:softHyphen/>
        <w:t>денное и приобретенное торможение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Эндокринная система. Значение желез внутренней секреции для роста, развития, регу</w:t>
        <w:softHyphen/>
        <w:t>ляции функций организма. Гормоны, их свойства я роль в обменных процессах. Нервно-гуморальная регуляция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порно-двигательная система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Скелет человека, его отделы. Особенности строения скелета чело</w:t>
        <w:softHyphen/>
        <w:t>века. Рост костей, возрастные изменения в строении костей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Мышечная система. Строение и развитие мышц. Заболевание опорно-двигательной системы и их профилактика.  Значение физической куль</w:t>
        <w:softHyphen/>
        <w:t>туры и режима труда в правильном формировании опорно-двигательной системы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ровь и кровообращение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нутренняя среда организма и её относительное постоянство.  Зна</w:t>
        <w:softHyphen/>
        <w:t>чение крови и кровообращения.  Состав крови:  плазма и форменные эле</w:t>
        <w:softHyphen/>
        <w:t>менты.  Системы свертывания и против свертывания крови.  Строение и функции клеток крови. Явление фагоцитоза,  иммунитет.  Тканевая сов</w:t>
        <w:softHyphen/>
        <w:t>местимость,  переливание крови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нфекционные заболевания и борьба с ними,  болезни,  связанные с нарушением функции иммунной системы  (ревматизм,  аллергия,  СПИд)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рганы кровообращения:  сердце,  кровеносные сосуды,  их строение, и функции. Большой и малый круги кровообращения. Лимфообращение. Кровяное давление. Предупреждение сердечно-сосудистых заболеваний. Оказание первой помощи при сердечно-сосудистых заболеваниях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истема органов дыхания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Строение и функции органов дыхания. Регуляция дыхания. Голосо</w:t>
        <w:softHyphen/>
        <w:t>вой аппарат. Мутации голоса. Заболевания органов дыхания и их пре</w:t>
        <w:softHyphen/>
        <w:t>дупреждение 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истема органов пищеварения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Значение пищеварения,   питательные вещества и пищевые продукты. Потребность человека в пище и питательных  веществах.  Витамины.  Пищеварение.  Строение и функции органов пищеварения.  Роль И.И.Павлова в изучении функции органов пищеварения.  Гигиенические условия нормального пищеварения.  Гигиена питания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ожа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Строение и функции кожи. Профилактика кожных заболеваний, особен</w:t>
        <w:softHyphen/>
        <w:t>ности терморегуляции человеческого организма. Закаливание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бмен веществ и энергии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0бщая характеристика обмена веществ и энергии. Пластический и энергетический обмен, их взаимосвязь. Роль витаминов в обмене ве</w:t>
        <w:softHyphen/>
        <w:t>ществ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истема органов выделения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Конечные продукты обмена веществ. Органы выделения, их строение и функции. Роль кожи в выделении из организма продуктов обмена веществ. Болезни органов выделения, их предупреждение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азмножение и развитие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Система органов размножения. Оплодотворение и внутриутробное развитие. Рождение, рост, развитие ребенка. Характеристика подросткового возраста. Венерические заболевания.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собенности высшей нервной деятельности и поведения человека. Речь. Мышление. Сознание. Социальная обусловленность поведения че</w:t>
        <w:softHyphen/>
        <w:t>ловека. Гигиена умственного труда. Режим дня. Сон и его значение. Профилактика нервно-психических расстройств. Эволюция нервной системы и усложнение поведения животных, пси</w:t>
        <w:softHyphen/>
        <w:t>хика человека. Познавательные процессы человека. Психологические особенности личности (интереса и склонности, темперамент и характер)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пособности и одаренность. Коллектив и личност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. Введение в курс биологии 10-11 классов (17 ч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Биология как наука и ее прикладное значение – 6 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ведение: задачи курса биологии в старшей шко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ология как наука о живом. Отрасли биологии, ее свя</w:t>
        <w:softHyphen/>
        <w:t>зи с другими науками. Биологическое разнообразие как пробле</w:t>
        <w:softHyphen/>
        <w:t>ма в истории науки биологии. Практическая биология и ее значе</w:t>
        <w:softHyphen/>
        <w:t>ние. Биотехнология. Бионика. Роль биологических знаний в фор</w:t>
        <w:softHyphen/>
        <w:t>мировании современной естественнонаучной картины ми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Экскурс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огообразие видов. Сезонные изменения в природ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Общие биологические явления и методы их исследования -10 ч</w:t>
      </w:r>
    </w:p>
    <w:p>
      <w:pPr>
        <w:pStyle w:val="Normal"/>
        <w:rPr/>
      </w:pPr>
      <w:r>
        <w:rPr>
          <w:rFonts w:cs="Arial" w:ascii="Arial" w:hAnsi="Arial"/>
        </w:rPr>
        <w:t>Основные свойства жизни. Общие признаки биологиче</w:t>
        <w:softHyphen/>
        <w:t>ских систем. Отличительные признаки живого от неживого. Определение понятия «жизнь». Биосистема как объект изуче</w:t>
        <w:softHyphen/>
        <w:t>ния биологии и как структурная единица живой материи. Структурные уровни организации живой природы: молекуляр</w:t>
        <w:softHyphen/>
        <w:t>ный, клеточный, организменный, популяционно-видовой, биогеоценотический, биосфер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тоды биологических исследований. Наблюдение, эксперимент, описание, измерение и определение видов как методы изучения природы. Моделирование и мониторинг. Определение видов растений и животных.</w:t>
      </w:r>
    </w:p>
    <w:p>
      <w:pPr>
        <w:pStyle w:val="Normal"/>
        <w:rPr/>
      </w:pPr>
      <w:r>
        <w:rPr>
          <w:rFonts w:cs="Arial" w:ascii="Arial" w:hAnsi="Arial"/>
          <w:i/>
        </w:rPr>
        <w:t>Лабораторные работы.</w:t>
      </w:r>
      <w:r>
        <w:rPr>
          <w:rFonts w:cs="Arial" w:ascii="Arial" w:hAnsi="Arial"/>
        </w:rPr>
        <w:t xml:space="preserve"> Приготовление микропрепа</w:t>
        <w:softHyphen/>
        <w:t>рата для рассмотрения клеточного строения листа элодеи и наблюдение за движением цитоплазмы в клетках листа эло</w:t>
        <w:softHyphen/>
        <w:t>деи под влиянием факторов внешней среды; рассмотрение под микроскопом разнообразия инфузорий и их движения. Методика работы с определителями растений и животных; морфологическое описание и определение одного вида растений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Раздел II. Биосферный уровень организации жиз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27 ч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Учение о биосфере- 5 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нятие о биосфере. Границы и структура биосферы. Функциональная структура биосферы. Учение В.И. Вернадского о живом веществе и его особенностях. Функции живого веще</w:t>
        <w:softHyphen/>
        <w:t>ства в биосфер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Происхождение живого вещества - 9 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ипотезы происхождения живого вещества на Земле, их анализ и оценка. Современные гипотезы происхождения жизни (А.И. Опарин и Дж. Холдейн). Физико-химическая эво</w:t>
        <w:softHyphen/>
        <w:t>люция в развитии биосферы. Этапы возникновения жизни на Земле. Этапы эволюции органического мира и ее значение в развитии биосферы. Хронология развития жизни на Земле. Эволюция биосфер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  <w:tab/>
        <w:t>Биосфера как глобальная биосистема- 5 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осфера как глобальная биосистема и экосистема. Функциональная неоднородность живого вещества. Особенно</w:t>
        <w:softHyphen/>
        <w:t>сти распределения биомассы на Земле. Круговороты веществ и потоки-энергии в биосфере. Биологический круговорот и его значение. Биогенная миграция атомов. Механизмы устойчи</w:t>
        <w:softHyphen/>
        <w:t>вости биосфер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</w:t>
        <w:tab/>
        <w:t>Условия жизни в биосфере – 7 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овия жизни на Земле. Среды жизни на Земле. Эколо</w:t>
        <w:softHyphen/>
        <w:t>гические факторы и их значение. Абиотические, биотические и антропогенные факторы. Комплексное действие факторов среды на организмы. Общие закономерности влияния эколо</w:t>
        <w:softHyphen/>
        <w:t>гических факторов на организм. Закон оптимума. Закон минимума. Биологические ритмы. Фотопериодиз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ловек как житель биосферы. Понятие о ноосфере. Глобальные изменения в биосфере, вызванные деятельностью человека. Проблема устойчивого развития биосферы. Роль вза</w:t>
        <w:softHyphen/>
        <w:t>имоотношений человека и природы в развитии биосферы. Живой мир и культу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обенности биосферного уровня живой материи и его роль в обеспечении жизни на Зем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Лабораторная работа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ределение пылевого загряз</w:t>
        <w:softHyphen/>
        <w:t>нения воздуха в помещении и на улице; определение химиче</w:t>
        <w:softHyphen/>
        <w:t>ского загрязнения атмосферного воздуха с помощью биоинди</w:t>
        <w:softHyphen/>
        <w:t>каторов; определение загрязнения воды в водоеме; исследова</w:t>
        <w:softHyphen/>
        <w:t>ние водозапасающей способности зеленых и сфагновых мх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Экскурс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вой мир вокруг пас (приемы описания растительного покрова на территории около школ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I. Биогеоценотический уровень организации жизни (30 ч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</w:t>
        <w:tab/>
        <w:t>Природное сообщество как биогеоценоз и экосистема- 18 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огеоценоз как часть биосферы. Биогеоценоз как био</w:t>
        <w:softHyphen/>
        <w:t>система и особый уровень организации жизни. Биогеоценозы как структурные компоненты биосферы. Понятия: «биогеоце</w:t>
        <w:softHyphen/>
        <w:t>ноз», «биоценоз» и «экосистема». Понятия: «экотоп» и «био</w:t>
        <w:softHyphen/>
        <w:t>топ». Строение и свойства биогеоценоза (экосистемы). Струк</w:t>
        <w:softHyphen/>
        <w:t>тура экосистемы. Пространственная и видовая структура био</w:t>
        <w:softHyphen/>
        <w:t>геоценоза. Приспособления организмов к совместной жизни в биогеоценозах. Функциональные компоненты экосистемы. Типы связей и зависимостей в биогеоценозе. Системы «хищ</w:t>
        <w:softHyphen/>
        <w:t>ник — жертва» и «паразит — хозяин». Пищевые связи в эко</w:t>
        <w:softHyphen/>
        <w:t>системе. Экологические ниши и жизненные формы организ</w:t>
        <w:softHyphen/>
        <w:t>мов в биогеоценоз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офические уровни. Типы пищевых цепей. Пирамиды чисел. Правила экологической пирамиды. Круговорот веществ и превращения энергии в биогеоценоз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орегуляция в экосистеме. Устойчивость и динамика экосистем. Зарождение и смена биогеоценозов. Понятие о сукцессии. Стадии развития биогеоценозов. Суточные и се</w:t>
        <w:softHyphen/>
        <w:t>зонные изменения в биогеоценоз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огеоценоз как биосистема и особый уровень органи</w:t>
        <w:softHyphen/>
        <w:t>зации жизн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</w:t>
        <w:tab/>
        <w:t>Многообразие биогеоценозов и их значение- 11 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огообразие биогеоценозов (экосистем) в природе. Водные экосистемы и сухопутные биогеоценозы.</w:t>
      </w:r>
    </w:p>
    <w:p>
      <w:pPr>
        <w:pStyle w:val="Normal"/>
        <w:rPr/>
      </w:pPr>
      <w:r>
        <w:rPr>
          <w:rFonts w:cs="Arial" w:ascii="Arial" w:hAnsi="Arial"/>
        </w:rPr>
        <w:t>Искусственные биогеоценозы — агроэкосистемы (агробиоценозы). Сравнительная характеристика естественных эко</w:t>
        <w:softHyphen/>
        <w:t>систем и агроэкосист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хранение разнообразия экосистем. Влияние деятельно</w:t>
        <w:softHyphen/>
        <w:t>сти человека на биогеоценозы. Использование биогеоценозов в истории человечества. Экологические законы природопользо</w:t>
        <w:softHyphen/>
        <w:t>вания. Живая природа в литературе и народном творчест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Лабораторные работы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следование черт приспосо</w:t>
        <w:softHyphen/>
        <w:t>бленности растений и животных к условиям жизни в лесном биогеоценозе; рассмотрение примеров жизненных форм у ра</w:t>
        <w:softHyphen/>
        <w:t>стений, экологических ниш животных; сравнение особенно</w:t>
        <w:softHyphen/>
        <w:t>стей организмов из разных ярусов. Оценка экологического со</w:t>
        <w:softHyphen/>
        <w:t>стояния парка (газона), прилегающего к школе; описание при</w:t>
        <w:softHyphen/>
        <w:t>родного сообщества; решение экологических задач по материа</w:t>
        <w:softHyphen/>
        <w:t>лам своего реги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ставление схем переноса веществ и энергии в экоси</w:t>
        <w:softHyphen/>
        <w:t>стемах; исследование изменений в экосистемах на биологиче</w:t>
        <w:softHyphen/>
        <w:t>ских моделях (аквариум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Экскурсии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родная экосистема (лес, луг, водоем). Агроэкосистема (поле, сад). Антропогенное влияние на при</w:t>
        <w:softHyphen/>
        <w:t>родный биогеоцено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V. Популяционно-видовой уровень жизни (38 ч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Вид и видообразование -11 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д, его характеристика и структура. Критерии вида. Популяция как структурная единица вида и как форма его суще</w:t>
        <w:softHyphen/>
        <w:t>ствования. Популяция как структурный компонент биогеоцено</w:t>
        <w:softHyphen/>
        <w:t>зов. Типы популяций.</w:t>
      </w:r>
    </w:p>
    <w:p>
      <w:pPr>
        <w:pStyle w:val="Normal"/>
        <w:rPr/>
      </w:pPr>
      <w:r>
        <w:rPr>
          <w:rFonts w:cs="Arial" w:ascii="Arial" w:hAnsi="Arial"/>
        </w:rPr>
        <w:t>Популяция как элементарная единица эволюции. Поня</w:t>
        <w:softHyphen/>
        <w:t>тие о генофонде популяции. Исследования С.С. Четверикова. Понятие о микроэволюции и образовании видов. Элементарные факторы эволюции. Движущие силы эволюции. Естественный отбор — главный движущий фактор эволюции. Формы естествен</w:t>
        <w:softHyphen/>
        <w:t>ного отбора. Взаимосвязь движущих сил эволюции. Искусственный отбор как фактор увеличения биологического разнообра</w:t>
        <w:softHyphen/>
        <w:t>зия. Видообразование — процесс увеличения видов на Земл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</w:t>
        <w:tab/>
        <w:t>Происхождение и этапы эволюции человека -7 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дообразование — путь происхождения человека. Ме</w:t>
        <w:softHyphen/>
        <w:t>сто человека в системе живого мира. Понятия «гоминиды» и «понгиды». Предшественники человека. Популяционная кон</w:t>
        <w:softHyphen/>
        <w:t>цепция происхождения человека. Этапы эволюции человека. История изучения антропогенез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обенности эволюции человека. Человек как уникаль</w:t>
        <w:softHyphen/>
        <w:t>ный вид живой природы. Политипичный характер вида Чело</w:t>
        <w:softHyphen/>
        <w:t>век разумный. Расселение человека по земному шару. Человече</w:t>
        <w:softHyphen/>
        <w:t>ские расы и гипотезы происхождения рас. Находки палеолити</w:t>
        <w:softHyphen/>
        <w:t>ческого человека на территории Росси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</w:t>
        <w:tab/>
        <w:t>Учение об эволюции и его значение- 11 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витие эволюционных идей в истории биологии. Зна</w:t>
        <w:softHyphen/>
        <w:t>чение работ К. Линнея, Ж.Б. Ламарка и эволюционной теории Ч. Дарвина. Теория Ч. Дарвина об эволюции. Роль эволюцион</w:t>
        <w:softHyphen/>
        <w:t>ной теории в формировании современной естественнонаучной картины ми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ременное учение об эволюции. Синтетическая тео</w:t>
        <w:softHyphen/>
        <w:t>рия эволюции. Основные закономерности эволюции. Результа</w:t>
        <w:softHyphen/>
        <w:t>ты эволюции. Формирование приспособленности к среде оби</w:t>
        <w:softHyphen/>
        <w:t>тания. Образование новых видов. Способы видообразования. Микро- и макроэволюц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азательства эволюции живой природы. Биогенети</w:t>
        <w:softHyphen/>
        <w:t>ческий закон. Закон зародышевого сходства (закон Бэра).</w:t>
      </w:r>
    </w:p>
    <w:p>
      <w:pPr>
        <w:pStyle w:val="Normal"/>
        <w:rPr/>
      </w:pPr>
      <w:r>
        <w:rPr>
          <w:rFonts w:cs="Arial" w:ascii="Arial" w:hAnsi="Arial"/>
        </w:rPr>
        <w:t>Основные направления эволюции: ароморфоз, идиоадаптация, дегенерация (А.Н. Северцов, И.И. Шмальгаузен). Причи</w:t>
        <w:softHyphen/>
        <w:t>ны биологического прогресса и биологического регресса. Основ</w:t>
        <w:softHyphen/>
        <w:t>ные ароморфозы в эволюции растений и животных. Система живых организмов на Земле. Сохранение многообразия видов — основа устойчивости биосферы. Особенности популяционно-видового уровня организа</w:t>
        <w:softHyphen/>
        <w:t>ции жизн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</w:t>
        <w:tab/>
        <w:t>Сохранение биоразнообразия — насущная задача человечества- 6 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блема сохранения биологического разнообразия. Значение диких видов растений и животных. Генофонд и охра</w:t>
        <w:softHyphen/>
        <w:t>на редких и исчезающих видов. Всемирная стратегия сохране</w:t>
        <w:softHyphen/>
        <w:t>ния природных видов.</w:t>
      </w:r>
    </w:p>
    <w:p>
      <w:pPr>
        <w:pStyle w:val="Normal"/>
        <w:rPr/>
      </w:pPr>
      <w:r>
        <w:rPr>
          <w:rFonts w:cs="Arial" w:ascii="Arial" w:hAnsi="Arial"/>
        </w:rPr>
        <w:t>Лабораторные работы. Изучение морфологических критериев вида на живых комнатных растениях или гербарии и коллекциях животных; выявление морфологических призна</w:t>
        <w:softHyphen/>
        <w:t>ков у разных видов рода традесканция (или рода бегония, пе</w:t>
        <w:softHyphen/>
        <w:t>ларгония). Изучение результатов искусственного отбора (на примере сортов яблони, груши, и пород животных — хомячков (или перепелов, золотых рыбок); выявление особенностей сор</w:t>
        <w:softHyphen/>
        <w:t>та у растений (на примере разных сортов сенполии (узамбарской фиалки) и плодов яблони, черешни, абрикоса). Выявле</w:t>
        <w:softHyphen/>
        <w:t>ние свойств ароморфозов на примере комнатных растений: цветкового и папоротниковидного (бегонии и иефролеписа или др.); выявление свойств идиоадаптации у насекомых из кол</w:t>
        <w:softHyphen/>
        <w:t>лекции) или растений (у видов традесканции, бегонии и др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Экскурсии.</w:t>
      </w:r>
      <w:r>
        <w:rPr>
          <w:rFonts w:cs="Arial" w:ascii="Arial" w:hAnsi="Arial"/>
        </w:rPr>
        <w:t xml:space="preserve"> Выявление способов размножения расте</w:t>
        <w:softHyphen/>
        <w:t>ний в природе. Знакомство с многообразием сортов растений и пород животных (на селекционной станции, или племенной ферме, сельскохозяйственной выставк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.      Тематическое планирование для 1 1 кла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8"/>
        <w:gridCol w:w="1756"/>
      </w:tblGrid>
      <w:tr>
        <w:trPr>
          <w:trHeight w:val="578" w:hRule="exact"/>
        </w:trPr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 программы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часов</w:t>
            </w:r>
          </w:p>
        </w:tc>
      </w:tr>
      <w:tr>
        <w:trPr>
          <w:trHeight w:val="2243" w:hRule="exact"/>
        </w:trPr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V. Организменный уровень организации жизн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  <w:tab/>
              <w:t>Организм как биологическая систе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  <w:tab/>
              <w:t>Размножение и развитие организм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  <w:tab/>
              <w:t>Основные закономерности наследственности  и изменчив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  <w:tab/>
              <w:t>Основные закономерности изменчив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  <w:tab/>
              <w:t>Селекция и биотехнология на службе  человечест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  <w:tab/>
              <w:t>Многообразие организмов в природ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228" w:hRule="exact"/>
        </w:trPr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VI. Клеточный уровень организации жизн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  <w:tab/>
              <w:t>Клетка как этап эволюции живого в истории  Земл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  <w:tab/>
              <w:t>Клетка — генетическая единица живог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1220" w:hRule="exact"/>
        </w:trPr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VII. Молекулярный уровень организации жизн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  <w:tab/>
              <w:t>Химический состав живых клето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  <w:tab/>
              <w:t>Химические процессы в живой клетк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  <w:tab/>
              <w:t>Время экологической культуры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95" w:hRule="exact"/>
        </w:trPr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. Организменный уровень организации живой материи (40 ч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</w:t>
        <w:tab/>
        <w:t>Организм как биосистема</w:t>
      </w:r>
    </w:p>
    <w:p>
      <w:pPr>
        <w:pStyle w:val="Normal"/>
        <w:rPr/>
      </w:pPr>
      <w:r>
        <w:rPr>
          <w:rFonts w:cs="Arial" w:ascii="Arial" w:hAnsi="Arial"/>
        </w:rPr>
        <w:t>Одноклеточные и многоклеточные организмы. Ткани, органы, системы органов, их взаимосвязь как основа це</w:t>
        <w:softHyphen/>
        <w:t>лостности многоклеточного организма. Гомеостаз. Основ</w:t>
        <w:softHyphen/>
        <w:t>ные процессы жизнедеятельности одноклеточных и многокле</w:t>
        <w:softHyphen/>
        <w:t>точных организмов. Типы питания организмов: гетеротрофы (сапротрофы, паразиты, хищники) и автотрофы (хемотрофы и фототрофы). Регуляция процессов жизнедеятельности организм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</w:t>
        <w:tab/>
        <w:t>Размножение и развитие организм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произведение организмов, его значение. Типы раз</w:t>
        <w:softHyphen/>
        <w:t>множения. Бесполое и половое размножение и его значение. Оплодотворение и его значение. Внешнее и внутреннее опло</w:t>
        <w:softHyphen/>
        <w:t>дотворение у животных. Двойное оплодотворение у цветковых растений. Жизненные циклы и чередование поколений. Инди</w:t>
        <w:softHyphen/>
        <w:t>видуальное развитие многоклеточного организма (онтогенез). Эмбриональное и постэмбриональное развитие организмов. Закон зародышевого сходства. Причины нарушений развития организмов. Последствия влияния алкоголя, никотина, нарко</w:t>
        <w:softHyphen/>
        <w:t>тических веществ на развитие зародыша человека.</w:t>
      </w:r>
    </w:p>
    <w:p>
      <w:pPr>
        <w:pStyle w:val="Normal"/>
        <w:rPr/>
      </w:pPr>
      <w:r>
        <w:rPr>
          <w:rFonts w:cs="Arial" w:ascii="Arial" w:hAnsi="Arial"/>
          <w:b/>
        </w:rPr>
        <w:t>15.</w:t>
        <w:tab/>
        <w:t>Основные закономерности наследственности и изменчив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ледственность и изменчивость — свойства организ</w:t>
        <w:softHyphen/>
        <w:t>мов. Изменчивость признаков организма и ее типы. Генетика. Из истории развития генети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тоды генетики. Методы изучения наследственности человека. Генетическая терминология и символика. Основные понятия генетики. Гены и признаки. Закономерности наследо</w:t>
        <w:softHyphen/>
        <w:t>вания, установленные Г. Менделем, их цитологические основы. Моногибридное и дигибридное скрещивание. Закономерности сцепленного наследования. Закон Т. Моргана. Взаимодействие генов. Теория гена. Развитие знаний о генотипе. Генотип как целостная система. Геном человека. Хромосомная теория на</w:t>
        <w:softHyphen/>
        <w:t>следствен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ределение пола. Типы определения пола. Генетика пола и наследование, сцепленное с полом. Наследственные бо</w:t>
        <w:softHyphen/>
        <w:t>лезни, их профилактика. Этические аспекты медицинской ге</w:t>
        <w:softHyphen/>
        <w:t>нетики. Основные факторы, формирующие здоровье человека. Образ жизни и здоровье человека. Роль творчества человека в обществ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6. Основные закономерности изменчивости</w:t>
      </w:r>
    </w:p>
    <w:p>
      <w:pPr>
        <w:pStyle w:val="Normal"/>
        <w:rPr/>
      </w:pPr>
      <w:r>
        <w:rPr>
          <w:rFonts w:cs="Arial" w:ascii="Arial" w:hAnsi="Arial"/>
        </w:rPr>
        <w:t>Изменчивость признаков организма и ее типы. Законо</w:t>
        <w:softHyphen/>
        <w:t>мерности изменчивости. Модификационная изменчивость. Норма реакции. Наследственная изменчивость: комбинативная и мутационная. Виды мутаций и их причины. Изменчивость признаков и ее типы (наследственная и ненаследственная). Му</w:t>
        <w:softHyphen/>
        <w:t>тации, их материальные основы — изменение генов и хромо</w:t>
        <w:softHyphen/>
        <w:t>сом. Последствия влияния мутагенов на организм. Меры защи</w:t>
        <w:softHyphen/>
        <w:t>ты окружающей среды от загрязнения мутагенами. Меры про</w:t>
        <w:softHyphen/>
        <w:t>филактики наследственных заболеваний челове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7. Селекция и биотехнология на службе человечес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екция и ее задачи. Вклад Н.И. Вавилова в развитие се</w:t>
        <w:softHyphen/>
        <w:t>лекции. Учение о центрах многообразия и происхождения куль</w:t>
        <w:softHyphen/>
        <w:t>турных растений. Закон гомологических рядов наследственной изменчивости. Методы селекции, их генетические основы. Осо</w:t>
        <w:softHyphen/>
        <w:t>бенности селекции растений, животных и микроорганизм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отехнология, ее направления и значение. Этические аспекты применения генных технологий. Этические аспекты развития некоторых исследований в биотехнологии (клониро</w:t>
        <w:softHyphen/>
        <w:t>вание человека, направленное изменение генома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8. Многообразие организмов в приро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арства прокариотических организмов, их разнообра</w:t>
        <w:softHyphen/>
        <w:t>зие и значение в природе. Царства эукариотических организ</w:t>
        <w:softHyphen/>
        <w:t>мов, их значение в природе. Царство неклеточных организ</w:t>
        <w:softHyphen/>
        <w:t>мов — вирусов, их разнообразие, строение и функционирова</w:t>
        <w:softHyphen/>
        <w:t>ние в природе. Вирусные заболевания. Профилактика вирусных заболев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анизменный уровень жизни и его роль в приро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Лабораторные работы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Наблюдение за передвижением Животных (на примере инфузории-туфельки, дождевого червя, улитки, аквариумной рыбки); выявление поведенческих реакций животных на факторы внешней среды. Построение вариа</w:t>
        <w:softHyphen/>
        <w:t>тивной кривой (на примере листьев разного размера, плодов пастушьей сумки разного размера). Изучение признаков вирус</w:t>
        <w:softHyphen/>
        <w:t>ных заболеваний у растений на примере культурных растений из гербария и по справочной литератур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I. Клеточный уровень организации жизни (зо ч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9. Клетка как этап эволюции живого в истории Зем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итология — наука о клетке. Методы изучения клетки. М. Шлейден и Т. Шванн — основоположники клеточной тео</w:t>
        <w:softHyphen/>
        <w:t>рии, ее основные положения. Основные положения современ</w:t>
        <w:softHyphen/>
        <w:t>ного учения о клетке. Многообразие клеток и ткан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оение клеток и внутриклеточных образований. Ос</w:t>
        <w:softHyphen/>
        <w:t>новные части клеток. Поверхностный комплекс клетки, его строение и функции. Цитоплазма, ее органоиды, их строение и функции. Ядро, его строение и функции. Взаимосвязи стро</w:t>
        <w:softHyphen/>
        <w:t>ения и функций частей и органоидов клет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ромосомы, их химический состав, структура и функ</w:t>
        <w:softHyphen/>
        <w:t>ции. Значение видового постоянства числа, формы и размеров хромосом. Гомологичные и негомологичные хромосо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обенности клеток прокариот и эукариот. Гипотезы возникновения эукариотической клетк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. Клетка — генетическая единица жив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ление клетки: митоз и мейоз. Подготовка клетки к делению. Клеточный цикл жизни. Интерфаза и митоз. Фазы митоза. Мейоз и его фазы. Сходство и различие митоза и мейоза. Значение митоза и мейоза. Соматические и поло</w:t>
        <w:softHyphen/>
        <w:t>вые клетки. Диплоидный и гаплоидный набор хромосом в клетках.</w:t>
      </w:r>
    </w:p>
    <w:p>
      <w:pPr>
        <w:pStyle w:val="Normal"/>
        <w:rPr/>
      </w:pPr>
      <w:r>
        <w:rPr>
          <w:rFonts w:cs="Arial" w:ascii="Arial" w:hAnsi="Arial"/>
        </w:rPr>
        <w:t>Развитие половых клеток у растений и животных. Клет</w:t>
        <w:softHyphen/>
        <w:t>ка — основная структурная и функциональная единица жизне</w:t>
        <w:softHyphen/>
        <w:t>деятельности одноклеточного и многоклеточного организмов. Клетка — единица роста и развития организмов. Клетка — гене</w:t>
        <w:softHyphen/>
        <w:t>тическая единица живого. Специализация клеток, образование тканей. Многообразие клеток и ткани. Гармония, природосообразность и управление в живой клетке. Научное познание и проблема целесообразности в приро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еточный уровень организации жизни и его роль в приро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Лабораторные работы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зучение строения клетки прокариот (бактерии, носток) и клетки эукариот (растения, животного, гриба); сравнение строения клеток одноклеточного и многоклеточного организмов (хламидомонады, листа элодеи, эпидермиса чешуи лука). Исследование фаз митоза на микро</w:t>
        <w:softHyphen/>
        <w:t>препарате клеток кончика корня; исследование проницаемости растительных и животных клеток; наблюдение плазмолиза и деплазмолиза в клетках эпидермиса лу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II. Молекулярный уровень проявления жизни (32 ч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. Химический состав в живой клет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анические и неорганические вещества в клетке. Химическая организация клетки. Макро- и микроэлементы. Их роль в клетке. Основные биополимерные молекулы живой ма</w:t>
        <w:softHyphen/>
        <w:t>терии. Особенности строения молекул органических веществ: белков, углеводов, липидов, нуклеиновых кислот. Взаимосвязь строения и функций белков и нуклеиновых кислот, АТФ, их значение в клет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имический комплекс состава хромосом. Строение и свойства ДНК как носителя наследственной информации. Репликация ДНК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. Химические процессы в живой клетке</w:t>
      </w:r>
    </w:p>
    <w:p>
      <w:pPr>
        <w:pStyle w:val="Normal"/>
        <w:rPr/>
      </w:pPr>
      <w:r>
        <w:rPr>
          <w:rFonts w:cs="Arial" w:ascii="Arial" w:hAnsi="Arial"/>
        </w:rPr>
        <w:t>Комплекса реакций процесса биосинтеза в живых клет</w:t>
        <w:softHyphen/>
        <w:t>ках. Матричное воспроизводство белков. Фотосинтез, его роль в природе. Световые и темновые комплексы реакций фотосинтеза. Хемосинтез и его роль в природе. Молекулярные процес</w:t>
        <w:softHyphen/>
        <w:t>сы расщепления веществ в элементарных биосистемах. Стадии энергетического обмена. Брожение и дыхание. Преобразова</w:t>
        <w:softHyphen/>
        <w:t>ние энергии в клетке. Роль ферментов как регуляторов биомо</w:t>
        <w:softHyphen/>
        <w:t>лекулярных процессов. Сходство химического состава молекул живых систем как доказательство родства разных организмов. Роль естественных и искусственных биополимеров в   окружающей сре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екулярный уровень жизни и его особенности.</w:t>
      </w:r>
    </w:p>
    <w:p>
      <w:pPr>
        <w:sectPr>
          <w:type w:val="nextPage"/>
          <w:pgSz w:w="11906" w:h="16838"/>
          <w:pgMar w:left="851" w:right="994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. Время экологической культуры</w:t>
      </w:r>
    </w:p>
    <w:p>
      <w:pPr>
        <w:pStyle w:val="Normal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</w:rPr>
      </w:r>
    </w:p>
    <w:p>
      <w:pPr>
        <w:sectPr>
          <w:type w:val="continuous"/>
          <w:pgSz w:w="11906" w:h="16838"/>
          <w:pgMar w:left="851" w:right="994" w:gutter="0" w:header="0" w:top="709" w:footer="0" w:bottom="720"/>
          <w:cols w:num="2" w:equalWidth="false" w:sep="false">
            <w:col w:w="4039" w:space="16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имическое загрязнение окружающей среды как гло</w:t>
        <w:softHyphen/>
        <w:t>бальная экологическая проблема. Осознание человечеством не</w:t>
        <w:softHyphen/>
        <w:t>преходящей ценности жизни. Гуманистическое сознание и благоговение перед жизнью. Экологическая культура — важ</w:t>
        <w:softHyphen/>
        <w:t>ная задача человече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лючение по курсу. Обобщение знаний о разнообра</w:t>
        <w:softHyphen/>
        <w:t>зии жизни, представленной биосистемами разных уровней сложности. Задачи биологии на XXI век.</w:t>
      </w:r>
    </w:p>
    <w:p>
      <w:pPr>
        <w:pStyle w:val="Normal"/>
        <w:rPr/>
      </w:pPr>
      <w:r>
        <w:rPr>
          <w:rFonts w:cs="Arial" w:ascii="Arial" w:hAnsi="Arial"/>
          <w:i/>
        </w:rPr>
        <w:t>Лабораторная работа.</w:t>
      </w:r>
      <w:r>
        <w:rPr>
          <w:rFonts w:cs="Arial" w:ascii="Arial" w:hAnsi="Arial"/>
        </w:rPr>
        <w:t xml:space="preserve"> Выявление активности процесса фотосинтеза с помощью пероксида водорода и фермента каталазы, содержащейся в клетках зеленых растений (у элодеи, хлорофитума, колеуса и др.); обнаружение органических веществ (крахмала, белков, жира) в тканях раст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кскурсия. Весенние явления в природе. Биологиче</w:t>
        <w:softHyphen/>
        <w:t>ское разнообразие живого мира в регио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1906" w:h="16838"/>
          <w:pgMar w:left="851" w:right="994" w:gutter="0" w:header="0" w:top="70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тератур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астасова, Л.П. Общая биология : дидактический мате</w:t>
        <w:softHyphen/>
        <w:t>риал : 10-11 классы / Л.П. Анастасова. — М.: ВентанаТраф, 199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ологический энциклопедический словарь. — М. : Большая российская энциклопедия, 199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ловая, М.А. Биология: Полный курс общеобразова</w:t>
        <w:softHyphen/>
        <w:t>тельной средней школы / М.А. Валовая, Н.А. Соколова, А.А. Ка</w:t>
        <w:softHyphen/>
        <w:t>менский. — М. : Экзамен, 200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Э: Биология : контрольные измерительные материа</w:t>
        <w:softHyphen/>
        <w:t>лы / авт.-сост. Г.С. Калинова, В.З. Резникова, А.Н. Мягкова. — М.: Экзамен, 200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значеев, В.П. Здоровье нации. Просвещение. Обра</w:t>
        <w:softHyphen/>
        <w:t>зование / В.П. Казначеев. — М. : Кострома, 199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джаспирова, Г.М. Педагогический словарь / Г.М. Код-жаспирова, А.К). Коджаспиров. — М. : Академия, 200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витин, М.Г. Общая биология. В помощь выпускнику школы и абитуриенту / М.Г. Левитин, Т.П. Левитина. — СПб. : Паритет, 200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мез, Н.А. Биология в вопросах и ответах / Н.А. Ле-мез, Л.В. Камлюк, Н.Д. Лисов. — Минск : Экоперспектива, 199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мзин, А.С. Биология в системе культуры / А.С. Мам-зин. - СПб.: Лань, 199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шкова, Н.Н. Биология : пособие для подготовки к ЕГЭ / Н.Н. Машкова. — СПб. : Невский проспект, 200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сечник, В.В. Биология : сборник тестов, задач и зада</w:t>
        <w:softHyphen/>
        <w:t>ний с ответами / В.В. Пасечник, B.C. Кучменко. — М.: Мнемози-на, 199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тров, К.М. Экология человека и культура / К.М. Пет</w:t>
        <w:softHyphen/>
        <w:t>ров. — СПб.: Химиздат, 199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номарева, ИМ. Экология : книга для учителя / И.П. Пономарева. — М. : ВентанаТраф, 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номарева, ММ. Общая методика обучения биологии / И.Н. Пономарева, В.П. Соломин, Г.Д. Сидельникова. — М. : Академия, 200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номарева, ИМ. Экологическое образование в рос</w:t>
        <w:softHyphen/>
        <w:t>сийской школе: история, теория, методика / И.Н. Пономарева, В.11. Соломин. - СПб. : Образование, 200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апиро, Я.С. Микроорганизмы: вирусы, бактерии, грибы / Я.С. Шапиро. - СПб. : ЭЛБИ, 200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029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029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Сессионный период (первый год обучения)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40"/>
        <w:gridCol w:w="2071"/>
        <w:gridCol w:w="2744"/>
        <w:gridCol w:w="1559"/>
        <w:gridCol w:w="1701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иод провед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, количество часов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 ур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ние на дом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Лет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час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вторение.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ч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Многообразие растений – 8 часов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я растительного мир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знаки, используемые при классификации раст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материал по учебнику 6 класс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шие растения, их роль в экосистем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материал по учебнику 6 класс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ие растения. Особенности строения, практическое значение, роль в экосис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материал по учебнику 6 класс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 однодольные растения. Семейства данного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материал по учебнику 6 класс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 двудольные растения. Семейства данного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Лабораторная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материал по учебнику 6 класс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ные растения, их происхождение, систематическое положение, возделывание, разви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ся к семинару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дкая, эндемичная, реликтовая растительность  Мордовии, ее охрана. Особенности растительного мира Мордовии и его взаимосвязь со средой обит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мина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пройденный материал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ие систематической принадлежности растений Мордовии по карточкам определител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пройденный материал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ind w:hanging="12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ногообразие животных–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ind w:hanging="1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8 часов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ципы классификации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материал по учебнику 7 класс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оение, жизнедеятельность, размножение беспозвоночных Мордов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материал по учебнику 7 класс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актическое значение беспозвоночных. Их роль в экосистеме, биосфере. Редкие и исчезающие виды беспозвоночных Мордови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материал по учебнику 7 класс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довые. План строения. Особенности процессов жизнедеятельности, размножения, индивидуального развития, поведения, происхо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материал по учебнику 7 класс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ль хордовых в экосистемах, практическое значение. Охрана редких и исчезающих видов. Эволюция хордовых.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материал по учебнику 7 класс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ы рыб, земноводных, пресмыкающихся Мордовии, их разнообразие, хозяйственное значение, охран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материал по учебнику 7 класс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иды птиц, млекопитающих Мордовии, их многообразие, систематическое положение, значение, охра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ми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материал по учебнику 7 класс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таксономической принадлежности животных по описаниям и схем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материал по учебнику 7 класс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ind w:left="360" w:hanging="2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ловек –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ind w:left="360" w:hanging="23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8 час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логическая и социальная природа человека. Организм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материал по учебнику 8 класс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рно-двигательная систе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материал по учебнику 8 класс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/>
            </w:pPr>
            <w:r>
              <w:rPr>
                <w:rFonts w:cs="Arial" w:ascii="Arial" w:hAnsi="Arial"/>
                <w:bCs/>
              </w:rPr>
              <w:t xml:space="preserve">Кровь и кровообращение. </w:t>
            </w:r>
            <w:r>
              <w:rPr>
                <w:rFonts w:cs="Arial" w:ascii="Arial" w:hAnsi="Arial"/>
              </w:rPr>
              <w:t>Дыхательная систе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материал по учебнику 8 класса</w:t>
            </w:r>
          </w:p>
        </w:tc>
      </w:tr>
      <w:tr>
        <w:trPr>
          <w:trHeight w:val="2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ищеварительная система. Обмен веществ и энергии. Витам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материал по учебнику 8 класс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очевыделительная система. Кож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материал по учебнику 8 класс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Эндокринная система. Органы чувств. Анализато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материал по учебнику 8 класс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ервная система. Поведение и псих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материал по учебнику 8 класс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ндивидуальное развитие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материал по учебнику 8 класса</w:t>
            </w:r>
          </w:p>
        </w:tc>
      </w:tr>
      <w:tr>
        <w:trPr>
          <w:trHeight w:val="44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Глава 1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Биология как наука и ее прикладное значение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ч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логия как наука и ее прикладное значение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я.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иологическое разнообразие как пробле</w:t>
              <w:softHyphen/>
              <w:t xml:space="preserve">ма в истории науки биолог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знание ценности изучения биологических ви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3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биология и ее значе</w:t>
              <w:softHyphen/>
              <w:t>ние. Биотехнология. Био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образие ви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Экскур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пройденный материал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зонные изменения в природе.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Экскур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пройденный материал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Глава 12. Сохранение биоразнообразия — насущная задача человечеств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ч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хранение биоразнообразия — насущная задача человечест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чение изучения популяций и вид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75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офонд и охра</w:t>
              <w:softHyphen/>
              <w:t xml:space="preserve">на редких и исчезающих вид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76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лема утраты биологического разнообраз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77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мирная стратегия сохране</w:t>
              <w:softHyphen/>
              <w:t>ния природных ви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78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сбор материала для презентаций на тему « Охрана живого на планете». Работа с и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ся к семинару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 xml:space="preserve">« Нужно ли  их охранять?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мина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пройденный материал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Осенний.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Глава 2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ие биологические явления и методы их исследования. 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ч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готовление микропрепа</w:t>
              <w:softHyphen/>
              <w:t>рата для рассмотрения клеточного строения листа элодеи и наблюдение за движением цитоплазмы в клетках листа эло</w:t>
              <w:softHyphen/>
              <w:t xml:space="preserve">деи под влиянием факторов внешней сред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8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ка работы с определителями растений и животных; морфологическое описание и определение одного вида раст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0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ка работы с определителями растений, морфологическое описание и определение одного вида раст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ка работы с определителями животных, морфологическое описание и определение одного вида  животных.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с Интернет- ресурс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ся к зачету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четная работа по разделу 1. «Введение в курс биолог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пройденный материал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Глава 3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Учение о биосфере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ч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шение заданий ЕГЭ части А,В,С на тему « Учение о биосфере»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шение заданий ЕГЭ части А,В,С на тему « Учение о биосфер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Глава 4. Происхождение живого веществ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ч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шение заданий ЕГЭ части А,В,С на тему «Происхождение живого ве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ся к семинару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инар на тему «Гипотезы происхождения жизни, за и проти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мина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пройденный материал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Зимн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5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Биосфера как глобальная биосистем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ч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ешение заданий ЕГЭ части А,В,С на тему «Биосфера как глобальная биосисте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6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овия жизни в биосфере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ч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пылевого загряз</w:t>
              <w:softHyphen/>
              <w:t>нения воздуха в помещении и на улице; определение химиче</w:t>
              <w:softHyphen/>
              <w:t>ского загрязнения атмосферного воздуха с помощью биоинди</w:t>
              <w:softHyphen/>
              <w:t>каторов; определение загрязнения воды в водоеме; исследова</w:t>
              <w:softHyphen/>
              <w:t>ние водозапасающей способности зеленых и сфагновых мх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5-29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й мир вокруг нас (приемы описания растительного покрова на территории около школ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Экскур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ся к зачету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чет по разделу 2 «</w:t>
            </w:r>
            <w:r>
              <w:rPr>
                <w:rFonts w:cs="Arial" w:ascii="Arial" w:hAnsi="Arial"/>
                <w:bCs/>
              </w:rPr>
              <w:t>Биосферный урове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пройденный материал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ава 7. </w:t>
            </w:r>
            <w:r>
              <w:rPr>
                <w:rFonts w:cs="Arial" w:ascii="Arial" w:hAnsi="Arial"/>
                <w:b/>
                <w:bCs/>
              </w:rPr>
              <w:t>Природное сообщество как биогеоценоз и экосистема.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ч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ешение заданий ЕГЭ части А,В,С на тему «Природное сообщество как биогеоценоз и экосисте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ешение заданий ЕГЭ части А,В,С на тему «Природное сообщество как биогеоценоз и экосисте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ind w:left="4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Весенний</w:t>
            </w:r>
          </w:p>
          <w:p>
            <w:pPr>
              <w:pStyle w:val="Normal"/>
              <w:ind w:left="4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7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следование черт приспосо</w:t>
              <w:softHyphen/>
              <w:t>бленности растений и животных к условиям жизни в лесном биогеоценоз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9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схем переноса веществ и энергии в экоси</w:t>
              <w:softHyphen/>
              <w:t>стемах; исследование изменений в экосистемах на биологиче</w:t>
              <w:softHyphen/>
              <w:t>ских моделях (аквариум).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8.</w:t>
            </w:r>
            <w:r>
              <w:rPr>
                <w:rFonts w:cs="Arial" w:ascii="Arial" w:hAnsi="Arial"/>
                <w:b/>
                <w:bCs/>
              </w:rPr>
              <w:t xml:space="preserve"> Многообразие биогеоценозов и их значение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ч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экологического со</w:t>
              <w:softHyphen/>
              <w:t xml:space="preserve">стояния парка (газона), прилегающего к школе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6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 при</w:t>
              <w:softHyphen/>
              <w:t>родного со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6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экологических задач по материа</w:t>
              <w:softHyphen/>
              <w:t>лам своего реги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>
          <w:trHeight w:val="29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ая экосистема (лес, луг, водоем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Экскур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ся к зачету.</w:t>
            </w:r>
          </w:p>
        </w:tc>
      </w:tr>
      <w:tr>
        <w:trPr>
          <w:trHeight w:val="1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ропогенное влияние на при</w:t>
              <w:softHyphen/>
              <w:t>родный биогеоценоз.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Экскур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ся к зачету.</w:t>
            </w:r>
          </w:p>
        </w:tc>
      </w:tr>
      <w:tr>
        <w:trPr>
          <w:trHeight w:val="1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чет по разделу 3 «Биогеоценотический уровень организации жизн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пройденный материал</w:t>
            </w:r>
          </w:p>
        </w:tc>
      </w:tr>
      <w:tr>
        <w:trPr>
          <w:trHeight w:val="27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ind w:hanging="11"/>
              <w:rPr/>
            </w:pPr>
            <w:r>
              <w:rPr>
                <w:rFonts w:cs="Arial" w:ascii="Arial" w:hAnsi="Arial"/>
                <w:b/>
              </w:rPr>
              <w:t xml:space="preserve">Глава 9. 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ind w:hanging="1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Вид и видообразование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ч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ешение заданий ЕГЭ части А,В,С на тему «Вид и видообразован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ть задания в тетради</w:t>
            </w:r>
          </w:p>
        </w:tc>
      </w:tr>
      <w:tr>
        <w:trPr>
          <w:trHeight w:val="1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ава 10. </w:t>
            </w:r>
            <w:r>
              <w:rPr>
                <w:rFonts w:cs="Arial" w:ascii="Arial" w:hAnsi="Arial"/>
                <w:b/>
                <w:bCs/>
              </w:rPr>
              <w:t>Происхождение и этапы эволюции человека.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ч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Сравнительный анализ строения костных систем гоминидо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ся к семинару.</w:t>
            </w:r>
          </w:p>
        </w:tc>
      </w:tr>
      <w:tr>
        <w:trPr>
          <w:trHeight w:val="19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инар « Кто мы и откуда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мина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пройденный материал</w:t>
            </w:r>
          </w:p>
        </w:tc>
      </w:tr>
      <w:tr>
        <w:trPr>
          <w:trHeight w:val="25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ава 11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Учение об эволюции и его значение.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ч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учение морфологических критериев вида на живых комнатных растениях или гербарии; выявление морфологических призна</w:t>
              <w:softHyphen/>
              <w:t>ков у разных видов рода традесканция (или рода бегония, пе</w:t>
              <w:softHyphen/>
              <w:t>ларгони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0</w:t>
            </w:r>
          </w:p>
        </w:tc>
      </w:tr>
      <w:tr>
        <w:trPr>
          <w:trHeight w:val="2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способов размножения расте</w:t>
              <w:softHyphen/>
              <w:t>ний в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Экскур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пройденный материал</w:t>
            </w:r>
          </w:p>
        </w:tc>
      </w:tr>
      <w:tr>
        <w:trPr>
          <w:trHeight w:val="24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ешение заданий ЕГЭ части А,В,С на тему «Эволюция живой прир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ся к зачету.</w:t>
            </w:r>
          </w:p>
        </w:tc>
      </w:tr>
      <w:tr>
        <w:trPr>
          <w:trHeight w:val="21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чет по разделу 4 «Популяционно-видовой уровень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пройденный материал</w:t>
            </w:r>
          </w:p>
        </w:tc>
      </w:tr>
      <w:tr>
        <w:trPr>
          <w:trHeight w:val="23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бщение пройденного материала за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ь пройденный материал</w:t>
            </w:r>
          </w:p>
        </w:tc>
      </w:tr>
      <w:tr>
        <w:trPr>
          <w:trHeight w:val="23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вый зачет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жсессионный период (первый год обучения).</w:t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126"/>
        <w:gridCol w:w="4820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иод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, количество час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 ур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ние на дом, §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Глава 2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ие биологические явления и методы их исследования. 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свойства жизни. Общие признаки биологиче</w:t>
              <w:softHyphen/>
              <w:t xml:space="preserve">ских систем. Отличительные признаки живого от неживого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ределение понятия «жизнь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система как объект изуче</w:t>
              <w:softHyphen/>
              <w:t xml:space="preserve">ния биологии и как структурная единица живой матер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ктурные уровни организации живой природы: молекуляр</w:t>
              <w:softHyphen/>
              <w:t>ный, клеточный, организменный, популяционно-видовой, биогеоценотический, биосферны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оды биологических исследований. Наблюдение, эксперимент, описание, измерение и определение видов как методы изучения природы. Моделирование и мониторин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видов растений и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Глава 3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Учение о биосфере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ятие о биосфере. Границы и структура биосферы. Функциональная структура биосфер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е В.И. Вернадского о живом веществе и его особенност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и живого веще</w:t>
              <w:softHyphen/>
              <w:t>ства в биосфе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Глава 4. Происхождение живого веществ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ипотезы происхождения живого вещества на Земле, их анализ и оценк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ременные гипотезы происхождения жизни (А.И. Опарин и Дж. Холдейн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ыстория происхождения живого на Зем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ко-химическая эво</w:t>
              <w:softHyphen/>
              <w:t xml:space="preserve">люция в развитии биосфер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тапы возникновения жизни на Земл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эволюции органического мира и ее значение в развитии био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онология развития жизни на Земле. Эволюция биосфе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5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Биосфера как глобальная биосистем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сфера как глобальная биосистема и экосистема. Функциональная неоднородность живого вещества. Особенно</w:t>
              <w:softHyphen/>
              <w:t xml:space="preserve">сти распределения биомассы на Земл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оворот воды в биосфе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уговороты веществ и потоки-энергии в биосфере. Биологический круговорот и его значение. Биогенная миграция атом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змы устойчи</w:t>
              <w:softHyphen/>
              <w:t>вости биосфе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6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овия жизни в биосфере.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ловия жизни на Земле. Среды жизни на Земле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ло</w:t>
              <w:softHyphen/>
              <w:t xml:space="preserve">гические факторы и их знач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нятие о ноосфере. Глобальные изменения в биосфере, вызванные деятельностью человека. Проблема устойчивого развития биосфер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бенности биосферного уровня живой материи и его роль в обеспечении жизни на Зем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</w:tr>
      <w:tr>
        <w:trPr>
          <w:trHeight w:val="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ль вза</w:t>
              <w:softHyphen/>
              <w:t>имоотношений человека и природы в развитии биосферы. Живой мир и куль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Глава 7. </w:t>
            </w:r>
            <w:r>
              <w:rPr>
                <w:rFonts w:cs="Arial" w:ascii="Arial" w:hAnsi="Arial"/>
                <w:b/>
                <w:bCs/>
              </w:rPr>
              <w:t>Природное сообщество как биогеоценоз и экосистема.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огеоценоз как часть биосферы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пция экосистемы. Струк</w:t>
              <w:softHyphen/>
              <w:t>тура экосистемы. Пространственная и видовая структура био</w:t>
              <w:softHyphen/>
              <w:t xml:space="preserve">геоценоз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ое сообщество в концепции биогеоцено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характеристики биогеоценоз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ые связи в эко</w:t>
              <w:softHyphen/>
              <w:t>системе. Экологические ниши и жизненные формы организ</w:t>
              <w:softHyphen/>
              <w:t>мов в биогеоценоз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офические уровни. Типы пищевых цеп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экологической пирамиды. Пирамиды чисел. Круговорот веществ и превращения энергии в биогеоценоз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ение биогеоцено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логические ниши в биогеоценозе.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ая жизнь видов в биогеоценозах. Типы связей и зависимостей в биогеоценозе. Системы «хищ</w:t>
              <w:softHyphen/>
              <w:t>ник — жертва» и «паразит — хозяин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способления организмов к совместной жизни в биогеоценозах. Функциональные компоненты экосистем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ойчивость и динамика экосистем. Саморегуляция в экосистем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рождение и смена биогеоценозов. Понятие о сукцессии. Стадии развития биогеоценоз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точные и се</w:t>
              <w:softHyphen/>
              <w:t>зонные изменения в биогеоценоз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</w:tr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геоценоз как биосистема и особый уровень органи</w:t>
              <w:softHyphen/>
              <w:t>зации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8.</w:t>
            </w:r>
            <w:r>
              <w:rPr>
                <w:rFonts w:cs="Arial" w:ascii="Arial" w:hAnsi="Arial"/>
                <w:b/>
                <w:bCs/>
              </w:rPr>
              <w:t xml:space="preserve"> Многообразие биогеоценозов и их значение.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ногообразие биогеоценозов (экосистем) в природе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хопутные биогеоценоз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усственные биогеоценозы — агроэкосистемы (агробиоценозы). Сравнительная характеристика естественных эко</w:t>
              <w:softHyphen/>
              <w:t>систем и агроэкосист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ение разнообразия экосистем. Влияние деятельно</w:t>
              <w:softHyphen/>
              <w:t>сти человека на биогеоценоз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ьзование биогеоценозов в истории человечества. 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логические законы природопользо</w:t>
              <w:softHyphen/>
              <w:t>вания. Живая природа в литературе и народном творче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ind w:hanging="1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ава 9. 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ind w:hanging="1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Вид и видообразование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, его характеристика и структура. Критерии вид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уляция как форма суще</w:t>
              <w:softHyphen/>
              <w:t>ствования ви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пуляция как структурная единица вид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уляция как структурный компонент биогеоцено</w:t>
              <w:softHyphen/>
              <w:t>зов. Типы популяций.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/>
            </w:pPr>
            <w:r>
              <w:rPr>
                <w:rFonts w:cs="Arial" w:ascii="Arial" w:hAnsi="Arial"/>
              </w:rPr>
              <w:t>Популяция как элементарная единица эволюции. Поня</w:t>
              <w:softHyphen/>
              <w:t>тие о генофонде популяции. Исследования                        С.С. Четверик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нятие о микроэволюции и образовании видов. Элементарные факторы эволюц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ижущие силы эволюции. Естественный отбор — главный движущий фактор эволюц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ы естествен</w:t>
              <w:softHyphen/>
              <w:t xml:space="preserve">ного отбора. Взаимосвязь движущих сил эволюции. 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усственный отбор как фактор увеличения биологического разнообра</w:t>
              <w:softHyphen/>
              <w:t xml:space="preserve">з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ообразование — процесс увеличения видов на Зем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ава 10. </w:t>
            </w:r>
            <w:r>
              <w:rPr>
                <w:rFonts w:cs="Arial" w:ascii="Arial" w:hAnsi="Arial"/>
                <w:b/>
                <w:bCs/>
              </w:rPr>
              <w:t>Происхождение и этапы эволюции человека.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ind w:left="360" w:hanging="0"/>
              <w:rPr/>
            </w:pPr>
            <w:r>
              <w:rPr>
                <w:rFonts w:cs="Arial" w:ascii="Arial" w:hAnsi="Arial"/>
                <w:b/>
              </w:rPr>
              <w:t>5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ообразование — путь происхождения человека. Ме</w:t>
              <w:softHyphen/>
              <w:t xml:space="preserve">сто человека в системе живого мира. Понятия «гоминиды» и «понгиды»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шественники человека. Популяционная кон</w:t>
              <w:softHyphen/>
              <w:t>цепция происхождения человека. Этапы эволюции человека. История изучения антропогене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 61.</w:t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обенности эволюции человек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</w:tr>
      <w:tr>
        <w:trPr>
          <w:trHeight w:val="1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 как уникаль</w:t>
              <w:softHyphen/>
              <w:t>ный вид живой природы. Политипичный характер вида Чело</w:t>
              <w:softHyphen/>
              <w:t xml:space="preserve">век разумный. Расселение человека по земному шар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че</w:t>
              <w:softHyphen/>
              <w:t xml:space="preserve">ские расы и гипотезы происхождения ра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ходки палеолити</w:t>
              <w:softHyphen/>
              <w:t>ческого человека на территории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</w:tr>
      <w:tr>
        <w:trPr>
          <w:trHeight w:val="1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ава 11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Учение об эволюции и его значение.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ind w:left="360" w:hanging="0"/>
              <w:rPr/>
            </w:pPr>
            <w:r>
              <w:rPr>
                <w:rFonts w:cs="Arial" w:ascii="Arial" w:hAnsi="Arial"/>
                <w:b/>
              </w:rPr>
              <w:t>8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эволюционных идей в истории биологии. Зна</w:t>
              <w:softHyphen/>
              <w:t xml:space="preserve">чение работ К. Линнея, Ж.Б. Ламарка и эволюционной теории Ч. Дарвин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</w:tr>
      <w:tr>
        <w:trPr>
          <w:trHeight w:val="1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ия Ч. Дарвина об эволюции. Роль эволюцион</w:t>
              <w:softHyphen/>
              <w:t>ной теории в формировании современной естественнонаучной картины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ременное учение об эволюции. Синтетическая тео</w:t>
              <w:softHyphen/>
              <w:t>рия эволюции. Основные закономерности эволюции. Результа</w:t>
              <w:softHyphen/>
              <w:t>ты эволюции. Формирование приспособленности к среде оби</w:t>
              <w:softHyphen/>
              <w:t>тания. Образование новых видов. Способы видообразования. Микро- и макроэволю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</w:tr>
      <w:tr>
        <w:trPr>
          <w:trHeight w:val="2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азательства эволюции живой природы. Биогенети</w:t>
              <w:softHyphen/>
              <w:t>ческий закон. Закон зародышевого сходства (закон Бэр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направления эволюции: ароморфоз, идиоадаптация, дегенерация (А.Н. Северцов, И.И. Шмальгаузен). Причи</w:t>
              <w:softHyphen/>
              <w:t>ны биологического прогресса и биологического регресса. Основ</w:t>
              <w:softHyphen/>
              <w:t>ные ароморфозы в эволюции растений и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закономерности и результаты эволю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</w:t>
            </w:r>
          </w:p>
        </w:tc>
      </w:tr>
      <w:tr>
        <w:trPr>
          <w:trHeight w:val="2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стема живых организмов на Земле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ая система органического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 73.</w:t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бенности популяционно-видового уровня организа</w:t>
              <w:softHyphen/>
              <w:t>ции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</w:t>
            </w:r>
          </w:p>
        </w:tc>
      </w:tr>
    </w:tbl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99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  <w:font w:name="SymbolMT">
    <w:charset w:val="cc"/>
    <w:family w:val="auto"/>
    <w:pitch w:val="default"/>
  </w:font>
  <w:font w:name="TimesNewRomanPS-BoldMT">
    <w:charset w:val="cc"/>
    <w:family w:val="auto"/>
    <w:pitch w:val="default"/>
  </w:font>
  <w:font w:name="TimesNewRomanPS-BoldItalic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21:16:00Z</dcterms:created>
  <dc:creator>User</dc:creator>
  <dc:description/>
  <cp:keywords/>
  <dc:language>en-US</dc:language>
  <cp:lastModifiedBy>User</cp:lastModifiedBy>
  <cp:lastPrinted>2010-09-21T13:33:00Z</cp:lastPrinted>
  <dcterms:modified xsi:type="dcterms:W3CDTF">2023-06-16T11:57:00Z</dcterms:modified>
  <cp:revision>7</cp:revision>
  <dc:subject/>
  <dc:title>10- 11 классы</dc:title>
</cp:coreProperties>
</file>