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drawing>
          <wp:inline distT="0" distB="0" distL="0" distR="0">
            <wp:extent cx="6556375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11 класс. Профильный уров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136 часов в год , 68- сессионный период, 68 – межсессионный период)</w:t>
      </w:r>
    </w:p>
    <w:p>
      <w:pPr>
        <w:pStyle w:val="Normal"/>
        <w:shd w:fill="FFFFFF" w:val="clear"/>
        <w:spacing w:lineRule="exact" w:line="240"/>
        <w:ind w:left="10" w:right="19" w:firstLine="744"/>
        <w:jc w:val="both"/>
        <w:rPr/>
      </w:pPr>
      <w:r>
        <w:rPr>
          <w:rFonts w:cs="Arial" w:ascii="Arial" w:hAnsi="Arial"/>
        </w:rPr>
        <w:t>Программа составлена на основе авторской программы авторов</w:t>
      </w:r>
      <w:r>
        <w:rPr>
          <w:rFonts w:cs="Arial" w:ascii="Arial" w:hAnsi="Arial"/>
          <w:iCs/>
        </w:rPr>
        <w:t xml:space="preserve"> И.Н. Пономаревой, О.А.Корниловой, Л.В.Симоновой, изданной в сборнике программ </w:t>
      </w:r>
      <w:r>
        <w:rPr>
          <w:rFonts w:cs="Arial" w:ascii="Arial" w:hAnsi="Arial"/>
        </w:rPr>
        <w:t xml:space="preserve">Т.А.Сухова, В.И.Строганов, И.Н.Пономарева. Природоведение. Биология. Экология: Программы. М.: Вентана-Граф, 2010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разработана в полном соответствии со стандартом среднего (полного) общего образования по биоло</w:t>
        <w:softHyphen/>
        <w:t>гии (профильный уровень) и базисным учебным планом. Она направлена на выработку учащимися основных компетенций в области биологии; на развитие у школьников понимания величайшей ценности жизни и важной роли биологического разнообразия; на формирование экологической культуры и по</w:t>
        <w:softHyphen/>
        <w:t>нимания важной роли биологического образования в обще</w:t>
        <w:softHyphen/>
        <w:t>стве. Данная программа также направлена на оказание помощи школьникам в выработке индивидуальных образовательных маршрутов, в определении направления дальнейшего образо</w:t>
        <w:softHyphen/>
        <w:t>вательного и профессионального пути, связанного с биологи</w:t>
        <w:softHyphen/>
        <w:t>ческой нау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по биологии для 10-11 классов построена с учетом следующих ведущих ориентир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ультурологическая парадигма образования, систем</w:t>
        <w:softHyphen/>
        <w:t>ный интегративно-дифференцированный и личностно-деятельностный подхо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нцип развивающего личностно-ориентированного обуч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нцепция компетентностного подхода в обучен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нцепция единства биологического и экологического образования в общеобразовательной школе, основанная на гума</w:t>
        <w:softHyphen/>
        <w:t>низме, биоцентризме и полицентризме в раскрытии свойств жи</w:t>
        <w:softHyphen/>
        <w:t>вой приро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нденция развития знаний о закономерностях жи</w:t>
        <w:softHyphen/>
        <w:t>вой природы, многомерности структурных форм жизни, ценно</w:t>
        <w:softHyphen/>
        <w:t>сти биологического разнообразия, историзме явлений в приро</w:t>
        <w:softHyphen/>
        <w:t>де и понимание биологии как науки, как явления культуры и практико-ориентированной деятельности человече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риентация образовательного процесса на воспита</w:t>
        <w:softHyphen/>
        <w:t>ние экологической культуры: усвоение системы эколого-биологических знаний, формирование природосообразных способов деятельности и привитие ценностных отношений к живому и к природе в це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затрагивает важнейшие вопросы, стоящие сегодня перед биологической наукой, такие как сохранение окру</w:t>
        <w:softHyphen/>
        <w:t>жающей среды, живой природы и здоровья человека. Особое внимание уделено развитию у молодежи экологической, валеологической и профессионально-биологической культуры. Это позволяет рассматривать биологическое образование и, в част</w:t>
        <w:softHyphen/>
        <w:t>ности, учебный курс «Биология» для 10-11 классов как элемент развития общей культуры учащегося, как систему усвоения фун</w:t>
        <w:softHyphen/>
        <w:t>даментальных основ науки биологии и как средство компетентностного развития личности учащегося в процессе обу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курса биологии 10-11 классов ориентирует на подготовку компетентностных людей, способных к актив</w:t>
        <w:softHyphen/>
        <w:t>ной творческой деятельности; развитие самостоятельности и натуралистической инициативности; формирование совре</w:t>
        <w:softHyphen/>
        <w:t>менной природосообразной картины мира в мировоззрении, гражданской ответственности, духовности и куль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направлена на решение следующих задач изучения курса «Биология» в 10-11 класса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истемное формирование знаний об основах науки биологии в контексте ее исторического развития и на уровне современного ее состояния в аспекте профильного обучения школьников; овладение способами добывания и творческого применения этих зна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крытие культурологического значения биологии в познании законов живой природы и материальном обеспече</w:t>
        <w:softHyphen/>
        <w:t>нии развития цивилизации и жизни общества; роли общего биологического образования для повышения культуры учащей</w:t>
        <w:softHyphen/>
        <w:t>ся молодежи и для самостоятельного выбора правильных прио</w:t>
        <w:softHyphen/>
        <w:t>ритетов и ориентиров в маршруте будущей образовательной и профессиональной деятель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ормирование научного миропонимания как компо</w:t>
        <w:softHyphen/>
        <w:t>нента научного мировоззрения и как условия понимания гума</w:t>
        <w:softHyphen/>
        <w:t>нистических, экокультурных ценностей и природосообразных ориентиров в жизненной позиции лич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крытие красоты процесса самостоятельного позна</w:t>
        <w:softHyphen/>
        <w:t>ния живой природы, его возвышающего смысла, направленного на развитие интереса к познанию, к науке биологии и развитие внутренней мотивации учения как личностной предметно-био</w:t>
        <w:softHyphen/>
        <w:t>логической компетенции и цен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витие личности средствами предмета биологии на основе формирования общеучебных и предметных умений и на</w:t>
        <w:softHyphen/>
        <w:t>выков, учебно-познавательной деятельности профилированно</w:t>
        <w:softHyphen/>
        <w:t>го характера на достаточно высоком компетентностном уро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отборе содержания программы авторы исходили из необходимости наличия в нем пяти основных компонентов: знаний, умений, ценностных отношений, элементов творче</w:t>
        <w:softHyphen/>
        <w:t>ства и личностной компетентности, а также из методологиче</w:t>
        <w:softHyphen/>
        <w:t>ских оснований теории развития биологических понятий в школьном предмете, современных достижений науки биоло</w:t>
        <w:softHyphen/>
        <w:t>гии, ее прикладного и культурологического значения, экологи</w:t>
        <w:softHyphen/>
        <w:t>зации и преемственности развивающего образовательного проце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одержанию представленная программа учебного курса биологии для 10-11 классов является непосредственным продолжением программ по биологии для 6-9 классов, создан</w:t>
        <w:softHyphen/>
        <w:t>ных авторским коллективом под руководством проф. И.Н. По</w:t>
        <w:softHyphen/>
        <w:t>номаре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9 классе (основной уровень общего образования) про</w:t>
        <w:softHyphen/>
        <w:t>грамма курса биологии предусматривала изучение основопола</w:t>
        <w:softHyphen/>
        <w:t xml:space="preserve">гающих материалов важнейших областей биологической науки (цитологии, генетики, эволюционного учения, экологии и др.) в их рядоположенном изложении по областям на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</w:t>
        <w:softHyphen/>
        <w:t>ма курса биологии для 10-11 классов (профильный уровень) включает учебный материал, излагаемый на более высоком, профильном уровне обучения и представляемый по-новому — в интегрированном виде, с учетом системы структурных уровней организации жизни. При этом знакомство с основными положениями, теориями и прикладными аспектами науки биологии осуществляется в ходе изучения свойств биосистем разных структурных уровней организации жизни — молекулярного, клеточного, организменного, популяционно-видового, биогеоценотического и биосферного. Уровни организации жизни ис</w:t>
        <w:softHyphen/>
        <w:t>пользованы в качестве основы для интегрированного раскрытия учебного материала, обозначенного федеральным компонен</w:t>
        <w:softHyphen/>
        <w:t>том государственного образовательного стандарта (2004 г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таком изложении в программе еще раз, но в другом виде — в новой ситуации и более глубоко, включаются осново</w:t>
        <w:softHyphen/>
        <w:t>полагающие общебиологические материалы о явлениях и зако</w:t>
        <w:softHyphen/>
        <w:t>номерностях живой природы, но рассматриваются уже с уче</w:t>
        <w:softHyphen/>
        <w:t>том более глубокого и профилированного раскрытия основ нау</w:t>
        <w:softHyphen/>
        <w:t>ки биологии. Подобное изложение материалов проводится как с целью актуализации ранее приобретенных знаний, так и в целях их расширения и углубления, на что ориентируют тре</w:t>
        <w:softHyphen/>
        <w:t>бования государственного стандарта старшей (полной) школы по биологии профильного уровня обу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грированный подход изложения общебиологиче</w:t>
        <w:softHyphen/>
        <w:t>ского материала о свойствах живой природы использован для того, чтобы ученики воспринимали курс биологии не как «по</w:t>
        <w:softHyphen/>
        <w:t>вторное», хотя и несколько более глубокое раскрытие учебного материала, а как новое содержание. Это делает курс биологии 10-11 классов по нашей программе новым, более емким, обоб</w:t>
        <w:softHyphen/>
        <w:t>щенным и интересным для учащ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10 классе изложение учебного содержания проводит</w:t>
        <w:softHyphen/>
        <w:t>ся на примере биосферного, биогеоценотического и популяционно-видового уровней организации жизни, а в 11 классе — на примере организменного, клеточного и молекулярного уров</w:t>
        <w:softHyphen/>
        <w:t>ней. Такая последовательность изучения содержания биологии позволяет в начале (в 10 классе) более подробно ознакомиться с материалами учения о биосфере, особенностями строения и процессами в биогеоценозах (экосистемах), процессами со</w:t>
        <w:softHyphen/>
        <w:t>здания многообразия видов, чтобы затем (в 11 классе) на основе этих знаний изучать свойства организма, а потом — строение и свойства клетки и молекулярные основы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изучение свойств живой природы раз</w:t>
        <w:softHyphen/>
        <w:t>ных уровней организации начинается в 10 классе с изучения материалов биосферного уровня, а завершается в 11 классе изу</w:t>
        <w:softHyphen/>
        <w:t>чением свойств молекулярного уров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аз от традиционной последовательности в изучении биологии в старшей школе (от молекулярного уровня к био</w:t>
        <w:softHyphen/>
        <w:t>сферному) сделан по следующим соображен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ш взгляд, усвоение десятиклассниками материа</w:t>
        <w:softHyphen/>
        <w:t>лов по молекулярному уровню жизни осложняется отсутствием у них необходимых для этого химических знаний, так как толь</w:t>
        <w:softHyphen/>
        <w:t>ко в 11 классе они приступают к изучению органической и об</w:t>
        <w:softHyphen/>
        <w:t>щей хи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тому же программы курса географии в 6-9 и 10 клас</w:t>
        <w:softHyphen/>
        <w:t>сах включают много материалов о биосфере. Поэтому материа</w:t>
        <w:softHyphen/>
        <w:t>лы по биосферному уровню, обозначенные образовательным стандартом, для них менее слож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ходя из важности межпредметных связей в обучении и понимания сложности учебного содержания, и избран этот путь подачи учебного материала по биологии для 10-11 классов. Такая последовательность изучения содержания общей биологии по</w:t>
        <w:softHyphen/>
        <w:t>зволяет обеспечить более тесную, преемственную связь с курсом биологии 9 класса, с курсом географии 9-10 классов (при изло</w:t>
        <w:softHyphen/>
        <w:t>жении материалов о биосфере) и с курсом химии 10-11 классов (при раскрытии биохимических процессов в клетк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овательном раскрытии учебного содержания ве</w:t>
        <w:softHyphen/>
        <w:t>дущая роль в программе отведена фундаментальным идеям, важ</w:t>
        <w:softHyphen/>
        <w:t>нейшим теориям, законам и понятиям теоретической и приклад</w:t>
        <w:softHyphen/>
        <w:t>ной биологии, современным проблемам общества, в решении ко</w:t>
        <w:softHyphen/>
        <w:t>торых необходима биологическая компетенция. Помимо вопро</w:t>
        <w:softHyphen/>
        <w:t>сов, касающихся основ науки, в содержание учебного предмета включен также ряд сведений занимательного, исторического, культурологического, экологического и практического характе</w:t>
        <w:softHyphen/>
        <w:t>ра, содействующих мотивации учения, формированию познава</w:t>
        <w:softHyphen/>
        <w:t>тельных интересов и решению других задач развития ли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данная программа по биологии для 10-11 классов полной общеобразовательной средней школы направлена на изучение как инвариантного содержания феде</w:t>
        <w:softHyphen/>
        <w:t>рального компонента государственного образовательного стан</w:t>
        <w:softHyphen/>
        <w:t>дарта общего образования по биологии (профильный уровень), принятого в 2004 г., так и важных вопросов научно-практиче</w:t>
        <w:softHyphen/>
        <w:t>ского и культурологического содержания, составляющих функ</w:t>
        <w:softHyphen/>
        <w:t>циональную часть профильного обучения биолог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состоит из семи разделов, соответствующих выделяемым уровням организации жизни. Разделы I—IV изуча</w:t>
        <w:softHyphen/>
        <w:t>ются в 10 классе, а разделы V-VII — в 11 классе. Тематическое планирование для 10 и 11 классов составлено из расчета на изучение предмета в сессионный и межсессионные периоды. В нем указано об</w:t>
        <w:softHyphen/>
        <w:t>щее количество часов, отводимых на изучение темы, включая часы, предназначенные для обобщения по материалу тем и про</w:t>
        <w:softHyphen/>
        <w:t xml:space="preserve">ведения лабораторных рабо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учение биологии на ступени среднего (полного) общего образования на профильном уров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авлено на достижение следующих целей: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освоение знаний </w:t>
      </w:r>
      <w:r>
        <w:rPr>
          <w:rFonts w:cs="Arial" w:ascii="Arial" w:hAnsi="Arial"/>
        </w:rPr>
        <w:t>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овладение умениями </w:t>
      </w:r>
      <w:r>
        <w:rPr>
          <w:rFonts w:cs="Arial" w:ascii="Arial" w:hAnsi="Arial"/>
        </w:rPr>
        <w:t>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развитие </w:t>
      </w:r>
      <w:r>
        <w:rPr>
          <w:rFonts w:cs="Arial" w:ascii="Arial" w:hAnsi="Arial"/>
        </w:rPr>
        <w:t>познавательных интересов, интеллектуальных и творческих способностей 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воспитание </w:t>
      </w:r>
      <w:r>
        <w:rPr>
          <w:rFonts w:cs="Arial" w:ascii="Arial" w:hAnsi="Arial"/>
        </w:rPr>
        <w:t>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использование приобретенных знаний и умений в повседневной жизни </w:t>
      </w:r>
      <w:r>
        <w:rPr>
          <w:rFonts w:cs="Arial" w:ascii="Arial" w:hAnsi="Arial"/>
        </w:rPr>
        <w:t>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сто предмета в базисном учебном пл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ная программа разработана на основе федерального базисного учебного плана для образовательных учреждений РФ, на изучение курса биологии выделено 272 часа, в том числе в 10 классе – 136 часов (4 часа в неделю), в 11 классе – 136 часов (4 часа в неделю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еучебные умения, навыки и способы деятель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на профильном уровне являются: сравнение объектов, анализ, оценка, решение задач, самостоятельный поиск информаци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обу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зультаты изучения курса «Биология» приведены в разделе «Требования к уровню подгото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ускников», которые полностью соответствуют стандарту. Требования на профильном уровне направлены на освоение содержания, значимого для продолжения образования в сфере биологической науки, овладение биологическими методами иссле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рика «Знать/понимать» содержит требования, ориентированные главным образом на воспроизведение усвоенного содерж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убрику «Уметь» включены требования, основанные на более сложных видах деятельности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 числе творческой: объяснять, устанавливать взаимосвязи, решать задачи, составлять схемы, описывать, выявлять, исследовать, сравнивать, анализировать и оценивать, осуществлять самостоятельный поиск би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УРОВНЮ ПОДГОТОВКИ ВЫПУСКНИКОВ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В результате изучения биологии на профильном уровне ученик долже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нать /понимать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основные положения </w:t>
      </w:r>
      <w:r>
        <w:rPr>
          <w:rFonts w:cs="Arial" w:ascii="Arial" w:hAnsi="Arial"/>
        </w:rPr>
        <w:t>биологических теорий (клеточная теория; хромосомная теория наследственности; синтетическая теория эволюции, теория антропогенеза); учений (о путях и направлениях эволюции; Н.И. Вавилова о центрах многообразия и происхождения культурных растений; В.И.Вернадского о биосфере); сущность законов (Г.Менделя; сцепленного наследования Т.Моргана; гомологических рядов в наследственной изменчивости; зародышевого сходства; биогенетического); закономерностей (изменчивости; сцепленного наследования; наследования, сцепленного с полом; взаимодействия генов и их цитологических основ); правил (доминирования Г.Менделя; экологической пирамиды); гипотез (чистоты гамет, сущности и происхождения жизни, происхождения человека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строение биологических объектов: </w:t>
      </w:r>
      <w:r>
        <w:rPr>
          <w:rFonts w:cs="Arial" w:ascii="Arial" w:hAnsi="Arial"/>
        </w:rPr>
        <w:t>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сущность биологических процессов и явлений</w:t>
      </w:r>
      <w:r>
        <w:rPr>
          <w:rFonts w:cs="Arial" w:ascii="Arial" w:hAnsi="Arial"/>
        </w:rPr>
        <w:t>: обмен веществ и превращения энергии в клет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тосинтез, пластический и энергетический обмен, брожение, хемосинтез, митоз, мейоз, развитие гамет у цветковых растений и позвоночных животных, размножение, оплодотворение у цветковых растений и позвоночных животных, индивидуальное развитие организма (онтогенез), взаимодействие генов, получение гетерозиса, полиплоидов, отдаленных гибридов, действие искусственного, движущего и стабилизирующего отбора, географическое и экологическое видообразование, влияние элементарных факторов эволюции на генофонд популяции, формирование приспособленности к среде обитания, круговорот веществ и превращения энергии в экосистемах и биосфере, эволюция биосферы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современную биологическую терминологию и символику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меть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объяснять: </w:t>
      </w:r>
      <w:r>
        <w:rPr>
          <w:rFonts w:cs="Arial" w:ascii="Arial" w:hAnsi="Arial"/>
        </w:rPr>
        <w:t>роль биологических теорий, идей, принципов, гипотез в формировании соврем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; отрицательное влияние алкоголя, никотина, наркотических веществ на развитие зародыша человека; влияние мутагенов на организм человека; взаимосвязи организмов и окружающей среды; причины эволюции видов, человека, биосферы, единства человеческих рас, наследственных и ненаследственных изменений, наследственных заболеваний, генных и хромосомных мутаций, устойчивости, саморегуляции, саморазвития и смены экосистем, необходимости сохранения многообразия видов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устанавливать взаимосвязи </w:t>
      </w:r>
      <w:r>
        <w:rPr>
          <w:rFonts w:cs="Arial" w:ascii="Arial" w:hAnsi="Arial"/>
        </w:rPr>
        <w:t>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решать </w:t>
      </w:r>
      <w:r>
        <w:rPr>
          <w:rFonts w:cs="Arial" w:ascii="Arial" w:hAnsi="Arial"/>
        </w:rPr>
        <w:t xml:space="preserve">задачи разной сложности по биологии; </w:t>
      </w:r>
      <w:r>
        <w:rPr>
          <w:rFonts w:cs="Arial" w:ascii="Arial" w:hAnsi="Arial"/>
          <w:bCs/>
          <w:iCs/>
        </w:rPr>
        <w:t>составлять схемы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скрещивания, путей переноса веществ и энергии в экосистемах (цепи питания, пищевые сети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описывать </w:t>
      </w:r>
      <w:r>
        <w:rPr>
          <w:rFonts w:cs="Arial" w:ascii="Arial" w:hAnsi="Arial"/>
        </w:rPr>
        <w:t xml:space="preserve">клетки растений и животных (под микроскопом), особей вида по морфологическ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терию, экосистемы и агроэкосистемы своей местности; готовить и описывать микропрепараты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выявлять </w:t>
      </w:r>
      <w:r>
        <w:rPr>
          <w:rFonts w:cs="Arial" w:ascii="Arial" w:hAnsi="Arial"/>
        </w:rPr>
        <w:t>приспособления организмов к среде обитания, ароморфозы и идиоадаптации у растений и животных, отличительные признаки живого (у отдельных организмов), абиотические и биотические компоненты экосистем, взаимосвязи организмов в экосистеме, источники мутагенов в окружающей среде (косвенно), антропогенные изменения в экосистемах своего региона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исследовать </w:t>
      </w:r>
      <w:r>
        <w:rPr>
          <w:rFonts w:cs="Arial" w:ascii="Arial" w:hAnsi="Arial"/>
        </w:rPr>
        <w:t>биологические системы на биологических моделях (аквариум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сравнивать </w:t>
      </w:r>
      <w:r>
        <w:rPr>
          <w:rFonts w:cs="Arial" w:ascii="Arial" w:hAnsi="Arial"/>
        </w:rPr>
        <w:t>биологические объекты (клетки растений, животных, грибов и бактерий, экосистемы и агроэкосистемы), процессы и явления (обмен веществ у растений и животных; пластический и энергетический обмен; фотосинтез и хемосинтез; митоз и мейоз; бесполое и половое размножение; оплодотворение у цветковых растений и позвоночных животных; внешнее и внутреннее оплодотворение; формы естественного отбора; искусственный и естественный отбор; способы видообразования; макро- и микроэволюцию; пути и направления эволюции) и делать выводы на основе сравнения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анализировать и оценивать </w:t>
      </w:r>
      <w:r>
        <w:rPr>
          <w:rFonts w:cs="Arial" w:ascii="Arial" w:hAnsi="Arial"/>
        </w:rPr>
        <w:t>различные гипотезы сущности жизни, происхождения жизни и человека, человеческих рас, глобальные антропогенные изменения в биосфере, этические аспекты современных исследований в биологической науке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осуществлять самостоятельный поиск биологической информации </w:t>
      </w:r>
      <w:r>
        <w:rPr>
          <w:rFonts w:cs="Arial" w:ascii="Arial" w:hAnsi="Arial"/>
        </w:rPr>
        <w:t>в различных источниках (учебных текстах, справочниках, научно-популярных изданиях, компьютерных базах, ресурсах Интернет) и применять ее в собственных исследованиях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Arial" w:ascii="Arial" w:hAnsi="Arial"/>
        </w:rPr>
        <w:t>д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го оформления результатов биологических исследова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 и соблюдения правил поведения в окружающей среде, мер профилактики распространения вирусных (в том числе ВИЧ-инфекции) и других заболеваний, стрессов, вредных привычек (курение, алкоголизм, наркомания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 собственной позиции по отношению к экологическим проблемам, поведению в природной сред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 этических аспектов некоторых исследований в области биотехнологии (клонирование, искусственное оплодотворени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программ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торение. </w:t>
      </w:r>
    </w:p>
    <w:p>
      <w:pPr>
        <w:pStyle w:val="Normal"/>
        <w:rPr>
          <w:b/>
          <w:b/>
        </w:rPr>
      </w:pPr>
      <w:r>
        <w:rPr>
          <w:b/>
        </w:rPr>
        <w:t>1  Биология как наука. Методы научного познания</w:t>
      </w:r>
    </w:p>
    <w:p>
      <w:pPr>
        <w:pStyle w:val="Normal"/>
        <w:rPr/>
      </w:pPr>
      <w:r>
        <w:rPr/>
        <w:t xml:space="preserve">Биология как наука, ее достижения, методы познания живой природы. </w:t>
      </w:r>
    </w:p>
    <w:p>
      <w:pPr>
        <w:pStyle w:val="Normal"/>
        <w:rPr/>
      </w:pPr>
      <w:r>
        <w:rPr/>
        <w:t>Роль биологии в формировании современной естественнонаучной</w:t>
      </w:r>
    </w:p>
    <w:p>
      <w:pPr>
        <w:pStyle w:val="Normal"/>
        <w:rPr/>
      </w:pPr>
      <w:r>
        <w:rPr/>
        <w:t xml:space="preserve">картины мира.  </w:t>
      </w:r>
    </w:p>
    <w:p>
      <w:pPr>
        <w:pStyle w:val="Normal"/>
        <w:rPr/>
      </w:pPr>
      <w:r>
        <w:rPr/>
        <w:t>Уровневая организация и эволюция.  Основные уровни организации живой природы:  клеточный,  организменный,  популяционно-видовой, биогеоценотический,  биосферный.  Биологические системы.  Общие</w:t>
      </w:r>
    </w:p>
    <w:p>
      <w:pPr>
        <w:pStyle w:val="Normal"/>
        <w:rPr/>
      </w:pPr>
      <w:r>
        <w:rPr/>
        <w:t xml:space="preserve">признаки биологических систем:  клеточное строение,  особенности химического состава,  обмен веществ и превращения энергии,  гомеостаз, раздражимость, движение, рост и развитие, воспроизведение, эволюция. </w:t>
      </w:r>
    </w:p>
    <w:p>
      <w:pPr>
        <w:pStyle w:val="Normal"/>
        <w:rPr/>
      </w:pPr>
      <w:r>
        <w:rPr>
          <w:b/>
        </w:rPr>
        <w:t>2. Организм человека и его здоровье</w:t>
      </w:r>
    </w:p>
    <w:p>
      <w:pPr>
        <w:pStyle w:val="Normal"/>
        <w:rPr/>
      </w:pPr>
      <w:r>
        <w:rPr/>
        <w:t xml:space="preserve">Ткани.  Строение и жизнедеятельность органов и систем органов: пищеварения,  дыхания, выделения. Распознавание  (на рисунках) тканей, органов, систем органов. </w:t>
      </w:r>
    </w:p>
    <w:p>
      <w:pPr>
        <w:pStyle w:val="Normal"/>
        <w:rPr/>
      </w:pPr>
      <w:r>
        <w:rPr/>
        <w:t>Строение и жизнедеятельность органов и систем органов:  опорно-двигательной,  покровной,  кровообращения,  лимфообращения. Размножение и развитие человека.  Распознавание  (на рисунках) органов</w:t>
      </w:r>
    </w:p>
    <w:p>
      <w:pPr>
        <w:pStyle w:val="Normal"/>
        <w:rPr/>
      </w:pPr>
      <w:r>
        <w:rPr/>
        <w:t xml:space="preserve">и систем органов. </w:t>
      </w:r>
    </w:p>
    <w:p>
      <w:pPr>
        <w:pStyle w:val="Normal"/>
        <w:rPr/>
      </w:pPr>
      <w:r>
        <w:rPr/>
        <w:t xml:space="preserve">Внутренняя среда организма человека.  Группы крови.  Переливание крови.  Иммунитет. Обмен веществ и превращение энергии в организме человека. Витамины. </w:t>
      </w:r>
    </w:p>
    <w:p>
      <w:pPr>
        <w:pStyle w:val="Normal"/>
        <w:rPr/>
      </w:pPr>
      <w:r>
        <w:rPr/>
        <w:t xml:space="preserve">Нервная и эндокринная системы. Нейрогуморальная регуляция процессов жизнедеятельности организма как основа его целостности,  связи со средой. </w:t>
      </w:r>
    </w:p>
    <w:p>
      <w:pPr>
        <w:pStyle w:val="Normal"/>
        <w:rPr/>
      </w:pPr>
      <w:r>
        <w:rPr/>
        <w:t>Анализаторы. Органы чувств, их роль в организме. Строение и функции. Высшая нервная деятельность.  Сон,  его значение.  Сознание,  память, эмоции, речь, мышление. Особенности психики человека.</w:t>
      </w:r>
    </w:p>
    <w:p>
      <w:pPr>
        <w:pStyle w:val="Normal"/>
        <w:rPr/>
      </w:pPr>
      <w:r>
        <w:rPr/>
        <w:t xml:space="preserve">Личная и общественная гигиена,  здоровый образ жизни.  Профилактика инфекционных заболеваний  (вирусных,  бактериальных,  грибковых, вызываемых животными).  Предупреждение    травматизма,  приемы оказания первой помощи. Психическое и физическое здоровье человека. Факторы здоровья  (аутотренинг,  закаливание,  двигательная активность).  Факторы риска  (стрессы, гиподинамия, переутомление, переохлаждение, перегрев).  Вредные и полезные привычки.  Зависимость здоровья человека от состояния окружающей среды.  Соблюдение санитарно-гигиенических норм и правил здорового образа жизни.  Репродуктивное здоровье человека.  Последствия влияния алкоголя,  никотина, наркотических веществ на развитие зародыша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Эволюция живой природы</w:t>
      </w:r>
    </w:p>
    <w:p>
      <w:pPr>
        <w:pStyle w:val="Normal"/>
        <w:rPr/>
      </w:pPr>
      <w:r>
        <w:rPr/>
        <w:t xml:space="preserve">Вид,  его критерии.  Популяция –  структурная единица вида и элементарная единица эволюции.  Микроэволюция.  Образование новых видов. Способы видообразования.  </w:t>
      </w:r>
    </w:p>
    <w:p>
      <w:pPr>
        <w:pStyle w:val="Normal"/>
        <w:rPr/>
      </w:pPr>
      <w:r>
        <w:rPr/>
        <w:t xml:space="preserve">Развитие эволюционных идей.  Значение эволюционной теории    Ч. Дарвина.  Взаимосвязь движущих сил эволюции.  Формы естественного отбора, виды борьбы за существование. Синтетическая теория эволюции. </w:t>
      </w:r>
    </w:p>
    <w:p>
      <w:pPr>
        <w:pStyle w:val="Normal"/>
        <w:rPr/>
      </w:pPr>
      <w:r>
        <w:rPr/>
        <w:t xml:space="preserve">Элементарные факторы эволюции.  Исследования С.С.Четверикова.  Роль эволюционной теории в формировании современной естественнонаучной картины мира.  </w:t>
      </w:r>
    </w:p>
    <w:p>
      <w:pPr>
        <w:pStyle w:val="Normal"/>
        <w:rPr/>
      </w:pPr>
      <w:r>
        <w:rPr/>
        <w:t xml:space="preserve">Доказательства эволюции живой природы.  Результаты эволюции: приспособленность организмов к среде обитания, многообразие видов.    </w:t>
      </w:r>
    </w:p>
    <w:p>
      <w:pPr>
        <w:pStyle w:val="Normal"/>
        <w:rPr/>
      </w:pPr>
      <w:r>
        <w:rPr/>
        <w:t>Макроэволюция.  Направления и пути эволюции  (А.Н.Северцов, И.И.Шмальгаузен).  Биологический прогресс и регресс,  ароморфоз, идиоадаптация,  дегенерация.  Причины биологического прогресса и регресса.  Гипотезы возникновения жизни на Земле.  Основные ароморфозы в эволюции растений и животных.  Усложнение живых</w:t>
      </w:r>
    </w:p>
    <w:p>
      <w:pPr>
        <w:pStyle w:val="Normal"/>
        <w:rPr/>
      </w:pPr>
      <w:r>
        <w:rPr/>
        <w:t xml:space="preserve">организмов в процессе эволюции. </w:t>
      </w:r>
    </w:p>
    <w:p>
      <w:pPr>
        <w:pStyle w:val="Normal"/>
        <w:rPr/>
      </w:pPr>
      <w:r>
        <w:rPr/>
        <w:t xml:space="preserve">Происхождение человека.  Человек как вид,  его место в системе органического мира. Гипотезы происхождения человека. Движущие силы и этапы эволюции человека.  Человеческие расы,  их генетическое родство.  Биосоциальная природа человека.  Социальная и природная среда, адаптация к ним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 Экосистемы и присущие им закономерности</w:t>
      </w:r>
    </w:p>
    <w:p>
      <w:pPr>
        <w:pStyle w:val="Normal"/>
        <w:rPr/>
      </w:pPr>
      <w:r>
        <w:rPr/>
        <w:t xml:space="preserve">Среды обитания организмов.  Экологические факторы:  абиотические, биотические, их значение. Антропогенный фактор.  </w:t>
      </w:r>
    </w:p>
    <w:p>
      <w:pPr>
        <w:pStyle w:val="Normal"/>
        <w:rPr/>
      </w:pPr>
      <w:r>
        <w:rPr/>
        <w:t xml:space="preserve">Экосистема  (биогеоценоз),  её компоненты:  продуценты,  консументы, редуценты, их роль. Видовая и пространственная структура экосистемы. </w:t>
      </w:r>
    </w:p>
    <w:p>
      <w:pPr>
        <w:pStyle w:val="Normal"/>
        <w:rPr/>
      </w:pPr>
      <w:r>
        <w:rPr/>
        <w:t xml:space="preserve">Трофические уровни.  Цепи и сети питания,  их звенья.  Правила экологической пирамиды. Составление схем передачи веществ и энергии (цепей и сетей питания). </w:t>
      </w:r>
    </w:p>
    <w:p>
      <w:pPr>
        <w:pStyle w:val="Normal"/>
        <w:rPr/>
      </w:pPr>
      <w:r>
        <w:rPr/>
        <w:t xml:space="preserve">Разнообразие экосистем  (биогеоценозов).  Саморазвитие и смена экосистем.  Устойчивость и динамика экосистем.  Биологическое разнообразие, саморегуляция и круговорот веществ – основа устойчивого развития экосистем.  Причины устойчивости и смены экосистем. Изменения в экосистемах под влиянием деятельности человека. </w:t>
      </w:r>
    </w:p>
    <w:p>
      <w:pPr>
        <w:pStyle w:val="Normal"/>
        <w:rPr/>
      </w:pPr>
      <w:r>
        <w:rPr/>
        <w:t xml:space="preserve">Агроэкосистемы, их основные отличия от природных экосистем.  </w:t>
      </w:r>
    </w:p>
    <w:p>
      <w:pPr>
        <w:pStyle w:val="Normal"/>
        <w:rPr/>
      </w:pPr>
      <w:r>
        <w:rPr/>
        <w:t xml:space="preserve">Биосфера – глобальная экосистема. Учение В.И.Вернадского о биосфере. </w:t>
      </w:r>
    </w:p>
    <w:p>
      <w:pPr>
        <w:pStyle w:val="Normal"/>
        <w:rPr/>
      </w:pPr>
      <w:r>
        <w:rPr/>
        <w:t xml:space="preserve">Живое вещество, его функции.  Особенности распределения биомассы на Земле.  Биологический круговорот веществ и превращение энергии в биосфере, роль в нем организмов разных царств. Эволюция биосферы. </w:t>
      </w:r>
    </w:p>
    <w:p>
      <w:pPr>
        <w:pStyle w:val="Normal"/>
        <w:rPr/>
      </w:pPr>
      <w:r>
        <w:rPr/>
        <w:t>Глобальные изменения в биосфере,  вызванные деятельностью человека (нарушение озонового экрана,  кислотные дожди,  парниковый эффект и др.).  Проблемы устойчивого развития биосферы.  Сохранение многообразия видов как основа устойчивости биосферы.  Правила поведения в природной среде.</w:t>
      </w:r>
    </w:p>
    <w:p>
      <w:pPr>
        <w:pStyle w:val="Normal"/>
        <w:rPr/>
      </w:pPr>
      <w:r>
        <w:rPr>
          <w:b/>
        </w:rPr>
        <w:t>5. Система и многообразие органического мира</w:t>
      </w:r>
    </w:p>
    <w:p>
      <w:pPr>
        <w:pStyle w:val="Normal"/>
        <w:rPr/>
      </w:pPr>
      <w:r>
        <w:rPr/>
        <w:t>Многообразие организмов.  Значение работ К. Линнея и Ж-Б.   Ламарка. Основные систематические  (таксономические)  категории:  вид,  род, семейство,  отряд  (порядок),  класс,  тип  (отдел),  царство;   их</w:t>
      </w:r>
    </w:p>
    <w:p>
      <w:pPr>
        <w:pStyle w:val="Normal"/>
        <w:rPr/>
      </w:pPr>
      <w:r>
        <w:rPr/>
        <w:t xml:space="preserve">соподчиненность.  </w:t>
      </w:r>
    </w:p>
    <w:p>
      <w:pPr>
        <w:pStyle w:val="Normal"/>
        <w:rPr/>
      </w:pPr>
      <w:r>
        <w:rPr/>
        <w:t xml:space="preserve">Царство бактерий, их строение, жизнедеятельность, размножение, роль в природе.  Бактерии –  возбудители заболеваний растений,  животных, человека. Профилактика заболеваний, вызываемых бактериями. </w:t>
      </w:r>
    </w:p>
    <w:p>
      <w:pPr>
        <w:pStyle w:val="Normal"/>
        <w:rPr/>
      </w:pPr>
      <w:r>
        <w:rPr/>
        <w:t xml:space="preserve">Царство грибов,  их строение,  жизнедеятельность,  размножение. </w:t>
      </w:r>
    </w:p>
    <w:p>
      <w:pPr>
        <w:pStyle w:val="Normal"/>
        <w:rPr/>
      </w:pPr>
      <w:r>
        <w:rPr/>
        <w:t xml:space="preserve">Использование грибов для получения продуктов питания и лекарств. Распознавание съедобных и ядовитых грибов.  Лишайники,  их разнообразие,  особенности строения и жизнедеятельности.  Роль в природе грибов и лишайников.  </w:t>
      </w:r>
    </w:p>
    <w:p>
      <w:pPr>
        <w:pStyle w:val="Normal"/>
        <w:rPr/>
      </w:pPr>
      <w:r>
        <w:rPr/>
        <w:t xml:space="preserve">Царство растений. Строение  (ткани, клетки, органы), жизнедеятельность и размножение растительного организма  (на примере покрытосеменных растений). Распознавание (на рисунках) органов растений. </w:t>
      </w:r>
    </w:p>
    <w:p>
      <w:pPr>
        <w:pStyle w:val="Normal"/>
        <w:rPr/>
      </w:pPr>
      <w:r>
        <w:rPr/>
        <w:t xml:space="preserve">Многообразие растений.  Основные отделы растений.  Классы покрытосеменных, роль растений в природе и жизни человека.  </w:t>
      </w:r>
    </w:p>
    <w:p>
      <w:pPr>
        <w:pStyle w:val="Normal"/>
        <w:rPr/>
      </w:pPr>
      <w:r>
        <w:rPr/>
        <w:t xml:space="preserve">Царство животных.  Одноклеточные и многоклеточные животные. Характеристика основных типов беспозвоночных,  классов членистоногих.  Особенности строения,  жизнедеятельности, размножения, роль в природе и жизни человека.  </w:t>
      </w:r>
    </w:p>
    <w:p>
      <w:pPr>
        <w:pStyle w:val="Normal"/>
        <w:rPr/>
      </w:pPr>
      <w:r>
        <w:rPr/>
        <w:t xml:space="preserve">Хордовые животные. Характеристика основных классов. Роль   в природе и жизни человека. Распознавание (на рисунках) органов и систем органов живот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рганизменный уровень организации живой материи (40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Многообразие организмов в приро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ства прокариотических организмов, их разнообра</w:t>
        <w:softHyphen/>
        <w:t>зие и значение в природе. Царства эукариотических организ</w:t>
        <w:softHyphen/>
        <w:t>мов, их значение в природе. Царство неклеточных организ</w:t>
        <w:softHyphen/>
        <w:t>мов — вирусов, их разнообразие, строение и функционирова</w:t>
        <w:softHyphen/>
        <w:t>ние в природе. Вирусные заболевания. Профилактика вирусных заболе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менный уровень жизни и его роль в при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ые работы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аблюдение за передвижением Животных (на примере инфузории-туфельки, дождевого червя, улитки, аквариумной рыбки); выявление поведенческих реакций животных на факторы внешней среды. Построение вариа</w:t>
        <w:softHyphen/>
        <w:t>тивной кривой (на примере листьев разного размера, плодов пастушьей сумки разного размера). Изучение признаков вирус</w:t>
        <w:softHyphen/>
        <w:t>ных заболеваний у растений на примере культурных растений из гербария и по справочной литературе).</w:t>
      </w:r>
    </w:p>
    <w:p>
      <w:pPr>
        <w:pStyle w:val="Normal"/>
        <w:rPr/>
      </w:pPr>
      <w:r>
        <w:rPr>
          <w:rFonts w:cs="Arial" w:ascii="Arial" w:hAnsi="Arial"/>
          <w:b/>
        </w:rPr>
        <w:t>7.</w:t>
        <w:tab/>
        <w:t>Организм как биосистема</w:t>
      </w:r>
    </w:p>
    <w:p>
      <w:pPr>
        <w:pStyle w:val="Normal"/>
        <w:rPr/>
      </w:pPr>
      <w:r>
        <w:rPr>
          <w:rFonts w:cs="Arial" w:ascii="Arial" w:hAnsi="Arial"/>
        </w:rPr>
        <w:t>Одноклеточные и многоклеточные организмы. Ткани, органы, системы органов, их взаимосвязь как основа це</w:t>
        <w:softHyphen/>
        <w:t>лостности многоклеточного организма. Гомеостаз. Основ</w:t>
        <w:softHyphen/>
        <w:t>ные процессы жизнедеятельности одноклеточных и многокле</w:t>
        <w:softHyphen/>
        <w:t>точных организмов. Типы питания организмов: гетеротрофы (сапротрофы, паразиты, хищники) и автотрофы (хемотрофы и фототрофы). Регуляция процессов жизнедеятельности организмов.</w:t>
      </w:r>
    </w:p>
    <w:p>
      <w:pPr>
        <w:pStyle w:val="Normal"/>
        <w:rPr/>
      </w:pPr>
      <w:r>
        <w:rPr>
          <w:rFonts w:cs="Arial" w:ascii="Arial" w:hAnsi="Arial"/>
          <w:b/>
        </w:rPr>
        <w:t>8.</w:t>
        <w:tab/>
        <w:t>Размножение и развитие организ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роизведение организмов, его значение. Типы раз</w:t>
        <w:softHyphen/>
        <w:t>множения. Бесполое и половое размножение и его значение. Оплодотворение и его значение. Внешнее и внутреннее опло</w:t>
        <w:softHyphen/>
        <w:t>дотворение у животных. Двойное оплодотворение у цветковых растений. Жизненные циклы и чередование поколений. Инди</w:t>
        <w:softHyphen/>
        <w:t>видуальное развитие многоклеточного организма (онтогенез). Эмбриональное и постэмбриональное развитие организмов. Закон зародышевого сходства. Причины нарушений развития организмов. Последствия влияния алкоголя, никотина, нарко</w:t>
        <w:softHyphen/>
        <w:t>тических веществ на развитие зародыша человека.</w:t>
      </w:r>
    </w:p>
    <w:p>
      <w:pPr>
        <w:pStyle w:val="Normal"/>
        <w:rPr/>
      </w:pPr>
      <w:r>
        <w:rPr>
          <w:rFonts w:cs="Arial" w:ascii="Arial" w:hAnsi="Arial"/>
          <w:b/>
        </w:rPr>
        <w:t>9.</w:t>
        <w:tab/>
        <w:t>Основные закономерности наследственности и изменчив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ледственность и изменчивость — свойства организ</w:t>
        <w:softHyphen/>
        <w:t>мов. Изменчивость признаков организма и ее типы. Генетика. Из истории развития генет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оды генетики. Методы изучения наследственности человека. Генетическая терминология и символика. Основные понятия генетики. Гены и признаки. Закономерности наследо</w:t>
        <w:softHyphen/>
        <w:t>вания, установленные Г. Менделем, их цитологические основы. Моногибридное и дигибридное скрещивание. Закономерности сцепленного наследования. Закон Т. Моргана. Взаимодействие генов. Теория гена. Развитие знаний о генотипе. Генотип как целостная система. Геном человека. Хромосомная теория на</w:t>
        <w:softHyphen/>
        <w:t>след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ение пола. Типы определения пола. Генетика пола и наследование, сцепленное с полом. Наследственные бо</w:t>
        <w:softHyphen/>
        <w:t>лезни, их профилактика. Этические аспекты медицинской ге</w:t>
        <w:softHyphen/>
        <w:t>нетики. Основные факторы, формирующие здоровье человека. Образ жизни и здоровье человека. Роль творчества человека в обществе.</w:t>
      </w:r>
    </w:p>
    <w:p>
      <w:pPr>
        <w:pStyle w:val="Normal"/>
        <w:rPr/>
      </w:pPr>
      <w:r>
        <w:rPr>
          <w:rFonts w:cs="Arial" w:ascii="Arial" w:hAnsi="Arial"/>
          <w:b/>
        </w:rPr>
        <w:t>10. Основные закономерности изменчивости</w:t>
      </w:r>
    </w:p>
    <w:p>
      <w:pPr>
        <w:pStyle w:val="Normal"/>
        <w:rPr/>
      </w:pPr>
      <w:r>
        <w:rPr>
          <w:rFonts w:cs="Arial" w:ascii="Arial" w:hAnsi="Arial"/>
        </w:rPr>
        <w:t>Изменчивость признаков организма и ее типы. Законо</w:t>
        <w:softHyphen/>
        <w:t>мерности изменчивости. Модификационная изменчивость. Норма реакции. Наследственная изменчивость: комбинативная и мутационная. Виды мутаций и их причины. Изменчивость признаков и ее типы (наследственная и ненаследственная). Му</w:t>
        <w:softHyphen/>
        <w:t>тации, их материальные основы — изменение генов и хромо</w:t>
        <w:softHyphen/>
        <w:t>сом. Последствия влияния мутагенов на организм. Меры защи</w:t>
        <w:softHyphen/>
        <w:t>ты окружающей среды от загрязнения мутагенами. Меры про</w:t>
        <w:softHyphen/>
        <w:t>филактики наследственных заболеваний челов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1. Селекция и биотехнология на службе человеч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екция и ее задачи. Вклад Н.И. Вавилова в развитие се</w:t>
        <w:softHyphen/>
        <w:t>лекции. Учение о центрах многообразия и происхождения куль</w:t>
        <w:softHyphen/>
        <w:t>турных растений. Закон гомологических рядов наследственной изменчивости. Методы селекции, их генетические основы. Осо</w:t>
        <w:softHyphen/>
        <w:t>бенности селекции растений, животных и микроорганизм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технология, ее направления и значение. Этические аспекты применения генных технологий. Этические аспекты развития некоторых исследований в биотехнологии (клониро</w:t>
        <w:softHyphen/>
        <w:t>вание человека, направленное изменение геном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I. Клеточный уровень организации жизни (зо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2. Клетка как этап эволюции живого в истории Зем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тология — наука о клетке. Методы изучения клетки. М. Шлейден и Т. Шванн — основоположники клеточной тео</w:t>
        <w:softHyphen/>
        <w:t>рии, ее основные положения. Основные положения современ</w:t>
        <w:softHyphen/>
        <w:t>ного учения о клетке. Многообразие клеток и тка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ение клеток и внутриклеточных образований. Ос</w:t>
        <w:softHyphen/>
        <w:t>новные части клеток. Поверхностный комплекс клетки, его строение и функции. Цитоплазма, ее органоиды, их строение и функции. Ядро, его строение и функции. Взаимосвязи стро</w:t>
        <w:softHyphen/>
        <w:t>ения и функций частей и органоидов кле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омосомы, их химический состав, структура и функ</w:t>
        <w:softHyphen/>
        <w:t>ции. Значение видового постоянства числа, формы и размеров хромосом. Гомологичные и негомологичные хромосо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 клеток прокариот и эукариот. Гипотезы возникновения эукариотической клетки.</w:t>
      </w:r>
    </w:p>
    <w:p>
      <w:pPr>
        <w:pStyle w:val="Normal"/>
        <w:rPr/>
      </w:pPr>
      <w:r>
        <w:rPr>
          <w:rFonts w:cs="Arial" w:ascii="Arial" w:hAnsi="Arial"/>
          <w:b/>
        </w:rPr>
        <w:t>13. Клетка — генетическая единица жи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ение клетки: митоз и мейоз. Подготовка клетки к делению. Клеточный цикл жизни. Интерфаза и митоз. Фазы митоза. Мейоз и его фазы. Сходство и различие митоза и мейоза. Значение митоза и мейоза. Соматические и поло</w:t>
        <w:softHyphen/>
        <w:t>вые клетки. Диплоидный и гаплоидный набор хромосом в клетках.</w:t>
      </w:r>
    </w:p>
    <w:p>
      <w:pPr>
        <w:pStyle w:val="Normal"/>
        <w:rPr/>
      </w:pPr>
      <w:r>
        <w:rPr>
          <w:rFonts w:cs="Arial" w:ascii="Arial" w:hAnsi="Arial"/>
        </w:rPr>
        <w:t>Развитие половых клеток у растений и животных. Клет</w:t>
        <w:softHyphen/>
        <w:t>ка — основная структурная и функциональная единица жизне</w:t>
        <w:softHyphen/>
        <w:t>деятельности одноклеточного и многоклеточного организмов. Клетка — единица роста и развития организмов. Клетка — гене</w:t>
        <w:softHyphen/>
        <w:t>тическая единица живого. Специализация клеток, образование тканей. Многообразие клеток и ткани. Гармония, природосообразность и управление в живой клетке. Научное познание и проблема целесообразности в при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точный уровень организации жизни и его роль в при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ые работы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зучение строения клетки прокариот (бактерии, носток) и клетки эукариот (растения, животного, гриба); сравнение строения клеток одноклеточного и многоклеточного организмов (хламидомонады, листа элодеи, эпидермиса чешуи лука). Исследование фаз митоза на микро</w:t>
        <w:softHyphen/>
        <w:t>препарате клеток кончика корня; исследование проницаемости растительных и животных клеток; наблюдение плазмолиза и деплазмолиза в клетках эпидермиса лу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II. Молекулярный уровень проявления жизни (32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14. Химический состав в живой клет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ческие и неорганические вещества в клетке. Химическая организация клетки. Макро- и микроэлементы. Их роль в клетке. Основные биополимерные молекулы живой ма</w:t>
        <w:softHyphen/>
        <w:t>терии. Особенности строения молекул органических веществ: белков, углеводов, липидов, нуклеиновых кислот. Взаимосвязь строения и функций белков и нуклеиновых кислот, АТФ, их значение в клет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мический комплекс состава хромосом. Строение и свойства ДНК как носителя наследственной информации. Репликация ДНК.</w:t>
      </w:r>
    </w:p>
    <w:p>
      <w:pPr>
        <w:pStyle w:val="Normal"/>
        <w:rPr/>
      </w:pPr>
      <w:r>
        <w:rPr>
          <w:rFonts w:cs="Arial" w:ascii="Arial" w:hAnsi="Arial"/>
          <w:b/>
        </w:rPr>
        <w:t>15. Химические процессы в живой клетке</w:t>
      </w:r>
    </w:p>
    <w:p>
      <w:pPr>
        <w:pStyle w:val="Normal"/>
        <w:rPr/>
      </w:pPr>
      <w:r>
        <w:rPr>
          <w:rFonts w:cs="Arial" w:ascii="Arial" w:hAnsi="Arial"/>
        </w:rPr>
        <w:t>Комплекса реакций процесса биосинтеза в живых клет</w:t>
        <w:softHyphen/>
        <w:t>ках. Матричное воспроизводство белков. Фотосинтез, его роль в природе. Световые и темновые комплексы реакций фотосинтеза. Хемосинтез и его роль в природе. Молекулярные процес</w:t>
        <w:softHyphen/>
        <w:t>сы расщепления веществ в элементарных биосистемах. Стадии энергетического обмена. Брожение и дыхание. Преобразова</w:t>
        <w:softHyphen/>
        <w:t>ние энергии в клетке. Роль ферментов как регуляторов биомо</w:t>
        <w:softHyphen/>
        <w:t>лекулярных процессов. Сходство химического состава молекул живых систем как доказательство родства разных организмов. Роль естественных и искусственных биополимеров в   окружающей сре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екулярный уровень жизни и его особ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6. Время экологической культуры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мическое загрязнение окружающей среды как гло</w:t>
        <w:softHyphen/>
        <w:t>бальная экологическая проблема. Осознание человечеством не</w:t>
        <w:softHyphen/>
        <w:t>преходящей ценности жизни. Гуманистическое сознание и благоговение перед жизнью. Экологическая культура — важ</w:t>
        <w:softHyphen/>
        <w:t>ная задача человеч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лючение по курсу. Обобщение знаний о разнообра</w:t>
        <w:softHyphen/>
        <w:t>зии жизни, представленной биосистемами разных уровней сложности. Задачи биологии на XXI век.</w:t>
      </w:r>
    </w:p>
    <w:p>
      <w:pPr>
        <w:pStyle w:val="Normal"/>
        <w:rPr/>
      </w:pPr>
      <w:r>
        <w:rPr>
          <w:rFonts w:cs="Arial" w:ascii="Arial" w:hAnsi="Arial"/>
          <w:i/>
        </w:rPr>
        <w:t>Лабораторная работа.</w:t>
      </w:r>
      <w:r>
        <w:rPr>
          <w:rFonts w:cs="Arial" w:ascii="Arial" w:hAnsi="Arial"/>
        </w:rPr>
        <w:t xml:space="preserve"> Выявление активности процесса фотосинтеза с помощью пероксида водорода и фермента каталазы, содержащейся в клетках зеленых растений (у элодеи, хлорофитума, колеуса и др.); обнаружение органических веществ (крахмала, белков, жира) в тканях раст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курсия. Весенние явления в природе. Биологиче</w:t>
        <w:softHyphen/>
        <w:t>ское разнообразие живого мира в реги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матическое планирование для 11 кла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5"/>
        <w:gridCol w:w="1820"/>
      </w:tblGrid>
      <w:tr>
        <w:trPr>
          <w:trHeight w:val="1039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программ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личество часов (сессия/ межсессион. период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7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материала, подготовка к ЕГЭ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.  Биология как наука. Методы научного познания</w:t>
            </w:r>
          </w:p>
          <w:p>
            <w:pPr>
              <w:pStyle w:val="Normal"/>
              <w:rPr/>
            </w:pPr>
            <w:r>
              <w:rPr/>
              <w:t>2.  Организм человека и его здоровье</w:t>
            </w:r>
          </w:p>
          <w:p>
            <w:pPr>
              <w:pStyle w:val="Normal"/>
              <w:rPr/>
            </w:pPr>
            <w:r>
              <w:rPr/>
              <w:t>3.  Эволюция живой природы</w:t>
            </w:r>
          </w:p>
          <w:p>
            <w:pPr>
              <w:pStyle w:val="Normal"/>
              <w:rPr/>
            </w:pPr>
            <w:r>
              <w:rPr/>
              <w:t>4. Экосистемы и присущие им закономерности</w:t>
            </w:r>
          </w:p>
          <w:p>
            <w:pPr>
              <w:pStyle w:val="Normal"/>
              <w:rPr/>
            </w:pPr>
            <w:r>
              <w:rPr/>
              <w:t>5.Система и многообразие органического м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Заче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(24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2 (2/0)</w:t>
            </w:r>
          </w:p>
          <w:p>
            <w:pPr>
              <w:pStyle w:val="Normal"/>
              <w:rPr/>
            </w:pPr>
            <w:r>
              <w:rPr/>
              <w:t>5 (5/0)</w:t>
            </w:r>
          </w:p>
          <w:p>
            <w:pPr>
              <w:pStyle w:val="Normal"/>
              <w:rPr/>
            </w:pPr>
            <w:r>
              <w:rPr/>
              <w:t>6 (6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5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5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136" w:hRule="exact"/>
        </w:trPr>
        <w:tc>
          <w:tcPr>
            <w:tcW w:w="7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V. Организменный уровень организации жизн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6. Многообразие организмов в природ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 Организм как биологическая систем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 Размножение и развитие организм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 Основные закономерности наследственности  и изменчив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. Основные закономерности изменчив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 Селекция и биотехнология на службе  человече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</w:t>
            </w:r>
            <w:r>
              <w:rPr>
                <w:rFonts w:cs="Arial" w:ascii="Arial" w:hAnsi="Arial"/>
                <w:b/>
              </w:rPr>
              <w:t>Зач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  (23/29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4/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 (2/4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3/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 (2/5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3/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430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VI. Клеточный уровень организации жиз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  <w:tab/>
              <w:t>Строение живой клетк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3.</w:t>
              <w:tab/>
              <w:t>Процессы жизнедеятельности клетки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Заче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9  (9/20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(3/1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(5/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60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VII. Молекулярный уровень организации жиз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</w:t>
              <w:tab/>
              <w:t>Химический состав живых кле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  <w:tab/>
              <w:t>Химические процессы в молекулярных систем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</w:t>
              <w:tab/>
              <w:t>Время экологической культур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b/>
              </w:rPr>
              <w:t>Заче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(11/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1 (2/9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2/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 (6/ 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9" w:hRule="exact"/>
        </w:trPr>
        <w:tc>
          <w:tcPr>
            <w:tcW w:w="7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ое врем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38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(68/68)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Сессионный период (второй год обучения)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40"/>
        <w:gridCol w:w="2071"/>
        <w:gridCol w:w="2744"/>
        <w:gridCol w:w="1559"/>
        <w:gridCol w:w="170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 прове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, количество часов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 на дом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Лет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час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вторени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Биология как наука. Методы научного познания - 2 ч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 Биология как наука, ее достижения, методы познания живой природы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 Уровневая организация и э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рганизм человека и его здоровье – 6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hanging="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Тка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Строение и жизнедеятельность органов и систем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Внутренняя среда организм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Нервная и эндокринная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.Анализаторы. Высшая нервная деятельность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Личная и общественная гигиена,  здоровый образ жизни. 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  Экосистемы и присущие им закономерности – 5 ч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. Вид,  его критери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Развитие эволюционных и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2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. Доказательства эволюции живой природы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Макроэ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5. Происхождение человек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Эволюция живой природы – 5 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. Среды обитания организм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Экосистема  (биогеоценоз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 Разнообразие экосистем  (биогеоценоз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 Биосфера – глобальная эко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 Глобальные изменения в биосф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Система и многообразие органического мира – 5 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.Многообразие организм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 Царство бакт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Царство гри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Царство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Разбор и решение заданий ЕГЭ и олимпиад по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.Царство животны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бор и решение заданий ЕГЭ и олимпиад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5.6. Контрольное 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рганизменный уровень организации жизни. 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  <w:r>
              <w:rPr>
                <w:rFonts w:cs="Arial" w:ascii="Arial" w:hAnsi="Arial"/>
              </w:rPr>
              <w:t>Многообразие организмов в природе.- 8 ч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Царства прокариот и эукариот, их разнообразие и значение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2.Неклеточные организмы — ви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§ 3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3.Строение и свойства вир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§ 3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4.Вирусны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§ 3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5.Организменный уровень жизни и его роль в природ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§ 3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6.6. Наблюдение за передвижением животных на примере аквариумных рыб, ули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7.Изучение признаков вирусных заболеваний у растений на примере культурных растений из гербария и по справочной литерату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8. Обобщение материала по теме «Многообразие организмов в приро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,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Организм как биологическая система.-  4 ч.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Типы питания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Многообразие способов питания и добычи пи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3.Решение задач по теме «Организм как биологическая система»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4.Решение задач по теме «Организм как биологическая система».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Осенний.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Размножение и развитие организмов. – 2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.Решение задач по теме «Размножение и развитие организмов.».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2.Решение задач по теме «Размножение и развитие организмов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Основные закономерности наследственности  и изменчивости -   3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1.Решение заданий на тему «Основные закономерности наследования призна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гене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48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9.2.Решение заданий на тему «Основные закономерности наследования призна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гене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9.3.Решение заданий на тему «Основные закономерности наследования призна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гене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Основные закономерности изменчивости – 2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1.Решение заданий на тему «Основные закономерности изменчив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2.Построение вариационной кри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елекция и биотехнология на службе человечества -3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1.1.Решение заданий на тему «Селекция и биотехнология на службе челов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1.2.Решение заданий на тему «Селекция и биотехнология на службе челов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1.3.Обобщение пройденного материала по разделу «Организменный уровень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 по разделу «Организменный уровень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 «Клеточный уровень организации»- 9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Строение живой клетки-  3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2.1.Многообразие клеток. Тка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имний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 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2.2. Изучение строения клеток прокариот и эукари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2.3. Сравнение строения клеток одноклеточных и многоклеточн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Процессы жизнедеятельности клетки - 5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. Исследование фаз митоза на микропрепарате клеток кончика кор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3.2. Наблюдение плазмолиза и деплазмолиза в клетках эпидермиса л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3.4. Дискуссионные проблемы цит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3.4. Генетическая информация в клетке: ген, генотип, ге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Весенний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3.5. Обобщение пройденного материала по разделу « Клеточный уровень жиз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вый зачет по разделу «Клеточный уровень жизн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 «Молекулярный уровень организации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 Молекулярный состав живых клеток -2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4.1.Решение заданий на тем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екулярный состав живых клето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1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.Решение заданий на тем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екулярный состав живых клеток»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1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15.Химические процессы в молекулярных системах -2 ч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5.1.Решение заданий на тем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Химические процессы в молекулярных системах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15.2.Решение заданий на тему «Химические процессы в молекулярных системах»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1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6.Время экологической культуры - 6 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82" w:after="0"/>
              <w:rPr/>
            </w:pPr>
            <w:r>
              <w:rPr>
                <w:rFonts w:cs="Arial" w:ascii="Arial" w:hAnsi="Arial"/>
              </w:rPr>
              <w:t>16.1.Химические элементы в оболочках Земли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их значение в жизни 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76</w:t>
            </w:r>
          </w:p>
        </w:tc>
      </w:tr>
      <w:tr>
        <w:trPr>
          <w:trHeight w:val="1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Arial" w:ascii="Arial" w:hAnsi="Arial"/>
              </w:rPr>
              <w:t>16.2.Химическое загрязнение окружающей среды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глобальная экологическая пробл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77</w:t>
            </w:r>
          </w:p>
        </w:tc>
      </w:tr>
      <w:tr>
        <w:trPr>
          <w:trHeight w:val="25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 xml:space="preserve">16.3.Структурные уровни организации живой матери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78</w:t>
            </w:r>
          </w:p>
        </w:tc>
      </w:tr>
      <w:tr>
        <w:trPr>
          <w:trHeight w:val="2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6.4.Опыты по определению каталитической активности ферментов и активности фотосинте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6.5.Обнаружение органических веществ в тканях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16.6.Обобщение пройденного материала, подготовка к зачету по разделу «Молекулярный уровень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 зачет по разделу «Молекулярный уровень жиз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ое врем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ойденного материала, подготовка к экзамену.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ологическое разнообразие живого мира в реги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сессионный период (второй год обучения).</w:t>
      </w:r>
    </w:p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482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, количество час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 на дом, §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Организм как биологическая система.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м как биосистема. Организм как открытая биосистема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роцессы жизнедеятельности одноклеточн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а многоклеточн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веществ в живом организме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рганов многоклеточного орг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ция процессов жизнедеятельности организмов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Размножение и развитие организмо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ножение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одотворение, его типы и 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развитие многоклеточного организма – онтогене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и развитие орг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both"/>
              <w:rPr/>
            </w:pPr>
            <w:r>
              <w:rPr>
                <w:rFonts w:cs="Arial" w:ascii="Arial" w:hAnsi="Arial"/>
              </w:rPr>
              <w:t>9.Основные закономерности наследственности  и изменчивости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тика – наука о наследовании свойств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ридологический метод исследования наслед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тические  закономерности наследования, установленные Г.Менд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762" w:leader="none"/>
              </w:tabs>
              <w:spacing w:lineRule="exact" w:line="240"/>
              <w:ind w:right="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ледование признаков при дигибридном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лигибридном скрещи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ледование при взаимодействии г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 и хромосомная теория наслед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нетика пола и наследование, сцепленное с пол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ледственные болезн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ческие аспекты медицинской генетики. Факторы, определяющие здоровье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1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Основные закономерности изменчив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чивость — важнейшее свойство организмов.   Многообразие форм изменчивости у организм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ледственная изменчивость и ее ти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ногообразие типов мутац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тагены и их влияние на живую природу 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знания о наследственной изменч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елекция и биотехнология на службе человечества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тические основы се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ад Н.И. Вавилова в развитие се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селекции растений 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технология, её направления и значе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биотехнологии и этическ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пекты её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Строение живой клетки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истории развития науки о кле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еточная теория, её основные полож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ременные методы цитологических исследован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части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остный комплекс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топлазма и её структурные компон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мембранные органоиды клет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мбранные органоиды клетк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мембранные органоиды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дерная система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омосомы, их строение и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клеток прока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отезы о происхождении эукариотической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етка как этап эволюции жизни в истории Земл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Процессы жизнедеятельности клет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еточный цик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ение клетки — мит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йоз — редукционное деление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мужских гамет — сперматоген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е женских половых клеток — оогенез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точный уровень организации живой материи и его роль в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Молекулярный состав живых клет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химические соединения живой матер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имические соединения в живой клетке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ческие соединения клетки — угле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пиды и бел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клеотиды и нуклеиновые 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актизация молекул ДНК в ядрах клеток эука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ибонуклеиновые кислоты: многообразие, структура и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ледственная информация, её хранение и передач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екулярные основы гена и генетический 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15. Химические процессы в молекулярных системах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синтез белков в живой кле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ляция как этап биосинтеза бел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екулярные процессы синтеза у растен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ческий этап фотосинтеза у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и ассимиляции углекисл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ктериальный фотосинтез и хемосинт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екулярные энергетически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родный этап биологического ок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екулярные основы обмена веществ живой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екулярный уровень организации жизни: его роль в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стасова, Л.П. Общая биология : дидактический мате</w:t>
        <w:softHyphen/>
        <w:t>риал : 10-11 классы / Л.П. Анастасова. — М.: ВентанаТраф, 199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логический энциклопедический словарь. — М. : Большая российская энциклопедия, 19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ловая, М.А. Биология: Полный курс общеобразова</w:t>
        <w:softHyphen/>
        <w:t>тельной средней школы / М.А. Валовая, Н.А. Соколова, А.А. Ка</w:t>
        <w:softHyphen/>
        <w:t>менский. — М. : Экзамен,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Э: Биология : контрольные измерительные материа</w:t>
        <w:softHyphen/>
        <w:t>лы / авт.-сост. Г.С. Калинова, В.З. Резникова, А.Н. Мягкова. — М.: Экзамен,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значеев, В.П. Здоровье нации. Просвещение. Обра</w:t>
        <w:softHyphen/>
        <w:t>зование / В.П. Казначеев. — М. : Кострома, 199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джаспирова, Г.М. Педагогический словарь / Г.М. Код-жаспирова, А.К). Коджаспиров. — М. : Академия, 20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итин, М.Г. Общая биология. В помощь выпускнику школы и абитуриенту / М.Г. Левитин, Т.П. Левитина. — СПб. : Паритет, 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мез, Н.А. Биология в вопросах и ответах / Н.А. Ле-мез, Л.В. Камлюк, Н.Д. Лисов. — Минск : Экоперспектива, 199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зин, А.С. Биология в системе культуры / А.С. Мам-зин. - СПб.: Лань, 199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кова, Н.Н. Биология : пособие для подготовки к ЕГЭ / Н.Н. Машкова. — СПб. : Невский проспект,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ечник, В.В. Биология : сборник тестов, задач и зада</w:t>
        <w:softHyphen/>
        <w:t>ний с ответами / В.В. Пасечник, B.C. Кучменко. — М.: Мнемози-на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ров, К.М. Экология человека и культура / К.М. Пет</w:t>
        <w:softHyphen/>
        <w:t>ров. — СПб.: Химиздат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а, ИМ. Экология : книга для учителя / И.П. Пономарева. — М. : ВентанаТраф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а, ММ. Общая методика обучения биологии / И.Н. Пономарева, В.П. Соломин, Г.Д. Сидельникова. — М. : Академия,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а, ИМ. Экологическое образование в рос</w:t>
        <w:softHyphen/>
        <w:t>сийской школе: история, теория, методика / И.Н. Пономарева, В.11. Соломин. - СПб. : Образование,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пиро, Я.С. Микроорганизмы: вирусы, бактерии, грибы / Я.С. Шапиро. - СПб. : ЭЛБИ, 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99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10:00Z</dcterms:created>
  <dc:creator>Ната</dc:creator>
  <dc:description/>
  <cp:keywords/>
  <dc:language>en-US</dc:language>
  <cp:lastModifiedBy>User</cp:lastModifiedBy>
  <cp:lastPrinted>2011-09-11T11:47:00Z</cp:lastPrinted>
  <dcterms:modified xsi:type="dcterms:W3CDTF">2023-06-16T11:57:00Z</dcterms:modified>
  <cp:revision>10</cp:revision>
  <dc:subject/>
  <dc:title>Повторение</dc:title>
</cp:coreProperties>
</file>