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  <w:lang w:val="en-US"/>
        </w:rPr>
        <w:drawing>
          <wp:inline distT="0" distB="0" distL="0" distR="0">
            <wp:extent cx="6183630" cy="449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574" t="16550" r="21899" b="28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449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Cs w:val="24"/>
          <w:lang w:val="en-US"/>
        </w:rPr>
      </w:pPr>
      <w:r>
        <w:rPr>
          <w:rFonts w:cs="Times New Roman" w:ascii="Times New Roman" w:hAnsi="Times New Roman"/>
          <w:b/>
          <w:bCs/>
          <w:caps/>
          <w:szCs w:val="24"/>
          <w:lang w:val="en-US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en-US"/>
        </w:rPr>
        <w:t xml:space="preserve">Рабочая программа </w:t>
      </w:r>
      <w:r>
        <w:rPr>
          <w:rFonts w:cs="Times New Roman" w:ascii="Times New Roman" w:hAnsi="Times New Roman"/>
          <w:szCs w:val="24"/>
        </w:rPr>
        <w:t xml:space="preserve">по русскому языку для 6 класса </w:t>
      </w:r>
      <w:r>
        <w:rPr>
          <w:rFonts w:cs="Times New Roman" w:ascii="Times New Roman" w:hAnsi="Times New Roman"/>
          <w:szCs w:val="24"/>
          <w:lang w:val="en-US"/>
        </w:rPr>
        <w:t xml:space="preserve">разработана </w:t>
      </w:r>
      <w:r>
        <w:rPr>
          <w:rFonts w:cs="Times New Roman" w:ascii="Times New Roman" w:hAnsi="Times New Roman"/>
          <w:szCs w:val="24"/>
        </w:rPr>
        <w:t>в соответствии со следующими нормативно-правовыми инструктивно-методическими документами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6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едеральный закон от 29.12.2012 №273 – ФЗ «Об образовании в РФ» п.5 ч.3  ст.47; п.1 ч.1 ст.4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64"/>
        <w:jc w:val="both"/>
        <w:rPr/>
      </w:pPr>
      <w:r>
        <w:rPr>
          <w:rFonts w:cs="Times New Roman" w:ascii="Times New Roman" w:hAnsi="Times New Roman"/>
          <w:szCs w:val="24"/>
        </w:rPr>
        <w:t>Приказ Министерства образования и науки РФ от 29 декабря 2014 года № 1644 «О внесении изменений в приказ Министерства образования и науки РФ от 17 декабря 2010 года № 1897 «Об утверждении и введении в действие федерального государственного образовательного стандарта основного общего образования»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64"/>
        <w:jc w:val="both"/>
        <w:rPr/>
      </w:pPr>
      <w:r>
        <w:rPr>
          <w:rFonts w:cs="Times New Roman" w:ascii="Times New Roman" w:hAnsi="Times New Roman"/>
          <w:szCs w:val="24"/>
        </w:rPr>
        <w:t>Приказ Министерства образования и науки РФ от 31 декабря 2015 года № 1577 «О внесении изменений в федеральный государственный  стандарт основного общего образования, утвержденный приказом Министерства образования и науки РФ от 17 декабря 2010 года № 1897 «Об утверждении и введении в действие федерального государственного образовательного стандарта основного общего образования»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64"/>
        <w:jc w:val="both"/>
        <w:rPr/>
      </w:pPr>
      <w:r>
        <w:rPr>
          <w:rFonts w:cs="Times New Roman" w:ascii="Times New Roman" w:hAnsi="Times New Roman"/>
          <w:szCs w:val="24"/>
        </w:rPr>
        <w:t>Локальные акты организации, осуществляющей образовательную деятельность: Устав МБОУ «Зубово-Полянская  СОШ №1». Основная образовательная программа ФГОС ООО МБОУ «Зубово-Полянская  СОШ №1». Учебный план школы на 2018– 2019 учебный год.</w:t>
      </w:r>
    </w:p>
    <w:p>
      <w:pPr>
        <w:pStyle w:val="Normal"/>
        <w:widowControl w:val="false"/>
        <w:autoSpaceDE w:val="false"/>
        <w:spacing w:lineRule="auto" w:line="264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Программа по русскому языку в 6 классе предусматривает 204 часа на изучение материала (6 часов в неделю)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Цели обучения: </w:t>
      </w:r>
      <w:r>
        <w:rPr>
          <w:rFonts w:cs="Times New Roman" w:ascii="Times New Roman" w:hAnsi="Times New Roman"/>
          <w:color w:val="000000"/>
          <w:szCs w:val="24"/>
        </w:rPr>
        <w:t xml:space="preserve">курс русского языка в 6 классе направлен на достижение следующих целей, обеспечивающих реализацию личностно-ориентированного, когнитивно-коммуникативного,  деятельностного подходов к обучению родному языку: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-воспитание духовно богатой, нравственно ориентированной личности с развитым чувством самосознания и общероссийского гражданского сознания, человека, любящего свою родину, знающего и уважающего родной язык, сознательно относящегося к нему как к явлению культуры, осмысляющего родной язык как основное средство общения, средство получения знаний в разных сферах человеческой деятельности, средство освоения морально-этических норм, принятых в обществе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-овладение системой знаний, языковыми и речевыми умениями и навыками, развитие готовности и способности к речевому взаимодействию и взаимопониманию, потребности в речевом самосовершенствовании, овладение важнейшими общеучебными умениями и универсальными учебными действиями, формирование навыков самостоятельной учебной деятельности, самообразова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-освоение знаний об устройстве языковой системы и закономерностях её функционирования, развитие способности опознавать, анализировать, сопоставлять, классифицировать и оценивать языковые факты, обогащение активного словарного запаса, расширение объема используемых в речи грамматических средств, совершенствование орфографической и пунктуационной грамотности, развитие умений стилистически корректного использования лексики и фразеологии русского языка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-развитие интеллектуальных и творческих способностей обучающихся, развитие речевой культуры, овладение правилами использования языка в разных ситуациях общения, нормами речевого этикета, воспитание стремления к речевому самосовершенствованию, осознание эстетической ценности родного языка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- совершенствование коммуникативных способностей, формирование готовности к сотрудничеству, созидательной деятельности, умений вести диалог, искать и находить содержательные компромиссы.</w:t>
      </w:r>
    </w:p>
    <w:p>
      <w:pPr>
        <w:pStyle w:val="Normal"/>
        <w:widowControl w:val="false"/>
        <w:autoSpaceDE w:val="false"/>
        <w:spacing w:lineRule="auto" w:line="264"/>
        <w:ind w:left="72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ПЛАНИРУЕМЫЕ РЕЗУЛЬТАТЫ ОСВОЕНИЯ ПРОГРАММЫ 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>ПО РУССКОМУ ЯЗЫКУ В 6 КЛАСС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Личностные результаты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ind w:left="142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Метапредметные результаты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владение всеми видами речевой деятельнос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владение разными видами чтения (поисковым, просмотровым, ознакомительным, изучающим) текстов разных стилей и жанр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адекватное восприятие на слух текстов разных стилей и жанров; владение разными видами аудирования (выборочным, ознакомительным, детальным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 xml:space="preserve"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• </w:t>
      </w:r>
      <w:r>
        <w:rPr>
          <w:rFonts w:cs="Times New Roman" w:ascii="Times New Roman" w:hAnsi="Times New Roman"/>
          <w:szCs w:val="24"/>
        </w:rPr>
        <w:t>свободно пользоваться словарями различных типов, справочной литературой, в том числе и на электронных носителя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овладение приемами отбора и систематизации материала на определенную тему; умение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<w:br/>
        <w:t>• 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умение воспроизводить прослушанный или прочитанный текст с заданной степенью свернутости (план, пересказ, конспект, аннотация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 — обмен мнениями и др.; сочетание разных видов диалога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способность участвовать в речевом общении, соблюдая нормы речевого этикета; адекватно использовать жесты, мимику в процессе речевого общ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• </w:t>
      </w:r>
      <w:r>
        <w:rPr>
          <w:rFonts w:cs="Times New Roman" w:ascii="Times New Roman" w:hAnsi="Times New Roman"/>
          <w:szCs w:val="24"/>
        </w:rPr>
        <w:t>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 (на уроках иностранного языка, литературы и др.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коммуникативно целесообразное взаимодействие с окружающими людьми в процессе речевого общения, совместного выполнения какого-либо задания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ind w:left="142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29" w:hanging="0"/>
        <w:jc w:val="both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>Предметные результаты:</w:t>
      </w:r>
    </w:p>
    <w:p>
      <w:pPr>
        <w:pStyle w:val="Normal"/>
        <w:numPr>
          <w:ilvl w:val="0"/>
          <w:numId w:val="11"/>
        </w:numPr>
        <w:ind w:left="1418" w:hanging="284"/>
        <w:jc w:val="both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numPr>
          <w:ilvl w:val="0"/>
          <w:numId w:val="11"/>
        </w:numPr>
        <w:ind w:left="1418" w:hanging="284"/>
        <w:jc w:val="both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понимание места родного языка в системе гуманитарных наук и его роли в образовании в целом;</w:t>
      </w:r>
    </w:p>
    <w:p>
      <w:pPr>
        <w:pStyle w:val="Normal"/>
        <w:numPr>
          <w:ilvl w:val="0"/>
          <w:numId w:val="11"/>
        </w:numPr>
        <w:ind w:left="1418" w:hanging="284"/>
        <w:jc w:val="both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усвоение основ научных знаний о родном языке; понимание взаимосвязи его уровней и единиц;</w:t>
      </w:r>
    </w:p>
    <w:p>
      <w:pPr>
        <w:pStyle w:val="Normal"/>
        <w:numPr>
          <w:ilvl w:val="0"/>
          <w:numId w:val="11"/>
        </w:numPr>
        <w:ind w:left="1418" w:hanging="284"/>
        <w:jc w:val="both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</w:r>
    </w:p>
    <w:p>
      <w:pPr>
        <w:pStyle w:val="Normal"/>
        <w:numPr>
          <w:ilvl w:val="0"/>
          <w:numId w:val="11"/>
        </w:numPr>
        <w:ind w:left="1418" w:hanging="284"/>
        <w:jc w:val="both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</w:r>
    </w:p>
    <w:p>
      <w:pPr>
        <w:pStyle w:val="Normal"/>
        <w:numPr>
          <w:ilvl w:val="0"/>
          <w:numId w:val="11"/>
        </w:numPr>
        <w:ind w:left="1418" w:hanging="284"/>
        <w:jc w:val="both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Normal"/>
        <w:numPr>
          <w:ilvl w:val="0"/>
          <w:numId w:val="11"/>
        </w:numPr>
        <w:ind w:left="1418" w:hanging="284"/>
        <w:jc w:val="both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</w:t>
        <w:br/>
        <w:t>определенным функ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Normal"/>
        <w:numPr>
          <w:ilvl w:val="0"/>
          <w:numId w:val="11"/>
        </w:numPr>
        <w:ind w:left="1418" w:hanging="284"/>
        <w:jc w:val="both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Normal"/>
        <w:numPr>
          <w:ilvl w:val="0"/>
          <w:numId w:val="11"/>
        </w:numPr>
        <w:ind w:left="1418" w:hanging="284"/>
        <w:jc w:val="both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Normal"/>
        <w:jc w:val="center"/>
        <w:rPr>
          <w:rStyle w:val="FontStyle40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jc w:val="center"/>
        <w:rPr>
          <w:rStyle w:val="FontStyle4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>СОДЕРЖАНИЕ РАБОЧЕЙ ПРОГРАММЫ</w:t>
      </w:r>
    </w:p>
    <w:p>
      <w:pPr>
        <w:pStyle w:val="Normal"/>
        <w:jc w:val="center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>КУРСА «РУССКИЙ ЯЗЫК»</w:t>
      </w:r>
    </w:p>
    <w:p>
      <w:pPr>
        <w:pStyle w:val="Normal"/>
        <w:jc w:val="center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>6 КЛАСС</w:t>
      </w:r>
    </w:p>
    <w:p>
      <w:pPr>
        <w:pStyle w:val="Normal"/>
        <w:jc w:val="center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(204 </w:t>
        <w:tab/>
        <w:t>часа)</w:t>
      </w:r>
    </w:p>
    <w:p>
      <w:pPr>
        <w:pStyle w:val="Normal"/>
        <w:jc w:val="center"/>
        <w:rPr>
          <w:rStyle w:val="FontStyle4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eastAsia="Newton-Bold;MS Mincho" w:cs="Times New Roman"/>
          <w:b/>
          <w:b/>
          <w:bCs/>
          <w:szCs w:val="24"/>
        </w:rPr>
      </w:pPr>
      <w:r>
        <w:rPr>
          <w:rFonts w:eastAsia="Newton-Bold;MS Mincho" w:cs="Times New Roman" w:ascii="Times New Roman" w:hAnsi="Times New Roman"/>
          <w:b/>
          <w:bCs/>
          <w:szCs w:val="24"/>
        </w:rPr>
        <w:t xml:space="preserve">Язык. Речь. Общение </w:t>
      </w:r>
      <w:r>
        <w:rPr>
          <w:rFonts w:cs="Times New Roman" w:ascii="Times New Roman" w:hAnsi="Times New Roman"/>
          <w:b/>
          <w:szCs w:val="24"/>
        </w:rPr>
        <w:t>(2ч + 1ч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Bold;MS Mincho" w:cs="Times New Roman"/>
          <w:b/>
          <w:b/>
          <w:bCs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  <w:t>Русский язык – один из развитых языков ми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szCs w:val="24"/>
        </w:rPr>
        <w:t>Язык, речь, общение. Устное и письменное общ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szCs w:val="24"/>
        </w:rPr>
        <w:t xml:space="preserve">Развитие речи (далее </w:t>
      </w:r>
      <w:r>
        <w:rPr>
          <w:rFonts w:eastAsia="Newton-Bold;MS Mincho" w:cs="Times New Roman" w:ascii="Times New Roman" w:hAnsi="Times New Roman"/>
          <w:b/>
          <w:i/>
          <w:iCs/>
          <w:szCs w:val="24"/>
        </w:rPr>
        <w:t>Р.Р.</w:t>
      </w:r>
      <w:r>
        <w:rPr>
          <w:rFonts w:eastAsia="Newton-Regular;MS Mincho" w:cs="Times New Roman" w:ascii="Times New Roman" w:hAnsi="Times New Roman"/>
          <w:szCs w:val="24"/>
        </w:rPr>
        <w:t>). Ситуация общения. Определение схемы ситуации общ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Bold;MS Mincho" w:cs="Times New Roman"/>
          <w:b/>
          <w:b/>
          <w:bCs/>
          <w:szCs w:val="24"/>
        </w:rPr>
      </w:pPr>
      <w:r>
        <w:rPr>
          <w:rFonts w:eastAsia="Newton-Bold;MS Mincho"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Newton-Bold;MS Mincho" w:cs="Times New Roman" w:ascii="Times New Roman" w:hAnsi="Times New Roman"/>
          <w:b/>
          <w:bCs/>
          <w:szCs w:val="24"/>
        </w:rPr>
        <w:t>Повторение изученного в 5 классе (6ч + 3ч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szCs w:val="24"/>
        </w:rPr>
        <w:t>Фонетика. Орфоэпия. Морфемы в слове. Орфограммы в приставках и корнях слов. Части речи. Орфограммы в окончаниях слов. Словосочетания. Простое предложение. Знаки препинания. Сложное предложение. Запятые в сложном предложении. Синтаксический разбор предложений. Прямая речь. Диалог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Bold;MS Mincho" w:cs="Times New Roman" w:ascii="Times New Roman" w:hAnsi="Times New Roman"/>
          <w:b/>
          <w:i/>
          <w:iCs/>
          <w:szCs w:val="24"/>
        </w:rPr>
        <w:t>Р.Р.</w:t>
      </w:r>
      <w:r>
        <w:rPr>
          <w:rFonts w:eastAsia="Newton-Bold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 xml:space="preserve">Тип речи. Стиль речи. Основная мысль текст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szCs w:val="24"/>
        </w:rPr>
        <w:t>Составление диалог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Bold;MS Mincho" w:cs="Times New Roman"/>
          <w:b/>
          <w:b/>
          <w:bCs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  <w:t xml:space="preserve">Контрольная работа (далее </w:t>
      </w:r>
      <w:r>
        <w:rPr>
          <w:rFonts w:eastAsia="Newton-Bold;MS Mincho" w:cs="Times New Roman" w:ascii="Times New Roman" w:hAnsi="Times New Roman"/>
          <w:b/>
          <w:i/>
          <w:iCs/>
          <w:szCs w:val="24"/>
        </w:rPr>
        <w:t>К.Р.</w:t>
      </w:r>
      <w:r>
        <w:rPr>
          <w:rFonts w:eastAsia="Newton-Regular;MS Mincho" w:cs="Times New Roman" w:ascii="Times New Roman" w:hAnsi="Times New Roman"/>
          <w:szCs w:val="24"/>
        </w:rPr>
        <w:t xml:space="preserve">). Входной контроль (контрольный тест). 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Newton-Bold;MS Mincho" w:cs="Times New Roman"/>
          <w:b/>
          <w:b/>
          <w:bCs/>
          <w:szCs w:val="24"/>
        </w:rPr>
      </w:pPr>
      <w:r>
        <w:rPr>
          <w:rFonts w:eastAsia="Newton-Bold;MS Mincho" w:cs="Times New Roman" w:ascii="Times New Roman" w:hAnsi="Times New Roman"/>
          <w:b/>
          <w:bCs/>
          <w:szCs w:val="24"/>
        </w:rPr>
        <w:t>Текст (3ч +2ч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  <w:t>Текст, его особенности. Средства связи предложений в текст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  <w:t xml:space="preserve">Тема и основная мысль текста. Заглавие текста. Начальные и конечные предложения текста. Ключевые слова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  <w:t xml:space="preserve">Основные признаки текста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  <w:t>Текст и стили речи. Официально-деловой стиль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Bold;MS Mincho" w:cs="Times New Roman" w:ascii="Times New Roman" w:hAnsi="Times New Roman"/>
          <w:b/>
          <w:i/>
          <w:iCs/>
          <w:szCs w:val="24"/>
        </w:rPr>
        <w:t>Р.Р.</w:t>
      </w:r>
      <w:r>
        <w:rPr>
          <w:rFonts w:eastAsia="Newton-Bold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Сочинение о памятном событии. Создание текста по заданному начальному или конечному предложению. Сочинение-рассказ. Устное сообщение о русском первопечатнике.</w:t>
      </w:r>
    </w:p>
    <w:p>
      <w:pPr>
        <w:pStyle w:val="Normal"/>
        <w:autoSpaceDE w:val="false"/>
        <w:jc w:val="both"/>
        <w:rPr>
          <w:rFonts w:ascii="Times New Roman" w:hAnsi="Times New Roman" w:eastAsia="Newton-Bold;MS Mincho" w:cs="Times New Roman"/>
          <w:b/>
          <w:b/>
          <w:bCs/>
          <w:szCs w:val="24"/>
        </w:rPr>
      </w:pPr>
      <w:r>
        <w:rPr>
          <w:rFonts w:eastAsia="Newton-Bold;MS Mincho"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Newton-Bold;MS Mincho" w:cs="Times New Roman" w:ascii="Times New Roman" w:hAnsi="Times New Roman"/>
          <w:b/>
          <w:bCs/>
          <w:szCs w:val="24"/>
        </w:rPr>
        <w:t>Лексика. Культура речи (8ч + 4ч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szCs w:val="24"/>
        </w:rPr>
        <w:t xml:space="preserve">Слово и его лексическое значение. Общеупотребительные слова. Профессионализмы. Диалектизмы. Исконно русские и заимствованные слова. Неологизмы. Устаревшие слова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  <w:t>Основные пути пополнения словарного состава русского язы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  <w:t xml:space="preserve">Словари русского язык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Р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iCs/>
          <w:szCs w:val="24"/>
        </w:rPr>
        <w:t xml:space="preserve">Сбор и анализ материалов к сочинению. Сочинение-рассуждение. </w:t>
      </w:r>
      <w:r>
        <w:rPr>
          <w:rFonts w:eastAsia="Newton-Regular;MS Mincho" w:cs="Times New Roman" w:ascii="Times New Roman" w:hAnsi="Times New Roman"/>
          <w:szCs w:val="24"/>
        </w:rPr>
        <w:t>Написание сжатого изложения. Приемы сжатия текста. Составление словарной статьи по образц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К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Контрольный диктант с грамматическим задание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b/>
          <w:b/>
          <w:bCs/>
          <w:szCs w:val="24"/>
        </w:rPr>
      </w:pPr>
      <w:r>
        <w:rPr>
          <w:rFonts w:eastAsia="Newton-Regular;MS Mincho"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Newton-Regular;MS Mincho" w:cs="Times New Roman" w:ascii="Times New Roman" w:hAnsi="Times New Roman"/>
          <w:b/>
          <w:bCs/>
          <w:szCs w:val="24"/>
        </w:rPr>
        <w:t>Фразеология. Культура речи (3ч + 1ч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szCs w:val="24"/>
        </w:rPr>
        <w:t>Фразеология как раздел науки о языке. Свободные сочетания слов и фразеологические обороты. Основные признаки фразеологизмов. Стилистически нейтральные и окрашенные фразеологиз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szCs w:val="24"/>
        </w:rPr>
        <w:t>Источники фразеологизмов. Использование фразеологизмов в реч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  <w:t>Фразеологический словарь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Р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Конструирование текста с использованием фразеологизм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К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Контрольный тест по теме «Лексика. Фразеология».</w:t>
      </w:r>
    </w:p>
    <w:p>
      <w:pPr>
        <w:pStyle w:val="Normal"/>
        <w:autoSpaceDE w:val="false"/>
        <w:jc w:val="both"/>
        <w:rPr>
          <w:rFonts w:ascii="Times New Roman" w:hAnsi="Times New Roman" w:eastAsia="Newton-Regular;MS Mincho" w:cs="Times New Roman"/>
          <w:b/>
          <w:b/>
          <w:bCs/>
          <w:szCs w:val="24"/>
        </w:rPr>
      </w:pPr>
      <w:r>
        <w:rPr>
          <w:rFonts w:eastAsia="Newton-Regular;MS Mincho"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Newton-Regular;MS Mincho" w:cs="Times New Roman"/>
          <w:b/>
          <w:b/>
          <w:bCs/>
          <w:szCs w:val="24"/>
        </w:rPr>
      </w:pPr>
      <w:r>
        <w:rPr>
          <w:rFonts w:eastAsia="Newton-Regular;MS Mincho"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Newton-Regular;MS Mincho" w:cs="Times New Roman" w:ascii="Times New Roman" w:hAnsi="Times New Roman"/>
          <w:b/>
          <w:bCs/>
          <w:szCs w:val="24"/>
        </w:rPr>
        <w:t>Словообразование. Орфография. Культура речи (26ч + 8ч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  <w:t>Морфемика и словообразование (повторение пройденного в 5 классе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szCs w:val="24"/>
        </w:rPr>
        <w:t>Основные способы образования слов в русском языке (приставочный, суффиксальный, приставочно-суффиксальный, бессуффиксный). Сложение как способ словообразования. Переход одной части речи в другую как способ образования. Образование слов в результате слияния сочетаний слов в слов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szCs w:val="24"/>
        </w:rPr>
        <w:t>Словообразовательная пара. Словообразовательная цепочка. словообразовательное гнезд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  <w:t>Этимология слов. Этимологические словар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szCs w:val="24"/>
        </w:rPr>
        <w:t xml:space="preserve">Правописание чередующихся гласных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а </w:t>
      </w:r>
      <w:r>
        <w:rPr>
          <w:rFonts w:eastAsia="Newton-Regular;MS Mincho" w:cs="Times New Roman" w:ascii="Times New Roman" w:hAnsi="Times New Roman"/>
          <w:szCs w:val="24"/>
        </w:rPr>
        <w:t xml:space="preserve">и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о </w:t>
      </w:r>
      <w:r>
        <w:rPr>
          <w:rFonts w:eastAsia="Newton-Regular;MS Mincho" w:cs="Times New Roman" w:ascii="Times New Roman" w:hAnsi="Times New Roman"/>
          <w:szCs w:val="24"/>
        </w:rPr>
        <w:t xml:space="preserve">в корнях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-кас- </w:t>
      </w:r>
      <w:r>
        <w:rPr>
          <w:rFonts w:eastAsia="Newton-Regular;MS Mincho" w:cs="Times New Roman" w:ascii="Times New Roman" w:hAnsi="Times New Roman"/>
          <w:szCs w:val="24"/>
        </w:rPr>
        <w:t xml:space="preserve">–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>-кос-</w:t>
      </w:r>
      <w:r>
        <w:rPr>
          <w:rFonts w:eastAsia="Newton-Regular;MS Mincho" w:cs="Times New Roman" w:ascii="Times New Roman" w:hAnsi="Times New Roman"/>
          <w:szCs w:val="24"/>
        </w:rPr>
        <w:t xml:space="preserve">,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-гар- </w:t>
      </w:r>
      <w:r>
        <w:rPr>
          <w:rFonts w:eastAsia="Newton-Regular;MS Mincho" w:cs="Times New Roman" w:ascii="Times New Roman" w:hAnsi="Times New Roman"/>
          <w:szCs w:val="24"/>
        </w:rPr>
        <w:t xml:space="preserve">–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>-гор-</w:t>
      </w:r>
      <w:r>
        <w:rPr>
          <w:rFonts w:eastAsia="Newton-Regular;MS Mincho" w:cs="Times New Roman" w:ascii="Times New Roman" w:hAnsi="Times New Roman"/>
          <w:szCs w:val="24"/>
        </w:rPr>
        <w:t>,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-зар- </w:t>
      </w:r>
      <w:r>
        <w:rPr>
          <w:rFonts w:eastAsia="Newton-Regular;MS Mincho" w:cs="Times New Roman" w:ascii="Times New Roman" w:hAnsi="Times New Roman"/>
          <w:szCs w:val="24"/>
        </w:rPr>
        <w:t xml:space="preserve">–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>-зор-</w:t>
      </w:r>
      <w:r>
        <w:rPr>
          <w:rFonts w:eastAsia="Newton-Regular;MS Mincho" w:cs="Times New Roman" w:ascii="Times New Roman" w:hAnsi="Times New Roman"/>
          <w:szCs w:val="24"/>
        </w:rPr>
        <w:t xml:space="preserve">. Правописание букв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ы </w:t>
      </w:r>
      <w:r>
        <w:rPr>
          <w:rFonts w:eastAsia="Newton-Regular;MS Mincho" w:cs="Times New Roman" w:ascii="Times New Roman" w:hAnsi="Times New Roman"/>
          <w:szCs w:val="24"/>
        </w:rPr>
        <w:t xml:space="preserve">и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и </w:t>
      </w:r>
      <w:r>
        <w:rPr>
          <w:rFonts w:eastAsia="Newton-Regular;MS Mincho" w:cs="Times New Roman" w:ascii="Times New Roman" w:hAnsi="Times New Roman"/>
          <w:szCs w:val="24"/>
        </w:rPr>
        <w:t xml:space="preserve">после приставок на согласные. Гласные в приставках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пре- </w:t>
      </w:r>
      <w:r>
        <w:rPr>
          <w:rFonts w:eastAsia="Newton-Regular;MS Mincho" w:cs="Times New Roman" w:ascii="Times New Roman" w:hAnsi="Times New Roman"/>
          <w:szCs w:val="24"/>
        </w:rPr>
        <w:t xml:space="preserve">и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>при-</w:t>
      </w:r>
      <w:r>
        <w:rPr>
          <w:rFonts w:eastAsia="Newton-Regular;MS Mincho" w:cs="Times New Roman" w:ascii="Times New Roman" w:hAnsi="Times New Roman"/>
          <w:szCs w:val="24"/>
        </w:rPr>
        <w:t>. Соединительные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 xml:space="preserve">гласные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о </w:t>
      </w:r>
      <w:r>
        <w:rPr>
          <w:rFonts w:eastAsia="Newton-Regular;MS Mincho" w:cs="Times New Roman" w:ascii="Times New Roman" w:hAnsi="Times New Roman"/>
          <w:szCs w:val="24"/>
        </w:rPr>
        <w:t xml:space="preserve">и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е </w:t>
      </w:r>
      <w:r>
        <w:rPr>
          <w:rFonts w:eastAsia="Newton-Regular;MS Mincho" w:cs="Times New Roman" w:ascii="Times New Roman" w:hAnsi="Times New Roman"/>
          <w:szCs w:val="24"/>
        </w:rPr>
        <w:t>в сложных слова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 xml:space="preserve">Морфемный и словообразовательный разбор слов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Р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 xml:space="preserve">Описание помещения. Сообщение об истории слова (по выбору). Систематизация материалов к сочинению; сложный план. Составление рассказа по рисункам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К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Контрольное сочинение по картине. Контрольный диктант с грамматическим заданием. Контрольный тест. Контрольный словарный диктан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b/>
          <w:b/>
          <w:bCs/>
          <w:szCs w:val="24"/>
        </w:rPr>
      </w:pPr>
      <w:r>
        <w:rPr>
          <w:rFonts w:eastAsia="Newton-Regular;MS Mincho"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Newton-Regular;MS Mincho" w:cs="Times New Roman"/>
          <w:b/>
          <w:b/>
          <w:bCs/>
          <w:szCs w:val="24"/>
        </w:rPr>
      </w:pPr>
      <w:r>
        <w:rPr>
          <w:rFonts w:eastAsia="Newton-Regular;MS Mincho" w:cs="Times New Roman" w:ascii="Times New Roman" w:hAnsi="Times New Roman"/>
          <w:b/>
          <w:bCs/>
          <w:szCs w:val="24"/>
        </w:rPr>
        <w:t>Морфология. Орфография. Культура речи</w:t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Newton-Regular;MS Mincho" w:cs="Times New Roman" w:ascii="Times New Roman" w:hAnsi="Times New Roman"/>
          <w:b/>
          <w:bCs/>
          <w:iCs/>
          <w:szCs w:val="24"/>
        </w:rPr>
        <w:t>Имя существительное (21ч + 4ч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szCs w:val="24"/>
        </w:rPr>
        <w:t xml:space="preserve">Имя существительное как часть речи (повторение пройденного в 5 классе). Разносклоняемые имена существительные. Буква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е </w:t>
      </w:r>
      <w:r>
        <w:rPr>
          <w:rFonts w:eastAsia="Newton-Regular;MS Mincho" w:cs="Times New Roman" w:ascii="Times New Roman" w:hAnsi="Times New Roman"/>
          <w:szCs w:val="24"/>
        </w:rPr>
        <w:t xml:space="preserve">в суффиксе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-ен- </w:t>
      </w:r>
      <w:r>
        <w:rPr>
          <w:rFonts w:eastAsia="Newton-Regular;MS Mincho" w:cs="Times New Roman" w:ascii="Times New Roman" w:hAnsi="Times New Roman"/>
          <w:szCs w:val="24"/>
        </w:rPr>
        <w:t xml:space="preserve">существительных на </w:t>
      </w:r>
      <w:r>
        <w:rPr>
          <w:rFonts w:eastAsia="Newton-Regular;MS Mincho" w:cs="Times New Roman" w:ascii="Times New Roman" w:hAnsi="Times New Roman"/>
          <w:b/>
          <w:bCs/>
          <w:szCs w:val="24"/>
        </w:rPr>
        <w:t>-</w:t>
      </w:r>
      <w:r>
        <w:rPr>
          <w:rFonts w:eastAsia="Newton-Regular;MS Mincho" w:cs="Times New Roman" w:ascii="Times New Roman" w:hAnsi="Times New Roman"/>
          <w:i/>
          <w:iCs/>
          <w:szCs w:val="24"/>
        </w:rPr>
        <w:t>мя</w:t>
      </w:r>
      <w:r>
        <w:rPr>
          <w:rFonts w:eastAsia="Newton-Regular;MS Mincho" w:cs="Times New Roman" w:ascii="Times New Roman" w:hAnsi="Times New Roman"/>
          <w:szCs w:val="24"/>
        </w:rPr>
        <w:t xml:space="preserve">. Несклоняемые имена существительные. Род несклоняемых имен существительных. Имена существительные общего рода.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Не </w:t>
      </w:r>
      <w:r>
        <w:rPr>
          <w:rFonts w:eastAsia="Newton-Regular;MS Mincho" w:cs="Times New Roman" w:ascii="Times New Roman" w:hAnsi="Times New Roman"/>
          <w:szCs w:val="24"/>
        </w:rPr>
        <w:t xml:space="preserve">с существительными. Согласные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ч </w:t>
      </w:r>
      <w:r>
        <w:rPr>
          <w:rFonts w:eastAsia="Newton-Regular;MS Mincho" w:cs="Times New Roman" w:ascii="Times New Roman" w:hAnsi="Times New Roman"/>
          <w:szCs w:val="24"/>
        </w:rPr>
        <w:t xml:space="preserve">и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>щ</w:t>
      </w:r>
      <w:r>
        <w:rPr>
          <w:rFonts w:eastAsia="Newton-Regular;MS Mincho" w:cs="Times New Roman" w:ascii="Times New Roman" w:hAnsi="Times New Roman"/>
          <w:szCs w:val="24"/>
        </w:rPr>
        <w:t xml:space="preserve"> в суффиксе существительных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-чик </w:t>
      </w:r>
      <w:r>
        <w:rPr>
          <w:rFonts w:eastAsia="Newton-Regular;MS Mincho" w:cs="Times New Roman" w:ascii="Times New Roman" w:hAnsi="Times New Roman"/>
          <w:szCs w:val="24"/>
        </w:rPr>
        <w:t>(</w:t>
      </w:r>
      <w:r>
        <w:rPr>
          <w:rFonts w:eastAsia="Newton-Regular;MS Mincho" w:cs="Times New Roman" w:ascii="Times New Roman" w:hAnsi="Times New Roman"/>
          <w:i/>
          <w:iCs/>
          <w:szCs w:val="24"/>
        </w:rPr>
        <w:t>-щик</w:t>
      </w:r>
      <w:r>
        <w:rPr>
          <w:rFonts w:eastAsia="Newton-Regular;MS Mincho" w:cs="Times New Roman" w:ascii="Times New Roman" w:hAnsi="Times New Roman"/>
          <w:szCs w:val="24"/>
        </w:rPr>
        <w:t xml:space="preserve">). Правописание гласных в суффиксах  </w:t>
      </w:r>
      <w:r>
        <w:rPr>
          <w:rFonts w:eastAsia="Newton-Regular;MS Mincho" w:cs="Times New Roman" w:ascii="Times New Roman" w:hAnsi="Times New Roman"/>
          <w:i/>
          <w:szCs w:val="24"/>
        </w:rPr>
        <w:t>-ек</w:t>
      </w:r>
      <w:r>
        <w:rPr>
          <w:rFonts w:eastAsia="Newton-Regular;MS Mincho" w:cs="Times New Roman" w:ascii="Times New Roman" w:hAnsi="Times New Roman"/>
          <w:szCs w:val="24"/>
        </w:rPr>
        <w:t xml:space="preserve"> и –</w:t>
      </w:r>
      <w:r>
        <w:rPr>
          <w:rFonts w:eastAsia="Newton-Regular;MS Mincho" w:cs="Times New Roman" w:ascii="Times New Roman" w:hAnsi="Times New Roman"/>
          <w:i/>
          <w:szCs w:val="24"/>
        </w:rPr>
        <w:t>ик</w:t>
      </w:r>
      <w:r>
        <w:rPr>
          <w:rFonts w:eastAsia="Newton-Regular;MS Mincho" w:cs="Times New Roman" w:ascii="Times New Roman" w:hAnsi="Times New Roman"/>
          <w:szCs w:val="24"/>
        </w:rPr>
        <w:t>.</w:t>
      </w:r>
      <w:r>
        <w:rPr>
          <w:rFonts w:eastAsia="Newton-Regular;MS Mincho" w:cs="Times New Roman" w:ascii="Times New Roman" w:hAnsi="Times New Roman"/>
          <w:b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 xml:space="preserve">Гласные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о </w:t>
      </w:r>
      <w:r>
        <w:rPr>
          <w:rFonts w:eastAsia="Newton-Regular;MS Mincho" w:cs="Times New Roman" w:ascii="Times New Roman" w:hAnsi="Times New Roman"/>
          <w:szCs w:val="24"/>
        </w:rPr>
        <w:t xml:space="preserve">и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е </w:t>
      </w:r>
      <w:r>
        <w:rPr>
          <w:rFonts w:eastAsia="Newton-Regular;MS Mincho" w:cs="Times New Roman" w:ascii="Times New Roman" w:hAnsi="Times New Roman"/>
          <w:szCs w:val="24"/>
        </w:rPr>
        <w:t>после шипящих в суффиксах существительных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  <w:t xml:space="preserve">Морфологический разбор имени существительного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Р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 xml:space="preserve">Написание письма. Публичное выступление о происхождении имён. Составление текста-описания по личным впечатлениям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К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 xml:space="preserve">Контрольный диктант с грамматическим заданием. Контрольный тест  по теме «Имя существительное»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b/>
          <w:b/>
          <w:bCs/>
          <w:szCs w:val="24"/>
        </w:rPr>
      </w:pPr>
      <w:r>
        <w:rPr>
          <w:rFonts w:eastAsia="Newton-Regular;MS Mincho"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Newton-Regular;MS Mincho" w:cs="Times New Roman" w:ascii="Times New Roman" w:hAnsi="Times New Roman"/>
          <w:b/>
          <w:bCs/>
          <w:iCs/>
          <w:szCs w:val="24"/>
        </w:rPr>
        <w:t>Имя прилагательное (20ч + 5ч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szCs w:val="24"/>
        </w:rPr>
        <w:t xml:space="preserve">Имя прилагательное как часть речи (повторение сведений об имени прилагательном, полученных  в 5 классе)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szCs w:val="24"/>
        </w:rPr>
        <w:t xml:space="preserve">Степени сравнения имен прилагательных. Образование степеней сравнения. Разряды прилагательных по значению. Качественные прилагательные. Относительные прилагательные. Притяжательные прилагательные. словообразование имён прилагательных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Не </w:t>
      </w:r>
      <w:r>
        <w:rPr>
          <w:rFonts w:eastAsia="Newton-Regular;MS Mincho" w:cs="Times New Roman" w:ascii="Times New Roman" w:hAnsi="Times New Roman"/>
          <w:szCs w:val="24"/>
        </w:rPr>
        <w:t xml:space="preserve">с прилагательными. Буквы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о </w:t>
      </w:r>
      <w:r>
        <w:rPr>
          <w:rFonts w:eastAsia="Newton-Regular;MS Mincho" w:cs="Times New Roman" w:ascii="Times New Roman" w:hAnsi="Times New Roman"/>
          <w:szCs w:val="24"/>
        </w:rPr>
        <w:t xml:space="preserve">и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е </w:t>
      </w:r>
      <w:r>
        <w:rPr>
          <w:rFonts w:eastAsia="Newton-Regular;MS Mincho" w:cs="Times New Roman" w:ascii="Times New Roman" w:hAnsi="Times New Roman"/>
          <w:szCs w:val="24"/>
        </w:rPr>
        <w:t xml:space="preserve">после шипящих и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ц </w:t>
      </w:r>
      <w:r>
        <w:rPr>
          <w:rFonts w:eastAsia="Newton-Regular;MS Mincho" w:cs="Times New Roman" w:ascii="Times New Roman" w:hAnsi="Times New Roman"/>
          <w:szCs w:val="24"/>
        </w:rPr>
        <w:t xml:space="preserve">в суффиксах прилагательных. Одна и две буквы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н </w:t>
      </w:r>
      <w:r>
        <w:rPr>
          <w:rFonts w:eastAsia="Newton-Regular;MS Mincho" w:cs="Times New Roman" w:ascii="Times New Roman" w:hAnsi="Times New Roman"/>
          <w:szCs w:val="24"/>
        </w:rPr>
        <w:t xml:space="preserve">в суффиксах прилагательных. Различение на письме суффиксов прилагательных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-к- </w:t>
      </w:r>
      <w:r>
        <w:rPr>
          <w:rFonts w:eastAsia="Newton-Regular;MS Mincho" w:cs="Times New Roman" w:ascii="Times New Roman" w:hAnsi="Times New Roman"/>
          <w:szCs w:val="24"/>
        </w:rPr>
        <w:t xml:space="preserve">–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>-ск-</w:t>
      </w:r>
      <w:r>
        <w:rPr>
          <w:rFonts w:eastAsia="Newton-Regular;MS Mincho" w:cs="Times New Roman" w:ascii="Times New Roman" w:hAnsi="Times New Roman"/>
          <w:szCs w:val="24"/>
        </w:rPr>
        <w:t xml:space="preserve">. Дефисное и слитное написание сложных прилагательных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szCs w:val="24"/>
        </w:rPr>
        <w:t xml:space="preserve">Морфологический разбор имени прилагательного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Р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Описание природы: основная мысль, структура описания, языковые средства, используемые в описании. Выборочное изложение по произведению художественной литературы. Описание пейзажа по картине. Описание игрушки. Публичное выступление о произведениях народного промысл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К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Контрольный диктант  с грамматическим заданием. Контрольный тест по теме «Имя прилагательное». Контрольный словарный диктант.</w:t>
      </w:r>
    </w:p>
    <w:p>
      <w:pPr>
        <w:pStyle w:val="Normal"/>
        <w:autoSpaceDE w:val="false"/>
        <w:jc w:val="both"/>
        <w:rPr>
          <w:rFonts w:ascii="Times New Roman" w:hAnsi="Times New Roman" w:eastAsia="Newton-Regular;MS Mincho" w:cs="Times New Roman"/>
          <w:b/>
          <w:b/>
          <w:bCs/>
          <w:i/>
          <w:i/>
          <w:iCs/>
          <w:szCs w:val="24"/>
        </w:rPr>
      </w:pPr>
      <w:r>
        <w:rPr>
          <w:rFonts w:eastAsia="Newton-Regular;MS Mincho" w:cs="Times New Roman" w:ascii="Times New Roman" w:hAnsi="Times New Roman"/>
          <w:b/>
          <w:bCs/>
          <w:i/>
          <w:iCs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Newton-Regular;MS Mincho" w:cs="Times New Roman" w:ascii="Times New Roman" w:hAnsi="Times New Roman"/>
          <w:b/>
          <w:bCs/>
          <w:iCs/>
          <w:szCs w:val="24"/>
        </w:rPr>
        <w:t>Имя числительное (14ч + 4ч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szCs w:val="24"/>
        </w:rPr>
        <w:t xml:space="preserve">Имя числительное как часть речи. Простые и составные числительные. Количественные и порядковые числительные. Разряды количественных числительных. Числительные, обозначающие целые числа. Дробные числительные. Собирательные числительны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szCs w:val="24"/>
        </w:rPr>
        <w:t>Склонение количественных числительных. Правописание гласных в падежных окончаниях. Мягкий знак на конце и в середине числительных. Слитное и раздельное написание числительны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szCs w:val="24"/>
        </w:rPr>
        <w:t>Склонение порядковых числительных. Правописание гласных в падежных окончан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szCs w:val="24"/>
        </w:rPr>
        <w:t xml:space="preserve">Морфологический разбор имени числительного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Р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юмористический рассказ по рисунку. Публичное выступление на нравственно-этическую тему, его структура, языковые особенности. Пересказ исходного текста с цифровым материал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К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Контрольный диктант с грамматическим заданием. Контрольный тест по теме «Имя числительное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b/>
          <w:b/>
          <w:bCs/>
          <w:iCs/>
          <w:szCs w:val="24"/>
        </w:rPr>
      </w:pPr>
      <w:r>
        <w:rPr>
          <w:rFonts w:eastAsia="Newton-Regular;MS Mincho" w:cs="Times New Roman" w:ascii="Times New Roman" w:hAnsi="Times New Roman"/>
          <w:b/>
          <w:bCs/>
          <w:iCs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Newton-Regular;MS Mincho" w:cs="Times New Roman" w:ascii="Times New Roman" w:hAnsi="Times New Roman"/>
          <w:b/>
          <w:bCs/>
          <w:iCs/>
          <w:szCs w:val="24"/>
        </w:rPr>
        <w:t>Местоимение (19ч + 6ч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szCs w:val="24"/>
        </w:rPr>
        <w:t xml:space="preserve">Местоимение как часть речи. Личные местоимения. Возвратное местоимение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>себя</w:t>
      </w:r>
      <w:r>
        <w:rPr>
          <w:rFonts w:eastAsia="Newton-Regular;MS Mincho" w:cs="Times New Roman" w:ascii="Times New Roman" w:hAnsi="Times New Roman"/>
          <w:szCs w:val="24"/>
        </w:rPr>
        <w:t>. Вопросительные и относительные местоимения. Неопределенные местоимения. Отрицательные местоимения. Притяжательные местоимения. Указательные местоимения. Определительные местоимения. Склонение местоимений. Местоимения и другие части реч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szCs w:val="24"/>
        </w:rPr>
        <w:t xml:space="preserve">Раздельное написание предлогов и местоимений. Буква </w:t>
      </w:r>
      <w:r>
        <w:rPr>
          <w:rFonts w:eastAsia="Newton-Regular;MS Mincho" w:cs="Times New Roman" w:ascii="Times New Roman" w:hAnsi="Times New Roman"/>
          <w:i/>
          <w:szCs w:val="24"/>
        </w:rPr>
        <w:t xml:space="preserve">н </w:t>
      </w:r>
      <w:r>
        <w:rPr>
          <w:rFonts w:eastAsia="Newton-Regular;MS Mincho" w:cs="Times New Roman" w:ascii="Times New Roman" w:hAnsi="Times New Roman"/>
          <w:szCs w:val="24"/>
        </w:rPr>
        <w:t xml:space="preserve">в личных местоимениях 3-го лица после предлогов. Образование неопределенных местоимений. Дефис в неопределенных местоимениях. </w:t>
      </w:r>
      <w:r>
        <w:rPr>
          <w:rFonts w:eastAsia="Newton-Regular;MS Mincho" w:cs="Times New Roman" w:ascii="Times New Roman" w:hAnsi="Times New Roman"/>
          <w:i/>
          <w:szCs w:val="24"/>
        </w:rPr>
        <w:t>Не</w:t>
      </w:r>
      <w:r>
        <w:rPr>
          <w:rFonts w:eastAsia="Newton-Regular;MS Mincho" w:cs="Times New Roman" w:ascii="Times New Roman" w:hAnsi="Times New Roman"/>
          <w:szCs w:val="24"/>
        </w:rPr>
        <w:t xml:space="preserve"> в неопределенных местоимениях. Слитное и раздельное написание </w:t>
      </w:r>
      <w:r>
        <w:rPr>
          <w:rFonts w:eastAsia="Newton-Regular;MS Mincho" w:cs="Times New Roman" w:ascii="Times New Roman" w:hAnsi="Times New Roman"/>
          <w:i/>
          <w:szCs w:val="24"/>
        </w:rPr>
        <w:t>не</w:t>
      </w:r>
      <w:r>
        <w:rPr>
          <w:rFonts w:eastAsia="Newton-Regular;MS Mincho" w:cs="Times New Roman" w:ascii="Times New Roman" w:hAnsi="Times New Roman"/>
          <w:szCs w:val="24"/>
        </w:rPr>
        <w:t xml:space="preserve"> и </w:t>
      </w:r>
      <w:r>
        <w:rPr>
          <w:rFonts w:eastAsia="Newton-Regular;MS Mincho" w:cs="Times New Roman" w:ascii="Times New Roman" w:hAnsi="Times New Roman"/>
          <w:i/>
          <w:szCs w:val="24"/>
        </w:rPr>
        <w:t>ни</w:t>
      </w:r>
      <w:r>
        <w:rPr>
          <w:rFonts w:eastAsia="Newton-Regular;MS Mincho" w:cs="Times New Roman" w:ascii="Times New Roman" w:hAnsi="Times New Roman"/>
          <w:szCs w:val="24"/>
        </w:rPr>
        <w:t xml:space="preserve"> в отрицательных местоимен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szCs w:val="24"/>
        </w:rPr>
        <w:t xml:space="preserve">Морфологический разбор местоимен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Р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 xml:space="preserve">Составление рассказа по сюжетным рисункам от первого лица. Рассуждение как тип текста, его строение (тезис, аргументы, вывод). Сочинение-рассуждени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К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Контрольное сочинение по картине. Контрольный диктант с грамматическим заданием. Контрольный тест  по теме «Местоимение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b/>
          <w:b/>
          <w:bCs/>
          <w:iCs/>
          <w:szCs w:val="24"/>
        </w:rPr>
      </w:pPr>
      <w:r>
        <w:rPr>
          <w:rFonts w:eastAsia="Newton-Regular;MS Mincho" w:cs="Times New Roman" w:ascii="Times New Roman" w:hAnsi="Times New Roman"/>
          <w:b/>
          <w:bCs/>
          <w:iCs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Newton-Regular;MS Mincho" w:cs="Times New Roman" w:ascii="Times New Roman" w:hAnsi="Times New Roman"/>
          <w:b/>
          <w:bCs/>
          <w:iCs/>
          <w:szCs w:val="24"/>
        </w:rPr>
        <w:t>Глагол (26ч + 5ч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szCs w:val="24"/>
        </w:rPr>
        <w:t xml:space="preserve">Глагол как часть речи (повторение пройденного в 5 классе). Разноспрягаемые глаголы. Глаголы переходные и непереходные. Наклонение глагола. Изъявительное наклонение. Условное наклонение. Повелительное наклонение. Употребление наклонений. Безличные глаголы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szCs w:val="24"/>
        </w:rPr>
        <w:t xml:space="preserve">Раздельное написание частицы </w:t>
      </w:r>
      <w:r>
        <w:rPr>
          <w:rFonts w:eastAsia="Newton-Regular;MS Mincho" w:cs="Times New Roman" w:ascii="Times New Roman" w:hAnsi="Times New Roman"/>
          <w:i/>
          <w:szCs w:val="24"/>
        </w:rPr>
        <w:t>бы (б)</w:t>
      </w:r>
      <w:r>
        <w:rPr>
          <w:rFonts w:eastAsia="Newton-Regular;MS Mincho" w:cs="Times New Roman" w:ascii="Times New Roman" w:hAnsi="Times New Roman"/>
          <w:szCs w:val="24"/>
        </w:rPr>
        <w:t xml:space="preserve"> с глаголами в условном наклонении. Буквы </w:t>
      </w:r>
      <w:r>
        <w:rPr>
          <w:rFonts w:eastAsia="Newton-Regular;MS Mincho" w:cs="Times New Roman" w:ascii="Times New Roman" w:hAnsi="Times New Roman"/>
          <w:i/>
          <w:szCs w:val="24"/>
        </w:rPr>
        <w:t>ь</w:t>
      </w:r>
      <w:r>
        <w:rPr>
          <w:rFonts w:eastAsia="Newton-Regular;MS Mincho" w:cs="Times New Roman" w:ascii="Times New Roman" w:hAnsi="Times New Roman"/>
          <w:szCs w:val="24"/>
        </w:rPr>
        <w:t xml:space="preserve"> и </w:t>
      </w:r>
      <w:r>
        <w:rPr>
          <w:rFonts w:eastAsia="Newton-Regular;MS Mincho" w:cs="Times New Roman" w:ascii="Times New Roman" w:hAnsi="Times New Roman"/>
          <w:i/>
          <w:szCs w:val="24"/>
        </w:rPr>
        <w:t xml:space="preserve">и </w:t>
      </w:r>
      <w:r>
        <w:rPr>
          <w:rFonts w:eastAsia="Newton-Regular;MS Mincho" w:cs="Times New Roman" w:ascii="Times New Roman" w:hAnsi="Times New Roman"/>
          <w:szCs w:val="24"/>
        </w:rPr>
        <w:t xml:space="preserve">в глаголах повелительного наклонения. Правописание гласных в суффиксах глагола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  <w:t>Морфологический разбор глагол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Р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Рассказ по сюжетным рисункам с включением части готового текста. Рассказ о спортивном соревновании. Пересказ исходного текста от лица какого-либо из его героев. Рассказ по картинкам от 3-го и 1-го лица. Рассказ на основе услышанного; его особенности, языковые средства. Сообщение о творчестве скульпту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К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Контрольный диктант с грамматическим заданием. Контрольное изложение. Контрольный тест по теме «Глагол». Контрольный словарный диктант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Newton-Regular;MS Mincho" w:cs="Times New Roman"/>
          <w:b/>
          <w:b/>
          <w:bCs/>
          <w:szCs w:val="24"/>
        </w:rPr>
      </w:pPr>
      <w:r>
        <w:rPr>
          <w:rFonts w:eastAsia="Newton-Regular;MS Mincho"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Newton-Regular;MS Mincho" w:cs="Times New Roman" w:ascii="Times New Roman" w:hAnsi="Times New Roman"/>
          <w:b/>
          <w:bCs/>
          <w:szCs w:val="24"/>
        </w:rPr>
        <w:t>Повторение и систематизация изученного в 5 и 6 классах (12ч + 1ч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  <w:t>Разделы науки о языке. Орфография. Пунктуация. Лексика и фразеология. Словообразование. Морфология. Синтаксис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Р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iCs/>
          <w:szCs w:val="24"/>
        </w:rPr>
        <w:t xml:space="preserve">Сообщение о происхождении фамилии. </w:t>
      </w:r>
      <w:r>
        <w:rPr>
          <w:rFonts w:eastAsia="Newton-Regular;MS Mincho" w:cs="Times New Roman" w:ascii="Times New Roman" w:hAnsi="Times New Roman"/>
          <w:szCs w:val="24"/>
        </w:rPr>
        <w:t>Сочинение-описание (рассуждение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К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iCs/>
          <w:szCs w:val="24"/>
        </w:rPr>
        <w:t xml:space="preserve">Контрольное сочинение. </w:t>
      </w:r>
      <w:r>
        <w:rPr>
          <w:rFonts w:eastAsia="Newton-Regular;MS Mincho" w:cs="Times New Roman" w:ascii="Times New Roman" w:hAnsi="Times New Roman"/>
          <w:szCs w:val="24"/>
        </w:rPr>
        <w:t>Итоговая контрольная работа за курс 6 класса</w:t>
      </w:r>
    </w:p>
    <w:p>
      <w:pPr>
        <w:pStyle w:val="Style41"/>
        <w:widowControl/>
        <w:spacing w:lineRule="auto" w:line="240"/>
        <w:ind w:hanging="0"/>
        <w:jc w:val="center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</w:r>
    </w:p>
    <w:p>
      <w:pPr>
        <w:pStyle w:val="Style41"/>
        <w:widowControl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МАТИЧЕСКИЙ ПЛ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868"/>
        <w:gridCol w:w="1741"/>
        <w:gridCol w:w="1928"/>
        <w:gridCol w:w="1929"/>
      </w:tblGrid>
      <w:tr>
        <w:trPr>
          <w:trHeight w:val="28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/п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ма (раздел) программ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личество час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личество контрольных рабо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личество работ по развитию речи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зык. Речь. Общени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торение изученного в 5 класс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с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сика. Культура реч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азеология. Культура реч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овообразование и орфография. Культура реч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рфология и орфография. Культура речи. Имя существительно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мя прилагательно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мя числительно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стоимени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го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вторение и систематизация изученного за курс 5-6 класс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</w:t>
            </w:r>
          </w:p>
        </w:tc>
      </w:tr>
    </w:tbl>
    <w:p>
      <w:pPr>
        <w:pStyle w:val="Normal"/>
        <w:widowControl w:val="false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64" w:before="240" w:after="120"/>
        <w:jc w:val="both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</w:r>
    </w:p>
    <w:p>
      <w:pPr>
        <w:pStyle w:val="Normal"/>
        <w:widowControl w:val="false"/>
        <w:autoSpaceDE w:val="false"/>
        <w:spacing w:lineRule="auto" w:line="264" w:before="240" w:after="120"/>
        <w:jc w:val="both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</w:r>
    </w:p>
    <w:p>
      <w:pPr>
        <w:pStyle w:val="Normal"/>
        <w:widowControl w:val="false"/>
        <w:autoSpaceDE w:val="false"/>
        <w:spacing w:lineRule="auto" w:line="264" w:before="240" w:after="120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</w:r>
    </w:p>
    <w:p>
      <w:pPr>
        <w:pStyle w:val="Normal"/>
        <w:widowControl w:val="false"/>
        <w:autoSpaceDE w:val="false"/>
        <w:spacing w:lineRule="auto" w:line="264" w:before="240" w:after="120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</w:rPr>
      </w:r>
    </w:p>
    <w:p>
      <w:pPr>
        <w:pStyle w:val="Normal"/>
        <w:widowControl w:val="false"/>
        <w:autoSpaceDE w:val="fals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szCs w:val="24"/>
        </w:rPr>
      </w:pPr>
      <w:r>
        <w:rPr>
          <w:rFonts w:cs="Times New Roman" w:ascii="Times New Roman" w:hAnsi="Times New Roman"/>
          <w:b/>
          <w:bCs/>
          <w:caps/>
          <w:szCs w:val="24"/>
          <w:lang w:val="en-US"/>
        </w:rPr>
        <w:t>Материально-техническое обеспечение</w:t>
        <w:br/>
        <w:t>образовательного процес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4450</wp:posOffset>
                </wp:positionV>
                <wp:extent cx="6279515" cy="83826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838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3"/>
                              <w:gridCol w:w="8936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9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98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Програм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9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(ФГОС) Русский язык. Рабочие программы. Предметная линия учебников Т. А. Ладыженской, М. Т. Баранова, Л. А. Тростенцовой и др. 5 – 9 классы: пособие для учителей общеобразоват. учреждений/ М. Т. Баранов, Т. А. Ладыженская, Н. М. Шанский и др. – М.: Просвещение, 2011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98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Учеб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9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8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Cs w:val="24"/>
                                    </w:rPr>
                                    <w:t xml:space="preserve">(ФГОС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Русский язык. 6 класс. Учеб. для  общеобразоват. учреждений.  В 2 ч./ (Т. А. Ладыженская, М. Т. Баранов, Л. А. Тростенцова и др.; науч. ред. Н. М. Шанский). – М.: Просвещение, 2013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98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Методические пособ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9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(ФГОС) Русский язык. Методические рекомендации. 6 класс: пособие для учителей общеобразоват. учреждений/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Cs w:val="24"/>
                                    </w:rPr>
                                    <w:t>Т. А. Ладыженская, М. Т. Баранов, Л. А. Тростенцова и др. – М.: Просвещение, 2012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9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8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оловьёва Н.Н. Русский язык. Диктанты и изложения. 6 класс. Пособие для учителей общеобразовательных учреждений.  – М.: Просвещение, 2012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8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Рабочая тетрад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9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8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(ФГОС) Ефремова Е. А. Русский язык. Рабочая тетрадь: 6 класс. Пособие для уч. общеобразоват. учрежд. – М.: Просвещение, 2013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98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Словар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9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8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рфографический словарь русского языка/сост. М. И. Степанова. – СПб.: ООО «Виктория плюс», 2012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98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Демонстрационные матери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9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8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Чендулаева  Е. Г. Грамматика русского языка в таблицах (опорные карты).- М.: Материк Альфа, 2010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8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Тематические и контрольные тес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8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(ФГОС) Контрольно-измерительные материалы. Русский язык: 6 класс/ сост.Н. В. Егорова. – М.: Вако, 2013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8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6 класс: Входная диагностика (печатная форм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8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6 класс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Cs w:val="24"/>
                                    </w:rPr>
                                    <w:t xml:space="preserve">Итоговая контрольная работа по русскому языку за I полугод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(печатная форм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8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6 класс: Итоговая контрольная работа за курс русского языка в 6 классе (печатная форм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8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6 класс: Разряды местоимений (печатная форм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8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Учебные презент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8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Cs w:val="24"/>
                                      <w:lang w:val="en-US"/>
                                    </w:rPr>
                                    <w:t>CD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Cs w:val="2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Уроки русского языка Кирилла и Мефодия ( 6 клас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8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Cs w:val="24"/>
                                    </w:rPr>
                                    <w:t>Разряды прилагательных (6 клас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8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Мягкий знак после шипящих (повторение) (6 клас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8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равописание приставок (обобщение) (6 клас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8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Интернет- ресур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8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Электронные словар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>[Электронный ресурс] – Режим доступа: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Cs/>
                                        <w:color w:val="000000"/>
                                        <w:szCs w:val="24"/>
                                      </w:rPr>
                                      <w:t>http://www.slovary.ru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8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правочно-информационный интенет-портал «Русский язык»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 xml:space="preserve"> [Электронный ресурс] – Режим доступа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Cs/>
                                        <w:color w:val="000000"/>
                                        <w:szCs w:val="24"/>
                                      </w:rPr>
                                      <w:t>http://www.gramota.ru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8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Русский язык. Приложение к газете «1 сентября» [Электронный ресурс] – Режим доступа: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Cs w:val="24"/>
                                      </w:rPr>
                                      <w:t>http://rus.1september.ru/rusarchive.php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8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Единая коллекция цифровых образовательных ресурсов [Электронный ресурс] – Режим доступа: 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Cs w:val="24"/>
                                      </w:rPr>
                                      <w:t>http://school-collection.edu.ru/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660.05pt;mso-wrap-distance-left:0pt;mso-wrap-distance-right:9pt;mso-wrap-distance-top:0pt;mso-wrap-distance-bottom:0pt;margin-top:3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3"/>
                        <w:gridCol w:w="8936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9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98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Программы</w:t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9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9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(ФГОС) Русский язык. Рабочие программы. Предметная линия учебников Т. А. Ладыженской, М. Т. Баранова, Л. А. Тростенцовой и др. 5 – 9 классы: пособие для учителей общеобразоват. учреждений/ М. Т. Баранов, Т. А. Ладыженская, Н. М. Шанский и др. – М.: Просвещение, 2011 г.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98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Учебники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9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89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Cs w:val="24"/>
                              </w:rPr>
                              <w:t xml:space="preserve">(ФГОС)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Русский язык. 6 класс. Учеб. для  общеобразоват. учреждений.  В 2 ч./ (Т. А. Ладыженская, М. Т. Баранов, Л. А. Тростенцова и др.; науч. ред. Н. М. Шанский). – М.: Просвещение, 2013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98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Методические пособия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9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89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(ФГОС) Русский язык. Методические рекомендации. 6 класс: пособие для учителей общеобразоват. учреждений/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Cs w:val="24"/>
                              </w:rPr>
                              <w:t>Т. А. Ладыженская, М. Т. Баранов, Л. А. Тростенцова и др. – М.: Просвещение, 2012 г.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9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89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оловьёва Н.Н. Русский язык. Диктанты и изложения. 6 класс. Пособие для учителей общеобразовательных учреждений.  – М.: Просвещение, 2012г.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8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Рабочая тетрадь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9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89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(ФГОС) Ефремова Е. А. Русский язык. Рабочая тетрадь: 6 класс. Пособие для уч. общеобразоват. учрежд. – М.: Просвещение, 2013г.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98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Словари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9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89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рфографический словарь русского языка/сост. М. И. Степанова. – СПб.: ООО «Виктория плюс», 2012г.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98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Демонстрационные материалы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9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89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Чендулаева  Е. Г. Грамматика русского языка в таблицах (опорные карты).- М.: Материк Альфа, 2010г.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8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Тематические и контрольные тесты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89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(ФГОС) Контрольно-измерительные материалы. Русский язык: 6 класс/ сост.Н. В. Егорова. – М.: Вако, 2013г.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89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6 класс: Входная диагностика (печатная форма)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8936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6 класс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Cs w:val="24"/>
                              </w:rPr>
                              <w:t xml:space="preserve">Итоговая контрольная работа по русскому языку за I полугодие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(печатная форма)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89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6 класс: Итоговая контрольная работа за курс русского языка в 6 классе (печатная форма)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89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6 класс: Разряды местоимений (печатная форма)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8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Учебные презентации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89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Calibri" w:cs="Times New Roman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Cs w:val="24"/>
                                <w:lang w:val="en-US"/>
                              </w:rPr>
                              <w:t>CD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Уроки русского языка Кирилла и Мефодия ( 6 класс)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89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Cs w:val="24"/>
                              </w:rPr>
                              <w:t>Разряды прилагательных (6 класс)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89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Мягкий знак после шипящих (повторение) (6 класс)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89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равописание приставок (обобщение) (6 класс)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8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Интернет- ресурсы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89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Электронные словари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>[Электронный ресурс] – Режим доступа:</w:t>
                            </w: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color w:val="000000"/>
                                  <w:szCs w:val="24"/>
                                </w:rPr>
                                <w:t>http://www.slovary.ru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89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правочно-информационный интенет-портал «Русский язык»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 xml:space="preserve"> [Электронный ресурс] – Режим доступа: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color w:val="000000"/>
                                  <w:szCs w:val="24"/>
                                </w:rPr>
                                <w:t>http://www.gramota.ru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89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Русский язык. Приложение к газете «1 сентября» [Электронный ресурс] – Режим доступа:</w:t>
                            </w:r>
                            <w:r>
                              <w:rPr>
                                <w:szCs w:val="24"/>
                              </w:rPr>
                              <w:t xml:space="preserve"> 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Cs w:val="24"/>
                                </w:rPr>
                                <w:t>http://rus.1september.ru/rusarchive.php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89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Единая коллекция цифровых образовательных ресурсов [Электронный ресурс] – Режим доступа: 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Cs w:val="24"/>
                                </w:rPr>
                                <w:t>http://school-collection.edu.ru/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лендарно-тематическое планирование уроков русского языка в 6 классе (204 ч.)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75"/>
        <w:gridCol w:w="533"/>
        <w:gridCol w:w="142"/>
        <w:gridCol w:w="1843"/>
        <w:gridCol w:w="884"/>
        <w:gridCol w:w="1667"/>
        <w:gridCol w:w="1560"/>
        <w:gridCol w:w="1701"/>
        <w:gridCol w:w="1417"/>
        <w:gridCol w:w="1418"/>
        <w:gridCol w:w="1134"/>
        <w:gridCol w:w="1701"/>
      </w:tblGrid>
      <w:tr>
        <w:trPr>
          <w:tblHeader w:val="true"/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о план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факт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зык. Речь. Общение. (2 часа)</w:t>
            </w:r>
          </w:p>
        </w:tc>
      </w:tr>
      <w:tr>
        <w:trPr>
          <w:trHeight w:val="79" w:hRule="atLeast"/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0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3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4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</w:rPr>
              <w:t xml:space="preserve">Р/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сский язык – один из развитых языков мир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учиться понимать высказывания на лингвистическую тему и составлять рассуждение на лингвистическую те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ормирование «стартовой» мотивации к изучению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труктуры, содержания и значения слова, предложения,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лушать и слышать друг друга, с достаточной полнотой и точностью выражать свои мысл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, искать и выделять необходимую информ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проек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,  №2</w:t>
            </w:r>
          </w:p>
        </w:tc>
      </w:tr>
      <w:tr>
        <w:trPr>
          <w:trHeight w:val="311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4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зык, речь, общение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итуация общени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различать способы передачи мысли, настроения, информации; составлять рассуждение по алгоритму выполнения зада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навыков конструирования текста-рассу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являть речевые действия: использовать адекватные языковые средства для отображения в форме речевых высказываний своих чувств, мыслей, побужд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развивающего обучения, проектной деятельности, развития исслед.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-3, №10 (п/т№13)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(п/т - повышенная трудность)</w:t>
            </w:r>
          </w:p>
        </w:tc>
      </w:tr>
      <w:tr>
        <w:trPr>
          <w:trHeight w:val="69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вторение изученного в 5 классе (12 ч.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етика. Орфоэпи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воить алгоритм проведения фонетического разбора слова, освоить навыки различения условий написания разделительных ъ и ь зна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ыразительное чтение поэтических текс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фонетической структуры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ладеть монологической и диалогической формами речи в соответствии с орфоэпическими нормами родного я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новый уровень отношения к самому себе как субъекту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проек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словарные слова за 5 класс;§4, №21, 22 (п/т №20), произвести фонетический разбор 3-х слов</w:t>
            </w:r>
          </w:p>
        </w:tc>
      </w:tr>
      <w:tr>
        <w:trPr>
          <w:trHeight w:val="311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орфемы в слове. Орфограммы в приставках и в корнях сл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определять орфограмму по образцу, находить и объяснять орфограммы в разных частях слова (корень, пристав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ыразительное чтение прозаических текс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ситуацию саморегуляции эмоциональных и функциональных состояний, т. е. формировать операциональный оп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проектной деятельности,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, №27, подготовиться к диктовке по №30</w:t>
            </w:r>
          </w:p>
        </w:tc>
      </w:tr>
      <w:tr>
        <w:trPr>
          <w:trHeight w:val="311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4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Проверочная работа</w:t>
            </w:r>
            <w:r>
              <w:rPr>
                <w:rFonts w:cs="Times New Roman" w:ascii="Times New Roman" w:hAnsi="Times New Roman"/>
              </w:rPr>
              <w:t xml:space="preserve"> по темам «Фонетика», «Морфемика»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иктант по №30, фонетический разбор слова, морфемный разбор слов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составлять и использовать алгоритм нахождения и проверки орфограммы, пользоваться орфографическим словарё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работы в группе (включая ситуации учебного сотрудничества и проектные формы рабо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ситуацию саморегуляции, т. е. операционального опыта (учебных знаний и ум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я исследовательских навыков, самодиагно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морфологический разбор сущ., прилаг., глагола</w:t>
            </w:r>
          </w:p>
        </w:tc>
      </w:tr>
      <w:tr>
        <w:trPr>
          <w:trHeight w:val="311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4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Части речи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производить устный и письменный морфологический разбор слова, анализировать тек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ыразительное чтение прозаических текс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выполнения морфологического разбора слова, анализа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речевых действий: использования адекватных речевых средств для отображения в форме устных и письменных речевых высказы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ть самого себя как движущую силу своего научения, свою способность к мобилизации сил и энергии, волевому усил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е, ИКТ, педагогика сотрудни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, №31 (п/т) №33)</w:t>
            </w:r>
          </w:p>
        </w:tc>
      </w:tr>
      <w:tr>
        <w:trPr>
          <w:trHeight w:val="311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4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.Орфограммы в окончаниях сл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определять орфограммы в корне слова, проводить фонетический анализ, подбирать проверочное слово, составлять и  использовать алгорить нахождения и проверки орф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тойчивой мотивации к самостоятельной и коллективной аналитической и творче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конструирования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ть рабочие отношения, эффективно сотрудничать и способствовать продуктивной кооп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ситуацию эмоциональных и функциональных состояний, т. е. формировать операциональный оп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е, ИКТ, педагогика сотрудни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7, №37, (устное сочинение по №38)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4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Словосочетание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применять алгоритм различения словосочетаний от предложений и других констру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ыразительное чтение прозаических текс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ловосоче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новый уровень отношения к самому себе как субъекту деятельности, проектировать траекторию развития через включение в новые виды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едагогика сотрудничества, развивающего обучения, проек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8, №43, определить вид связи слов в словосочетании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4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Простое предложение. Знаки препинани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применять алгоритм различения словосочетаний от предложений и других констру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ыразительное чтение прозаических текс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ловосоче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новый уровень отношения к самому себе как субъекту деятельности, проектировать траекторию развития через включение в новые виды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едагогика сотрудничества, развивающего обучения, проек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9, №46 (п/т №48)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.Сложное предложение. Запятые в сложном предложении. Синтаксический разбор предложений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определять структуру сложного предложения, применять правила постановки запятой в ССП с союзом 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ыразительное чтение поэтических текс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труктуры сложного пред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речевых действий: использования адекватных речевых средств для отображения в форме устных и письменных речевых высказы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ть самого себя как движущую силу своего научения, свою способность к мобилизации сил и энергии, волевому усил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едагогика сотрудничества,  развивающего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0-11, №50 (п/т №52) произвести синтаксический разбор простого и сложного предложений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.Прямая речь. Диалог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оформлять прямую речь и диалог на пись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ыразительное чтение поэтических текстов;  стремление к речевому самосовершенствов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ситуацию эмоциональных и функциональных состоя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е, ИКТ, педагогика сотрудни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2, №58, 59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b/>
              </w:rPr>
              <w:t>.Тест.</w:t>
            </w:r>
            <w:r>
              <w:rPr>
                <w:rFonts w:cs="Times New Roman" w:ascii="Times New Roman" w:hAnsi="Times New Roman"/>
              </w:rPr>
              <w:t xml:space="preserve"> Проверочная работа по темам «Словосочетание», «Предложение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составлять и использовать алгоритм нахождения и проверки орфограммы, пользоваться орфографическим словарё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работы в группе (включая ситуации учебного сотрудничества и проектные формы рабо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ситуацию саморегуляции, т. е. операционального опыта (учебных знаний и ум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я исследовательских навыков, самодиагно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>
          <w:trHeight w:val="55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кст (6 ч.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Р/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екст, его особенност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определять текст по форме, виду речи, типу речи, выделять устойчивые разновидности тек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вать красоту и выразительность речи;  стремление к речевому самосовершенствов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ывать недостающую информацию с помощью вопросов (познавательная инициатив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ситуацию саморегуляции, т. е. операциональный опыт (учебных знаний и умений), сотрудничать в совместном решении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едагогики сотрудничества, развивающего обучения, проблемного обучения, проек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3, №61, 62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Р/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ема и основная мысль текста. Заглавие текста. Сочинение по №6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определять тему и основную мысль тек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вать красоту и выразительность речи;  стремление к речевому самосовершенствов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ть конкретное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ситуацию саморегуляции, т. е. операциональный опыт (учебных знаний и умений), сотрудничать в совместном решении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едагогики сотрудничества, развивающего обучения, проблемного обучения, проек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сочинение по №68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3.Входная контрольная работа (тест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тепени усвоения пройденного материала; проверка орфографических и пунктуационных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работы в группе (включая ситуации учебного сотрудничества и проектные формы рабо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осуществлять 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я исследовательских навыков, самодиагно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5, №73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Работа над ошибками входной контрольной рабо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боты над ошибкам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тепени усвоения пройденного материала; проверка орфографических и пунктуационных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работы в группе (включая ситуации учебного сотрудничества и проектные формы рабо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осуществлять 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я исследовательских навыков, самодиагно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5, №71</w:t>
            </w:r>
          </w:p>
        </w:tc>
      </w:tr>
      <w:tr>
        <w:trPr>
          <w:trHeight w:val="69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Р/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чальные и конечные предложения текст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определять тип речи текста на основе его языковых и композиционных признаков; выделять ключевые слова в тексте разных типов ре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ваь красоту и выразительность речи;  стремление к речевому самосовершенствов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ять языковые явления, процессы, связи и отношения, выявляемые в ходе исследования и конструирования текс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монологической и диалогической формами речи в соответствии с грамматическими и синтаксическими нормами я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ть траектории развития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коллективного выполнения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5, №70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.Р/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лючевые слова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новные признаки текста. Домашнее сочинени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определять тип речи текста на основе его языковых и композиционных признаков; выделять ключевые слова в тексте разных типов ре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вать красоту и выразительность речи;  стремление к речевому самосовершенствов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ять языковые явления, процессы, связи и отношения, выявляемые в ходе исследования и конструирования текс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работы в группе (включая ситуации учебного сотрудничества и проектные формы рабо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методы информационного поиска, в том числе с помощью компьютер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ИКТ, развития творческих способ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6-17, №74, 77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Р/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екст и стили реч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составлять текст на основе композиционных и языковых признаков типа и стиля ре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вать роль слова в выражении мыс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и конструирования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ировать маршрут преодоления затруднений в обучен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8, №87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. Р/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фициально-деловой стиль реч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составлять текст на основе композиционных и языковых признаков типа и стиля ре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вать роль слова в выражении мыс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и конструирования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ировать маршрут преодоления затруднений в обучен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9 пересказ теории, №89</w:t>
            </w:r>
          </w:p>
        </w:tc>
      </w:tr>
      <w:tr>
        <w:trPr>
          <w:trHeight w:val="85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ексика. Культура речи. (16 ч.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лово и его лексическое значение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с помощью толкового словаря определять лексическое значение слова, отличать омонимы и многозначные слова, синонимы, антони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лексического богатства русского языка, гордость за язык; стремление к  самосовершенствов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значения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ироваться в группу сверстников и строить продуктивное взаимодействие со сверстниками и взросл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ситуацию саморегуляции, сотрудничать в совместном решении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ИКТ, развития исследовательских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0 №94, 96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Слово и его лексическое значение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с помощью толкового словаря определять лексическое значение слова, отличать омонимы и многозначные слова, синонимы, антони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лексического богатства русского языка, гордость за язык; стремление к  самосовершенствов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значения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ироваться в группу сверстников и строить продуктивное взаимодействие со сверстниками и взросл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ситуацию саморегуляции, сотрудничать в совместном решении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ИКТ, развития исследовательских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0, №101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imes New Roman" w:ascii="Times New Roman" w:hAnsi="Times New Roman"/>
                <w:b/>
              </w:rPr>
              <w:t>Тест</w:t>
            </w:r>
            <w:r>
              <w:rPr>
                <w:rFonts w:cs="Times New Roman" w:ascii="Times New Roman" w:hAnsi="Times New Roman"/>
              </w:rPr>
              <w:t>. Проверочная работа по теме «Слово и его лексическое значение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составлять и использовать алгоритм нахождения и проверки орфограммы, пользоваться орфографическим словарё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работы в группе (включая ситуации учебного сотрудничества и проектные формы рабо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ситуацию саморегуляции, т. е. операционального опыта (учебных знаний и ум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я исследовательских навыков, самодиагно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4.Р/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бирание материалов к сочинению. Устное сочинение – описание картины (А. П. Герасимов «После дождя»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находить материал для сочинения-описания по картине из словаря синонимов, толкового словаря, справочных материалов, составлять план сочинения-описания карт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созданию собственного текста; стремление к речевому самосовершенствов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и конструирования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ть конкретное содержание и передавать его в письменной и устной фор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новый уровень отношения к самому себе как субъекту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ИКТ, развития творческих способностей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1, №106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Общеупотребительные слова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различать слова общеупотребительные и необщеупотребитель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текста с точки зрения его лексического со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ть траектории развития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ИКТ, развития творческих способностей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2, № 109, 110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Профессионализмы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различать слова общеупотребительные и необщеупотребитель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текста с точки зрения его лексического со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ть траектории развития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ИКТ, развития творческих способностей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3, №112, 115 (устно)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Диалектизмы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определять диалектизмы в тексте, формировать навыки лингвистического анали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текста с точки зрения его лексического со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работы в групп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методы информационного пои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4, №117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.Р/Р Подготовка к написанию 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жатого изложения «Самый главный день в жизни Даля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Знать приёмы сжатия текста; формулировать основную мысль текста; озаглавливать текст; отбирать в исходном тексте основное; производить исключения и обобщения; излагать отобранный материал обобщенными языковыми средствами в письменной форм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ответственности за написанное; интерес к созданию сжатой формы исходного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оспроизводить прочитанный художественный текст в сжатом виде в письменной фор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охранять логичность, связность, соответствие теме при воспроизведении текста в свёрнут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я творческих способностей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редактирование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.Р/Р Написание 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жатого изложения «Самый главный день в жизни Даля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Знать приёмы сжатия текста; формулировать основную мысль текста; озаглавливать текст; отбирать в исходном тексте основное; производить исключения и обобщения; излагать отобранный материал обобщенными языковыми средствами в письменной форм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ответственности за написанное; интерес к созданию сжатой формы исходного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оспроизводить прочитанный художественный текст в сжатом виде в письменной фор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охранять логичность, связность, соответствие теме при воспроизведении текста в свёрнут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я творческих способностей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Исконно русские и заимствованные слов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различать лексику исконно русскую и заимствованную, составлять текст лингвистического описания по алгоритму выполнения зада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лексического состава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монологической и диалогической формами речи в соответствии с орфоэпическими нормами родного я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ть траектории развития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я исследовательских навыков, проблемного обучения, проек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5, №127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Новые слова (неологизмы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определять неологизмы в тексте художественной литературы, публицистических текс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лексического состава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монологической и диалогической формами речи в соответствии с орфоэпическими нормами родного я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ть траектории развития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я исследовательских навыков, проблемного обучения, проек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6, №130 выучить, №131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Устаревшие слов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определять устаревшие слова в тексте художественной литературы и объяснять их значени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лексического состава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монологической и диалогической формами речи в соответствии с орфоэпическими нормами родного я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ть траектории развития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я исследовательских навыков, проблемного обучения, проек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7, №136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3.Р/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овари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мплексного применения знаний и ум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читать и понимать содержание словарной статьи, определять лексическое значение сл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лексического богатства русского языка, гордость за язык; стремление к речевому самосовершенств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ть конкретное содержание и передавать его в письменной и устной фор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новый уровень отношения к самому себе как субъекту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едагогика сотрудничества, развития исследовательских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8, №137 (п/т №139), подготовиться к контрольному словарному диктанту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.Контрольный словарный диктант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общающий урок по теме «Лексика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применять правила написания гласных и согласных в корне и окончании, определять часть речи, тему текста, его основную мыс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повторения и обобщения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ормировать навыки речевых действий: использования адекватных речевых средств для отображения в форме речевых высказываний своих чувств, мыслей, побужд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озн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развития исследовательских навыков, самодиагностики и взаимодиагно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иться к диктанту по №140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Обобщающий урок по теме «Лексика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применять правила написания гласных и согласных в корне и окончании, определять часть речи, тему текста, его основную мыс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повторения и обобщения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ормировать навыки речевых действий: использования адекватных речевых средств для отображения в форме речевых высказываний своих чувств, мыслей, побужд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озн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развития исследовательских навыков, самодиагностики и взаимодиагно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овторить §20-28, подготовиться к контрольной работе по теме «Лексика»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5.Контрольная работа по теме «Лексика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воспроизводить приобретённые знания, навыки в конкрет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выполнения контрольн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разеология. Культура речи. (4 ч.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Работа над ошибк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разеологизмы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различать единицы языка, определять, какую роль играют фразеологизмы в язы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отражения во фразеологии духовной культуры русского на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выявляемые в ходе исследования фразеологиз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в групп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ек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9, №145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Фразеологизмы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различать единицы языка, определять, какую роль играют фразеологизмы в язы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отражения во фразеологии духовной культуры русского на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выявляемые в ходе исследования фразеологиз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в групп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ек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9, №147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Р/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точники фразеологизмов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составлять текст лингвистического описания по алгоритму выполнения задачи при консультативной помощи уч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лексического богатства русского языка, гордость за язык; осознание отражения во фразеологии материальной и духовной культуры русского народа;  стремление к речевому самосовершенствов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и конструирования текста лингвистического опис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ть конкретное содержание и передавать его в письменной и устной фор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новый уровень отношения к самому себе как субъекту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едагогики сотрудничества, проблемного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0, №150, контрольные вопросы на с.86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Обобщающий урок по теме «Фразеология. Культура речи»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определять структуру и значение фразеологизмов, составлять текст с использованием фразеологизм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яснять языковые явления, процессы, связи и отношения, выявляемые в ходе исследования текс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лвать продуктивной ко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ектировать маршрут преодоления затруднений в обучении через включение в новые виды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ИКТ, развития творче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53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Контрольная работа по теме «Фразеология. Культура речи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воспроизводить приобретённые знания, навыки в конкрет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выполнения контрольн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ние адекватных речевых средств для отображения своих чувств и мыс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ознать себя как движущую силу своего на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развития исследовательских навыков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§29-30</w:t>
            </w:r>
          </w:p>
        </w:tc>
      </w:tr>
      <w:tr>
        <w:trPr>
          <w:trHeight w:val="97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ловообразование. Орфогроафия. Культура речи. (30 ч.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Работа над ошибками к/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фемика и словообразование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выделять состав слова и определять путь (способ) е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вать возможность русского языка для самовыражения и развития творческих способ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остава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адекватные речевые средства для отображения в форме речевых высказываний с целью планирования, контроля и самооце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я развивающего обучения, проблемного обучения, проек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1, №159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Морфемика и словообразование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выделять состав слова и определять путь (способ) е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вать возможность русского языка для самовыражения и развития творческих способ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остава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адекватные речевые средства для отображения в форме речевых высказываний с целью планирования, контроля и самооце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я развивающего обучения, проблемного обучения, проек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1, №163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3.Р/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исание помещения. 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составлять план текста-описания помещения, определять композиционные и языковые признаки типа ре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эстетической ценности русского язы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 конструирования и исследования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работы в группе (включая ситуации учебного сотрудничества и проектные формы рабо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ИКТ, развития творческих способностей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2№165 (устно)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Основные способы образования слов в русском языке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применять алгоритм выявления способа слово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вать возможности русского языка для самовыражения и развития творческих способ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ИКТ, развития творче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3, №172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Основные способы образования слов в русском языке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применять алгоритм выявления способа слово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вать возможности русского языка для самовыражения и развития творческих способ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ИКТ, развития творче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3, №173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Основные способы образования слов в русском языке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применять алгоритм выявления способа слово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вать возможности русского языка для самовыражения и развития творческих способ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ИКТ, развития творче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3, №175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Практикум по словообразованию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проектировать индивидуальный маршрут восполнения проблемных з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§33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8.Р/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тимология слов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работать со словарё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 исследования текста (словарной стать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работы в группе (включая ситуации учебного сотрудничества и проектные формы рабо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проек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4, №179, подготовиться к тесту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.Контрольный тест по теме «Морфемика и словообразование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проектировать индивидуальный маршрут восполнения проблемных зон в изученной те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выполнения контрольн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обучения и контроля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0.Р/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истематизация материалов  к сочинению. Сложный план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находить и выделять композиционные и языковые особенности текста-описания, находить сказуемое в предлож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созданию собственного текста; стремление к речевому самосовершенствов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конструирования текста-опис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правлять поведением партнёра (контроль, коррекция, оценка действия, умение убежда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озн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развития исследовательских навыков, проек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/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чинение по №183 Описание помещени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находить и выделять композиционные и языковые особенности текста-описания, находить сказуемое в предлож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созданию собственного текста; стремление к речевому самосовершенствов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конструирования текста-опис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правлять поведением партнёра (контроль, коррекция, оценка действия, умение убежда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озн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развития исследовательских навыков, проек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§35, саморедактирование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корнях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-кос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 кас-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Научиться различать условия различения –кос- - -кас-,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-гор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- гар-, -зор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 зар-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вления, выявляемые в ходе исследования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правлять поведением партнёра (контроль, коррекция, оценка действия, умение убежда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озн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развития исследовательских навыков, проек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6, №185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корнях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-гор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 гар-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Научиться различать условия различения –кос- - -кас-,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-гор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- гар-, -зор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 зар-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вления, выявляемые в ходе исследования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правлять поведением партнёра (контроль, коррекция, оценка действия, умение убежда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озн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развития исследовательских навыков, проек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7, №191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корнях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-зор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 зар-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Научиться различать условия различения –кос- - -кас-,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-гор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- гар-, -зор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 зар-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вления, выявляемые в ходе исследования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правлять поведением партнёра (контроль, коррекция, оценка действия, умение убежда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озн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развития исследовательских навыков, проек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8, №196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очная работа по теме «Чередующиеся гласные в корне слова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проектировать индивидуальный маршрут восполнения проблемных зон в изученной те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выполнения контрольн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обучения и контроля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§36-38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сле приставок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применять правило написания букв ы и и после приста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языковых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ть поведением партнёра (контроль, коррекция, оценка действия, умение убежда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я исследовательских навыков, проектной деятельности,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9,  №199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сные в приставках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- и при-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объяснять написание гласных е и и в приставках пре- и при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и конструирования слов с приставками пре- и при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я исследовательских навыков, проектной деятельности,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0, №203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сные в приставках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- и при-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объяснять написание гласных е и и в приставках пре- и при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и конструирования слов с приставками пре- и при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я исследовательских навыков, проектной деятельности,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0, выучить написание слов на с. 115, с.116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сные в приставках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- и при-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объяснять написание гласных е и и в приставках пре- и при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и конструирования слов с приставками пре- и при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я исследовательских навыков, проектной деятельности,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§40, подготовиться к диктанту по №214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очная работа по теме «Гласные в приставках ПРЕ- и ПРИ-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проектировать индивидуальный маршрут восполнения проблемных зон в изученной те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выполнения контрольн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обучения и контроля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§36-38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единительные гласные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сложных словах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реализовывать алгоритм написания соединительных гласных о и е в сложных слов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и конструирования сложных и сложносокращённых с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ть поведением партнёра (контроль, коррекция, умение убежда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я исследовательских навыков, проектной деятельности,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1, №216 (п/т №217)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носокращённые слов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реализовывать алгоритм конструирования и написания сложносокращённых с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и конструирования сложных и сложносокращённых с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монологической и диалогической речью в соответствии с нормами я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ировать развитие через включение в новые виды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ьесбережения,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2, №224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Подготовка к написанию контрольного сочин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картине Т. Н. Яблонской «Утро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составлять план к сочинению-описанию карт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созданию собственного текста; стремление к речевому самосовершенств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 и отношения, выявляемые в ходе  исследования и конструирования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Способность преобразовывать визуальную информацию в текстовую; свободно, правильно излагать свои мысли в письменной форме, соблюдая нормы построения текс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адекватно выражать своё отношение к изображённому на картине; осуществлять поиск информации и её преобразование с учётом заданных услови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развития творческих способ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Написание контрольного сочин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картине Т. Н. Яблонской «Утро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составлять план к сочинению-описанию карт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созданию собственного текста; стремление к речевому самосовершенств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 и отношения, выявляемые в ходе  исследования и конструирования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Способность преобразовывать визуальную информацию в текстовую; свободно, правильно излагать свои мысли в письменной форме, соблюдая нормы построения текс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адекватно выражать своё отношение к изображённому на картине; осуществлять поиск информации и её преобразование с учётом заданных услови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развития творческих способ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фемный и словообразовательный разбор сло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мплексного применения знаний и ум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проектировать индивидуальный маршрут восполнения проблемных з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ИКТ, развития творче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3, подготовиться к диктанту по №230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ающий урок по теме «Словообразование. Орфография. Культура речи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твечать на контрольные вопросы по разделу; группировать слова по способу образования; правильно писать слова с изученными видами орф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яснять языковые явления, процессы, связи и отношения, выявляемые в ходе исследования текс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ые вопросы на с. 126, №234, подготовиться к диктанту по №241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ающий урок по теме «Словообразование. Орфография. Культура речи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твечать на контрольные вопросы по разделу; группировать слова по способу образования; правильно писать слова с изученными видами орф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яснять языковые явления, процессы, связи и отношения, выявляемые в ходе исследования текс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ые вопросы на с. 126, №234, подготовиться к диктанту по №241 и контрольному тесту.</w:t>
            </w:r>
          </w:p>
        </w:tc>
      </w:tr>
      <w:tr>
        <w:trPr>
          <w:trHeight w:val="99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ый тес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е «Словообразование. Орфография. Культура речи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ошибки и отработать 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выполнения контрольн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контроля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ся к контрольному диктанту.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теме «Словобразование»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ошибки и отработать 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выполнения контрольн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контроля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бота над ошибками  контрольного диктант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боты над ошибкам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тепени усвоения пройденного материала; проверка орфографических и пунктуационных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работы в группе (включая ситуации учебного сотрудничества и проектные формы рабо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осуществлять 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я исследовательских навыков, самодиагно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орфология. Орфография. Культура реч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мя существительное (23 ч.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зученного в 5 классе. Имя существительное как часть 1реч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выявлять грамматические признаки имени существительного по алгоритму выполнения дей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, 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решения лингвистической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Владеть монологической и диалогической речью в соответствии с нормами я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ть траектории развития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контроля знаний, поэтапного формирования умств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4, №247, морфологический разбор сущ.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зученного в 5 классе. Имя существительное как часть реч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выявлять грамматические признаки имени существительного по алгоритму выполнения дей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, 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решения лингвистической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Владеть монологической и диалогической речью в соответствии с нормами я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ть траектории развития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контроля знаний, поэтапного формирования умств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4, №249, подготовиться к диктанту по №253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зученного в 5 классе. Имя существительное как часть реч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выявлять грамматические признаки имени существительного по алгоритму выполнения дей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, 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решения лингвистической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Владеть монологической и диалогической речью в соответствии с нормами я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ть траектории развития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контроля знаний, поэтапного формирования умств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4, №250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носклоняемые имена существительные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Знать перечень разносклоняемых имён существитель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5, №258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суффиксе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ен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уществительных на   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м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мплексного применения знаний и ум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правило употребления буквы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 безударном суффиксе 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-ен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уществительных на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-м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; употреблять существительные  на  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-м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указанных падежах; правильно писать существительные  на  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-м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Владеть монологической и диалогической речью в соответствии с нормами я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ть траектории развития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оэтапного формирования умств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6, №261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/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сские имен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цели и особенности устного публичного выступления;; составлять устное публичное выступление; использовать рабочие материал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Стремление к речевому самосовершенствованию; достаточный объём словарного запас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 и отношения, выявляемые в ходе  исследования и конструирования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монологической и диалогической речью в соответствии с нормами я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ировать развитие через включение в новые виды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ьесбережения,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6, №263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склоняемые имена существительные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склонение существительных; понятие и лексические группы несклоняемых существительных; правильно употреблять их в ре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 и отношения, выявляемые в ходе  конструирования словосочет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работы в группе (включая ситуации учебного сотрудничества и проектные формы рабо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ьесбережения, уровневой дифференциации,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7, №270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 несклоняемых имён существительных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 согласовании прилагательных и глаголов в прошедшем времени с несклоняемыми существительны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 и отношения, выявляемые в ходе  конструирования текста-опис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правлять поведением партнёра (контроль, коррекция, умение убежда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ть себя как силу своего научения, способность к преодолению препятств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ьесбережения, проблемного обучения,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8, №273, (п/т №276)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на существительные общего род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группы существительных общего рода; правильно употреблять  в речи существительные общего рода и существительные, обозначающие лиц по професс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 и отношения, выявляемые в ходе  анализа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Владеть монологической и диалогической речью в соответствии с нормами я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ировать траектории развития через включение в новые виды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ьесбережения, проблемного обучения,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9, №281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фологический разбор имени существительного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мплексного применения знаний и ум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порядок морфологического разбора имени существительного. Уметь производить морфологический разбор (устный и письмен</w:t>
              <w:softHyphen/>
              <w:t>ный) имени существительног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 и отношения, выявляемые в ходе морфологического разбора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ировать маршрут преодоления затруднений в обучении через включение в новые ви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ьесбережения, развития исследовательских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0, №282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/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чинение-описание впечатлений. (№284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Определять основную мысль текста сочинения; использовать композиционные элементы текста, создавать собственный текст-описание по личным впечатлени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созданию собственного текста; стремление к речевому самосовершенств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 и отношения, выявляемые в ходе  исследования и конструирования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монологической и диалогической речью в соответствии с нормами я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ировать развитие через включение в новые виды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ьесбережения,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 именами существительным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нать условия выбора написания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не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с именами существительными и правильно пис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выявляемые в ходе решения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работы в групп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1, №287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 именами существительным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нать условия выбора написания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не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с именами существительными и правильно пис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выявляемые в ходе решения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работы в групп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1, №291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8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  <w:t>Контрольный диктант за 1 полугодие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щ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суффиксе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чик (-щик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Знать условия выб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ук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щ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суффикс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чик (-щик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правильно употреблять букв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щ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суффикс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конструирования словосочетаний и анализа те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ть самого себя как движущую силу своего научения, свою способность к преодолению препятствий и самокоррек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ИКТ, поэтапного формирования умств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2, №296, 297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щ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суффиксе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чик (-щик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Знать условия выб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ук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щ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суффикс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чик (-щик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правильно употреблять букв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щ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суффикс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конструирования словосочетаний и анализа те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ть самого себя как движущую силу своего научения, свою способность к преодолению препятствий и самокоррек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ИКТ, поэтапного формирования умств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2,  подготовиться к диктанту по №298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сные в суффиксах существительных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-ек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-ик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Знать условия выб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ласных в суффиксах существительных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-ек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–и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потреблять существительные их в ре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конструирования словосочетаний и анализа те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ть самого себя как движущую силу своего научения, свою способность к преодолению препятствий и самокоррек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ИКТ, поэтапного формирования умств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3, №300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сные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сле шипящих в суффиксах существительных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вильно писать  гласные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сле шипящих в суффиксах существительных;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конструирования словосочетаний и анализа те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ть самого себя как движущую силу своего научения, свою способность к преодолению препятствий и самокоррек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ИКТ, поэтапного формирования умств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§54,  подготовиться к диктовке по №307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ающий урок по теме «Имя существительное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твечать на контрольные вопросы по разделу; группировать слова по способу образования; правильно писать слова с изученными  видами орф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яснять языковые явления, процессы, связи и отношения, выявляемые в ходе исследования текс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ировать маршрут преодоления затруднений в обучении через включение в новые ви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ИКТ, проблемного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59, №315, подготовиться к контрольному словарному диктанту.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ающий урок по теме «Имя существительное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твечать на контрольные вопросы по разделу; группировать слова по способу образования; правильно писать слова с изученными  видами орф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яснять языковые явления, процессы, связи и отношения, выявляемые в ходе исследования текс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ировать маршрут преодоления затруднений в обучении через включение в новые ви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ИКТ, проблемного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17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теме «Имя существительное»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ошибки и отработать 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выполнения контрольн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контроля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бота над ошибками  контрольного диктанта и тест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боты над ошибкам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тепени усвоения пройденного материала; проверка орфографических и пунктуационных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работы в группе (включая ситуации учебного сотрудничества и проектные формы рабо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осуществлять 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я исследовательских навыков, самодиагно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морфологический разбор прилагательного</w:t>
            </w:r>
          </w:p>
        </w:tc>
      </w:tr>
      <w:tr>
        <w:trPr>
          <w:trHeight w:val="85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мя прилагательно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зученного в 5 классе. Имя прилагательное как часть реч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характеристику прилагательного по значению, по постоянным и непостоянным признаками синтаксической р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яснять языковые явления, процессы, связи и отношения, выявляемые в ходе исследования прилагательн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проектной деятельности,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5, №322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зученного в 5 классе. Имя прилагательное как часть реч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характеристику прилагательного по значению, по постоянным и непостоянным признаками синтаксической р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яснять языковые явления, процессы, связи и отношения, выявляемые в ходе исследования прилагательн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проектной деятельности,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5, №324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/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исание природы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Знать структуру текста описания; содержание понятия «пейзаж»; описание природы в художественном стиле; об использовании выразительных средств в описа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Интерес к созданию текста; достаточный объём словарного запаса и усвоенных грамматических средст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/>
            </w:pPr>
            <w:r>
              <w:rPr>
                <w:lang w:val="ru-RU" w:eastAsia="ru-RU"/>
              </w:rPr>
              <w:t>Объяснять языковые явления, процессы, связи и отношения, выявляемые в ходе выполнения творческ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правлять поведением партнёра (контроль, коррекция, оценка действия, умение убежда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материал для сочинения по №329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/Р Сочинение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исание природы. (по №329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Знать структуру текста описания; содержание понятия «пейзаж»; описание природы в художественном стиле; об использовании выразительных средств в описа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Интерес к созданию текста; достаточный объём словарного запаса и усвоенных грамматических средст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выполнения творческ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правлять поведением партнёра (контроль, коррекция, оценка действия, умение убежда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морфологический разбор прилагательного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ени сравнения имён прилагательных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содержание понятия «степени сравнения имён прилагательных»; способы образования сравнительной и превосходной степени сравнения прилагатель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конструирования степеней сравнения прилага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7, №332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ени сравнения имён прилагательных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содержание понятия «степени сравнения имён прилагательных»; способы образования сравнительной и превосходной степени сравнения прилагатель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конструирования степеней сравнения прилага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7, №337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ающий урок по теме «Степени сравнения имён прилагательных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содержание понятия «степени сравнения имён прилагательных»; способы образования сравнительной и превосходной степени сравнения прилагатель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конструирования степеней сравнения прилага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§57, №336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яды имён прилагательных по значению. Качественные прилагательные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Знать основу деления прилагательных на три разряда; определение качественных прилагательных, распознавать качественные прилагательные в текс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Достаточный объём словарного запаса и усвоенных грамматических средст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части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овывать и планировать учебное сотрудничество с учителем и сверст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ть самого себя как движущую силу своего научения, свою способность к преодолению препятств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8, №341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/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чинение-описание местности по №34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составлять план текста-описания помещения, определять композиционные и языковые признаки типа ре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эстетической ценности русского язы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 конструирования и исследования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работы в группе (включая ситуации учебного сотрудничества и проектные формы рабо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ектировать маршрут преодоления затруднений в обучении через включение в новые виды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ИКТ, развития творческих способностей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саморедактирование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сительные прилагательные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Знать определение относительных прилагательных, их смысловые и грамматические признаки; различать разряды прилагательны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части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овывать и планировать учебное сотрудничество с учителем и сверст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ть самого себя как движущую силу своего научения, свою способность к преодолению препятств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9, №345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.Р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борочное изло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 роли деталей в художественном описании. Уметь составлять план исходного текста; создавать текст на основе исходног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пересказу исходного текста; стремление к речевому самосовершенств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 конструирования и исследования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работы в группе (включая ситуации учебного сотрудничества и проектные формы рабо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ектировать маршрут преодоления затруднений в обучении через включение в новые виды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ИКТ, развития творческих способностей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саморедактирование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тяжательные прилагательные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ть определение притяжательных прилагательных; структурные особенности притяжательных прилагательных; об употреблении разделительного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притяжательных прилагатель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 конструирования текста презентации теоретическ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ектной деятельности, развития творческих способностей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0, №349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фологический разбор имени прилагательного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плекс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порядок морфологического разбора имени прилагательного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. 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1, №353 (п/т №354)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очная работа по теме «Имя прилагательное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рить степень усвоения пройденного материала; проверить орфографические и пунктуационные навыки; выявить наиболее часто встречающиеся ошиб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выполнения проверочн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ектировать маршрут преодоления затруднений в обучении через включение в новые виды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контроля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овторить морфологический разбор прилагательного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 прилагательным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ть условия выбора слитного и раздельного написания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 именами прилагательны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зучения и закрепления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правлять своим поведением  (контроль, самокоррекция, оценка действ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ознать самого себя как движущую силу своего на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2, №357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 прилагательным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ть условия выбора слитного и раздельного написания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 именами прилагательны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зучения и закрепления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правлять своим поведением  (контроль, самокоррекция, оценка действ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ознать самого себя как движущую силу своего на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2, №360, №361 (устно)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общающий урок по теме «Н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 прилагательными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ть условия выбора слитного и раздельного написания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 именами прилагательны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зучения и закрепления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правлять своим поведением  (контроль, самокоррекция, оценка действ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ознать самого себя как движущую силу своего на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2, №357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сле шипящих в суффиксах прилагательных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Знать условия выб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ласных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сле шипящих в суффиксах  прилагательны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применения изученного прави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спользовать адекватные языковые средства для отображения в форме речевых высказыв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ектировать маршрут преодоления затруднений в обуче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ек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3, №362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дна и две букв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н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уффиксах прилагатель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ловарный диктант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ть условия выбора одной и двух букв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суффиксах прилагательных; знать слова- исклю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выявляемые в ходе исследования структуры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Слушать и слышать друг друга, выражать свои мыс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о выделять и формулировать 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ект. Деятель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4, №367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дна и две букв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н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уффиксах прилагатель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ловарный диктант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ть условия выбора одной и двух букв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суффиксах прилагательных; знать слова- исклю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выявляемые в ходе исследования структуры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Слушать и слышать друг друга, выражать свои мыс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о выделять и формулировать 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ект. Деятель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4, №370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бщающий урок по теме «Одна и две букв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н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уффиксах прилагательных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ть условия выбора одной и двух букв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суффиксах прилагательных; знать слова- исклю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выявляемые в ходе исследования структуры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Слушать и слышать друг друга, выражать свои мыс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о выделять и формулировать 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ект. Деятель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4, №367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/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исание игрушки (по №375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составлять план -описания игрушки, определять композиционные и языковые признаки типа ре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эстетической ценности русского язы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 конструирования и исследования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работы в группе (включая ситуации учебного сотрудничества и проектные формы рабо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доровьесбережения, ИКТ, развития творческих способност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§64 (поворить)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личение на письме суффиксов прилагательных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к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ск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ть условия различения на письме  суффиксов прилагательных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к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ск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ьно образовывать прилагательные с данными суффикса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 исследования и конструирования слова, анализа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ИКТ, поэтапного формирования умств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5, №378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исное и слитное написание сложных прилагательных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ть условия употребления дефиса в сложных прилагательных, правильно образовывать сложные прилагательны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6, №383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исное и слитное написание сложных прилагательных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ть условия употребления дефиса в сложных прилагательных, правильно образовывать сложные прилагательны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6, №385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бщающий урок по теме «Имя прилагательное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Правильно отвечать на контрольные вопросы по изученному разделу; подбирать примеры; выполнение тес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С.39, контрольные вопросы. Подготовиться к словарному диктанту, №390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бщающий урок по теме «Имя прилагательное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ый тес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Правильно отвечать на контрольные вопросы по изученному разделу; подбирать примеры; выполнение тес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9, №391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/Р 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бличное выступление на тему «Народные промыслы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цели и особенности устного публичного выступления; составлять устное публичное выступление в соответствии с целью и ситуацией об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созданию текста; достаточный объём словарного запаса при создании текста устного выступ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конструирования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развития творч. способ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иться к контрольному диктанту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ый диктант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теме «Имя прилагательное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степень усвоения пройденного материала; проверить орфографические и пунктуационные навы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выполнения контрольн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контроля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бота над ошибками  контрольного диктант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боты над ошибкам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тепени усвоения пройденного материала; проверка орфографических и пунктуационных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работы в группе (включая ситуации учебного сотрудничества и проектные формы рабо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осуществлять 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я исследовательских навыков, самодиагно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морфологический разбор прилагательного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я числительное как часть реч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характеристику числительного по значению, морфологическим признакам и синтаксической роли; употреблять числительные в ре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выполнения лингвистической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ть цели и функции участников, способы взаимодействия, планировать общие способы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ознать самого себя как движущую силу своего научения, свою способность к преодолению  препят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ИКТ, проек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7, №395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тые и составные числительные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 делении числительных на простые и составные; записывать числа словами; правильно произносить числительны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выявляемые в ходе исследования структуры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ектировать маршрут преодоление затрудн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ектной деятельности,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8, №400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гкий знак на конце и в середине числительных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условия выбора мягкого знака на конце и в середине числитель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9, №403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ковые числительные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нать значение порядковых числительных, особенности их склонения;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четать с существительны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выявляемые в ходе составления сравнительной табл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правлять своим поведением  (контроль, самокоррекция, оценка действ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ознать себя как движущую силу своего научения, свою способность к преодолению  препят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ИКТ, проблемного обучения, проектной деятельности, развития творческих способностей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70, №407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яды количественных числительных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Знать разряды количественных числительных, их различие и употребление в ре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выявляемые в ходе составления сравнительной табл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правлять своим поведением  (контроль, самокоррекция, оценка действ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ознать себя как движущую силу своего научения, свою способность к преодолению  препят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71, №409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ительные, обозначающие целые числ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об употреблении букв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 падежных окончаниях числительных; особенности склонения количественных числительны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выявляемые в ходе конструирования словосочетаний и выполнения лабораторн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адекватные языковые средства для отображения в форме речевых высказы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72, №413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ительные, обозначающие целые числ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об употреблении букв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 падежных окончаниях числительных; особенности склонения количественных числительны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выявляемые в ходе конструирования словосочетаний и выполнения лабораторн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адекватные языковые средства для отображения в форме речевых высказы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72, №414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ительные, обозначающие целые числ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об употреблении букв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 падежных окончаниях числительных; особенности склонения количественных числительны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выявляемые в ходе конструирования словосочетаний и выполнения лабораторн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адекватные языковые средства для отображения в форме речевых высказы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72, №416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обные числительные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структуру дробных числительных; особенности их скло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доровьесбережения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73, №417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ирательные числительные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значение собират. числительных; группы существительных, с которыми сочетаются собират. Числительные, скло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выявляемые в ходе работы со словарё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адекватные языковые средства для речевых высказы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74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№</w:t>
            </w:r>
            <w:r>
              <w:rPr>
                <w:rFonts w:cs="Times New Roman" w:ascii="Times New Roman" w:hAnsi="Times New Roman"/>
              </w:rPr>
              <w:t>423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/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потребление числительных в реч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пределять основную мысль текста сочинения; создавать юмористический рассказ по рисунк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Интерес к созданию текста; достаточный объём словарного запаса при создании тек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выявляемые в ходе конструирования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станавливать рабочие отношения, эффективно сотруднича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ектировать маршрут преодоления затруднений в обуче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ворческих способностей учащихся,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готовиться к диктанту по №426,  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фологический разбор имени числительного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мплексного применения знаний и ум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порядок морфологического разбора имени числительного. Уметь производить морфологический разбор имени числительног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.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отношения, выявляемые в ходе морфологического разбора числитель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правлять своим поведением  (контроль, самокоррекция, оценка действ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ознать себя как движущую силу своего научения, свою способность к преодолению  препят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ИКТ, проблемного обучения, самодиагностики резуль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75, №428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очная работа по теме «Имя числительное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степень усвоения пройденного материала; проверить орфографические и пунктуационные навы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отношения, выявляемые в ходе выполнения проверочн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контроля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склонение числительных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бщающий урок по теме «Имя числительное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Правильно отвечать на контрольные вопросы по изученному разделу; подбирать прим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Способность к самооценк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текста и выполнения контрольн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ИКТ, проблемного обучения, самодиагностики резуль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бщающий урок по теме «Имя числительное»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Правильно отвечать на контрольные вопросы по изученному разделу; подбирать прим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Способность к самооценк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текста и выполнения контрольн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ИКТ, проблемного обучения, самодиагностики резуль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С.62 контрольные вопросы и задания.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/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убличное выступление на тему «Береги природу!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ставлять устное публичное выступление в соответствии с целью и ситуацией об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созданию текста; достаточный объём словарного запаса при создании текста.  Достаточный объём словарного запаса при создании текста устного выступ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выявляемые в ходе конструирования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станавливать рабочие отношения, эффективно сотруднича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ектировать маршрут преодоления затруднений в обуче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ворческих способностей учащихся,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писать сочинение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теме «Имя числительное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степень усвоения пройденного материала; проверить орфографические и пунктуационные навы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овторить склонение целых числительных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бота над ошибками контрольной рабо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боты над ошибкам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тепени усвоения пройденного материала; проверка орфографических и пунктуационных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работы в группе (включая ситуации учебного сотрудничества и проектные формы рабо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осуществлять само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я исследовательских навыков, самодиагно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31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имение как часть реч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характеристику местоимений по значению, его морфологические признаки и синтаксическую роль; исправлять недочёты в употреблении местоим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работы с местоим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проектной деятельности,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76, №434, (п/т №435) 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чные местоимени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особенности склонения личных местоимений; правило написания предлогов с личными местоимениями; знать о появлении букв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у местоимений 3-го лиц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спользование норм речевого этикета в собственной речевой практике;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адекватные языковые средства для отображения в форме речевых высказы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77, №440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чные местоимени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особенности склонения личных местоимений; правило написания предлогов с личными местоимениями; знать о появлении букв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у местоимений 3-го лиц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спользование норм речевого этикета в собственной речевой практике;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адекватные языковые средства для отображения в форме речевых высказы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§77, №442, подготовиться к диктанту по №444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вратное местоимени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еб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значение и морфологические особенности возвратного местоимения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себ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его синтаксическую функц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конструирования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правлять своим поведением  (контроль, самокоррекция, оценка действ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ознать самого себя как движущую силу своего научения, свою способность к преодолению  препят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развития творческих способностей, проек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78, №447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/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сказ по рисункам «Как я однажды помогал маме»(№448)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нать особенности рассказа как жанра функционально-смыслового типа речи повествования; композицию повествования;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существлять осознанный выбор языковых средст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созданию собственного текста; стремление к речевому самосовершенств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ектировать маршрут преодоления затруднений в обучении через включение в новые виды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развития творческих способностей, проек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саморедактирование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просительные местоимени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значение, морфологические особенности и синтаксическую функцию вопросительных и относительных местоимений; особенности их склонен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морфемного анализа слов, выполнения сравнительного анал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адекватные языковые средства для отображения в форме речевых высказы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аналитической деятельности, проектной деятельности, ИКТ, развития творческой деятельности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79, №451, 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сительные местоим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значение, морфологические особенности и синтаксическую функцию вопросительных и относительных местоимений; особенности их склонен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морфемного анализа слов, выполнения сравнительного анал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адекватные языковые средства для отображения в форме речевых высказы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аналитической деятельности, проектной деятельности, ИКТ, развития творческой деятельности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79, №457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пределенные местоимени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нать значение, особенности образования и склонения неопределенных местоимений; их правопис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морфемного анализа слов, выполнения сравнительного анал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адекватные языковые средства для отображения в форме речевых высказы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аналитической деятельности, проектной деятельности, ИКТ, развития творческой деятельности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80, №461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ые местоимени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Знать значение, особенности образования и склонения отрицательных местоимений; их правопис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81, №466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ые местоимени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Знать значение, особенности образования и склонения отрицательных местоимений; их правопис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81, №470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ые местоимени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Знать значение, особенности образования и склонения отрицательных местоимений; их правопис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§81, №472,  (подготовиться к диктанту по №474)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тяжательные местоимени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значение, морфологические особенности и синтаксическую функцию притяжательных местоимений; их употреб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спользование норм речевого этикета в собственной речевой практике;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морфологических признаков с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82, №479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единенен с №1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/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Сочинение-рассуждение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особенности рассуждения как типа речи; композицию (тезис, аргумент, вывод); создавать текст-рассужд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созданию собственного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отношения, выявляемые в ходе конструирования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развития творч. способ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тельные местоимени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собенности склонения указательных местоим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вления, выявляемые в ходе исследования местои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Эффективно сотрудничать, способствовать ко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84, №484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/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екст и план текст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пределять тип речи текста; составлять план предложенного текс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Достаточный объём словарного запаса при создании текста устного выступления,  стремление к речевому самосовершенств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яснять языковые явления, процессы, связи и отношения, выявляемые в ходе исследования текс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станавливать рабочие отношения, эффективно сотруднича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развития творческих способностей, ИКТ, формирования умств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84, №488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ительные местоимени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значение, морфологические особенности и синтаксическую функцию определительных местоим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вления, выявляемые в ходе исследования местоим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Эффективно сотрудничать, способствовать кооп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адекватные языковые средства для отображения в форме речевых высказы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развития творческих способностей, ИКТ, формирования умств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85, №492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имения и другие части реч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, что местоимения выделяются по признаку сходства с другими частями речи; определять, какие местоимения замещают другие части реч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конструирования текста публичного вы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ть цели и функции участников, способы взаимодействия, планировать общие способы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ознать себя как движущую силу своего научения, свою способность к преодолению  препят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86, №496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фологический разбор местоимени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мплексного применения знаний и ум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порядок морфологического разбора местоимения. Уметь производить морфологический разбор (устный и письмен</w:t>
              <w:softHyphen/>
              <w:t xml:space="preserve">ный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.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создания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правлять своим поведением  (контроль, самокоррекция, оценка действ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ектной деятельности, развития творческих способностей,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87, №498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Р. Сочин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картине Е. В. Сыромятниковой «Первые зрители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композицию текстов всех функционально-смысловых типов речи (описание, повествование, рассуждение), их языковые особ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созданию собственного текста; стремление к речевому самосовершенств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саморедактирование сочинения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бщающий урок по теме «Местоимение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Правильно отвечать на контрольные вопросы по изученному разделу; подбирать прим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Способность к самооценк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текста и выполнения контрольн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ек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вопросы на с. 97, №504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бщающий урок по теме «Местоимение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Правильно отвечать на контрольные вопросы по изученному разделу; подбирать прим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Способность к самооценк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текста и выполнения контрольн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ек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овторить морфологический разбор местоимения, №506, №500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ый дикта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 теме «Местоимение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степень усвоения пройденного материала; проверить орфографические и пунктуационные навы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03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64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</w:rPr>
              <w:t>Объединенен с №1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бота над ошибками контрольного диктант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зученного в 5 классе. Глагол как часть реч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характеристику глагола по значению, морфологическим признакам и синтаксической роли; правильно употреблять глаголы в ре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анализа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адекватные языковые средства для отображения в форме речевых высказы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ектной деятельности, проблемного обучения,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88, №509, повторить спряжение глаголов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66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</w:rPr>
              <w:t>Объединенен с №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зученного в 5 классе. Глагол как часть реч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характеристику глагола по значению, морфологическим признакам и синтаксической роли; правильно употреблять глаголы в ре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анализа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адекватные языковые средства для отображения в форме речевых высказы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ектной деятельности, проблемного обучения,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§88, №512, повторить морфологический разбор глагола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зученного в 5 классе. Глагол как часть реч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характеристику глагола по значению, морфологическим признакам и синтаксической роли; правильно употреблять глаголы в ре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анализа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адекватные языковые средства для отображения в форме речевых высказы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ектной деятельности, проблемного обучения,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88, №519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/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чинение по рисункам и данному начал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нать особенности рассказа как жанра повествования;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ходить речевые недочёты в собственном тексте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созданию собственного текста; стремление к речевому самосовершенств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создания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правлять своим поведением  (контроль, самокоррекция, оценка действ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ектной деятельности, развития творческих способностей,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словарные слова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очная работа по теме «Глагол. Повторение изученного в 5 классе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степень усвоения пройденного материала; проверить орфографические и пунктуационные навы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отношения, выявляемые в ходе выполнения проверочн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контроля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овторить тему «Чередующиеся гласные в корне слова»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носпрягаемые глаголы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особенности спряжения глаголов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хотеть, бежать, есть, дать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; употребление разноспрягаемых глаголов в ре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к речевому самосовершенствованию;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яснять языковые явления, отношения, выявляемые в ходе комплексного анализа текс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ть цели и функции участников, способы взаимодей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проектной деятельности, ИКТ, формирование умств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89, №524 (п/т №527)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единенен с №1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голы переходные и непереходны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особенности сочетаемости переходных и непереходных глаголов; знать о непереходности возвратных глагол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к речевому самосовершенствованию; достаточный объём словарного зап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яснять языковые явления, отношения, выявляемые в ходе комплексного анализа текс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90, №529, 536(у)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голы переходные и непереходны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особенности сочетаемости переходных и непереходных глаголов; знать о непереходности возвратных глагол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к речевому самосовершенствованию; достаточный объём словарного зап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яснять языковые явления, отношения, выявляемые в ходе комплексного анализа текс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90, №533, 534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лонение глаголов. Изъявительное наклонение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б изменении глаголов по наклонениям; изъявительное наклонение и его фор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 Способность к самооцен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отношения, выявляемые в ходе исследования наклонения гла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адекватные языковые средства для отображения в форме речевых высказы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.91, №540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/Р Изло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«Витькина гайка» по №54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композицию рассказа, порядок следования частей рассказа. Уметь составлять план исходного тек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пересказу исходного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отношения, выявляемые в ходе компрессии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овывать и планировать учебное сотрудничество с учителем и сверст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ознать себя как движущую силу своего на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блемного обучения, здоровьесбережени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единенен с №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овное наклонение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об образовании форм глаголов в условном наклонении; об изменении глагол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; выразительное чтение стихотворного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отношения, выявляемые в ходе исследования глаголов в условном и повелительном наклон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адекватные языковые средства для отображения в форме речевых высказы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проектной деятельности, ИКТ, формирование умств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.92, №545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овное наклонение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об образовании форм глаголов в условном наклонении; об изменении глагол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; выразительное чтение стихотворного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отношения, выявляемые в ходе исследования глаголов в условном и повелительном наклон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адекватные языковые средства для отображения в форме речевых высказы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проектной деятельности, ИКТ, формирование умств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.92, №546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елительное наклонение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об оттенках значения действий, обозначаемых глаголами в повелительном наклонении; об особенностях образования форм глаголов в повелительном наклонении;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; выразительное чтение стихотворного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отношения, выявляемые в ходе исследования глаголов в условном и повелительном наклон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адекватные языковые средства для отображения в форме речевых высказы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проектной деятельности, ИКТ, формирование умств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.93, №552, 553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ичение повелительного наклонения и формы будущего времен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об оттенках значения действий, обозначаемых глаголами в повелительном наклонении; об особенностях образования форм глаголов в повелительном наклонении;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; выразительное чтение стихотворного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отношения, выявляемые в ходе исследования глаголов в условном и повелительном наклон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адекватные языковые средства для отображения в форме речевых высказы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проектной деятельности, ИКТ, формирование умств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.93, №556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личение повелительного наклонения и формы будущего времен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об оттенках значения действий, обозначаемых глаголами в повелительном наклонении; об особенностях образования форм глаголов в повелительном наклонении;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; выразительное чтение стихотворного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отношения, выявляемые в ходе исследования глаголов в условном и повелительном наклон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адекватные языковые средства для отображения в форме речевых высказы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проектной деятельности, ИКТ, формирование умств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.93, №557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рок пропущ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/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чинение по рисункам. №56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Знать особенности рассказа как жанра функционально-смыслового типа речи повеств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созданию собственного текста; стремление к речевому самосовершенств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отношения, выявляемые в ходе конструирования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овывать и планировать учебное сотрудничество с учителем и сверст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озн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редактирование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единенен с №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отребление наклонени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мплексного применения знаний и ум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об употреблении форм одних наклонений в значении других, об употреблении неопределенной формы глаголов (инфинитива) в значении повелительного наклонения; определять накло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; выразительное чтение стихотворного текста; осознание роли интонации в выражении мыслей и чув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отношения, выявляемые в ходе исследования гла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формирования умств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.94, №565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отребление наклонени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мплексного применения знаний и ум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об употреблении форм одних наклонений в значении других, об употреблении неопределенной формы глаголов (инфинитива) в значении повелительного наклонения; определять накло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; выразительное чтение стихотворного текста; осознание роли интонации в выражении мыслей и чув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отношения, выявляемые в ходе исследования гла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формирования умств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.94, №567, 568 (у)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очная работа по теме «Переходные и непереходные глаголы», «Наклонение глаголов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степень усвоения пройденного материала; проверить орфографические и пунктуационные навы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отношения, выявляемые в ходе выполнения проверочн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станавливать рабочие отношения, эффективно сотруднича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ектировать маршрут преодоления затруднений в обуче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контроля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единенен с №1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личные глаголы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пределение безличных глаголов, их формы, лексическое значение; знать об употреблении безличных глаголов в ре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отношения, выявляемые в ходе исследования гла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правлять своим поведением  (контроль, самокоррекция, оценка действ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озн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 проблемного обучения, проектной деятельности, ИКТ, формирование умств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95, №571, №575 (у)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личные глаголы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пределение безличных глаголов, их формы, лексическое значение; знать об употреблении безличных глаголов в ре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отношения, выявляемые в ходе исследования гла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правлять своим поведением  (контроль, самокоррекция, оценка действ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озн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 проблемного обучения, проектной деятельности, ИКТ, формирование умств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95, №574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фологический разбор глагола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мплексного применения знаний и ум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порядок морфологического разбора глагола. Уметь производить морфологический разбор (устный и письмен</w:t>
              <w:softHyphen/>
              <w:t>ный) глаго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. Способность к самооцен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96, №576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/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сказ на основе услышанного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здавать текст сочинения-повествования с включением рассказа на основе услышанног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созданию текста; стремление к речевому самосовершенств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выявляемые в ходе конструирования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овывать и планировать учебное сотрудниче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97, №578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гласных в суффиксах глаголов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условия выбора гласных букв в суффиксах глаголов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-ова- (-ева- )/-ыва- (-ива-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отношения, выявляемые в ходе применения алгоритмов проверки орфограмм и применения прав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 проблемного обучения, ИКТ, формирование умств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98, №580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гласных в суффиксах глаголов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условия выбора гласных букв в суффиксах глаголов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-ова- (-ева- )/-ыва- (-ива-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отношения, выявляемые в ходе применения алгоритмов проверки орфограмм и применения прав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 проблемного обучения, ИКТ, формирование умств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98, №582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гласных в суффиксах глаголов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условия выбора гласных букв в суффиксах глаголов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-ова- (-ева- )/-ыва- (-ива-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 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отношения, выявляемые в ходе применения алгоритмов проверки орфограмм и применения прав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 проблемного обучения, ИКТ, формирование умств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98, №584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единенен с №1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ающие уроки по теме «Глагол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Правильно отвечать на контрольные вопросы по изученному разделу; составлять сложный план сообщения о глаголе как части речи; правильно писать слова с изученными орфограмм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; выразительное чтение стихотворного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отношения, выявляемые в ходе повторения 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правлять своим поведением  (контроль, самокоррекция, оценка действ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озн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 проектной деятельности, ИКТ, формирование умств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38, вопросы и задания, №587, №593 (у)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ающие уроки по теме «Глагол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Правильно отвечать на контрольные вопросы по изученному разделу; составлять сложный план сообщения о глаголе как части речи; правильно писать слова с изученными орфограмм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; выразительное чтение стихотворного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отношения, выявляемые в ходе повторения 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правлять своим поведением  (контроль, самокоррекция, оценка действ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озн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 проектной деятельности, ИКТ, формирование умств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89,592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 работа по теме «Глагол». Тес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степень усвоения пройденного материала; проверить орфографические и пунктуационные навы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текста и выполнения контрольн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 самодиагно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 в рамках промежуточной аттестац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тепени усвоения пройденного материала; проверка орфографических и пунктуационных навы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текста и выполнения контрольн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ектировать маршрут преодоления затруднений в обучении через включение в новые виды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 самодиагно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над ошибками промежуточной рабо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овторить морфологический разбор глагола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единенен с №1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 систематизация изученного в 5-6 классах. Разделы науки о языке.  Орфографи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основные единицы языка, изученные в 5 и 6 классах; разделы науки о языке, изучающие эти един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и составления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 самодиагностики, коррекции, проблемного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99-100, №594, №600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 систематизация изученного в 5-6 классах. Разделы науки о языке.  Орфографи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основные единицы языка, изученные в 5 и 6 классах; разделы науки о языке, изучающие эти един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и составления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 самодиагностики, коррекции, проблемного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§99-100, №599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 систематизация изученного в 5-6 класс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уация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Правильно расставлять знаки препинания в простом и сложном предлож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роли пунктуации в письменн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01, №609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единенен с №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 систематизация изученного в 5-6 класс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 и фразеологи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предмет изучения лексики, фразеолог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лексического богатства русского языка; уважительное отношение к родному язы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и конструирования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адекватные языковые средства для отображения в форме речевых высказы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 самодиагностики, коррекции, проблемного обучения,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02, №612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 систематизация изученного в 5-6 класс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ообразование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предмет изучения словообразования; морфемы; основные способы образования с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ыразительное чтение поэтических и прозаических тек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03, №618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 систематизация изученного в 5-6 класс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ообразование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предмет изучения словообразования; морфемы; основные способы образования с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ыразительное чтение поэтических и прозаических тек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03, №615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единенен с №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 систематизация изученного в 5-6 класс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фология. Синтакси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04-105, №619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 систематизация изученного в 5-6 класс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фология. Синтаксис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предмет изучения морфологии и синтаксиса;  отличие словосочетания от предложения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04-105, №621</w:t>
            </w:r>
          </w:p>
        </w:tc>
      </w:tr>
      <w:tr>
        <w:trPr>
          <w:trHeight w:val="42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ение итогов год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повтор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ние учащимися своих достижений в изучении родного языка; задачи на новый учебный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учащимися своих достижений в изучении родного язы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лов и предло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правлять своим поведением  (контроль, самокоррекция, оценка действ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ознать самого себя как движущую силу своего на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 проектной диагностики и самодиагно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ть орофограммы</w:t>
            </w:r>
          </w:p>
        </w:tc>
      </w:tr>
    </w:tbl>
    <w:p>
      <w:pPr>
        <w:sectPr>
          <w:footerReference w:type="default" r:id="rId13"/>
          <w:footerReference w:type="first" r:id="rId14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УЧЕБНО-МЕТОДИЧЕСКОЕ, МАТЕРИАЛЬНО-ТЕХНИЧЕСКОЕ И ИНФОРМАЦИОННОЕ ОБЕСПЕЧЕНИЕ ОБРАЗОВАТЕЛЬНОГО ПРОЦЕС</w:t>
      </w:r>
      <w:r>
        <w:rPr/>
        <w:t>СА</w:t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0125"/>
      </w:tblGrid>
      <w:tr>
        <w:trPr>
          <w:trHeight w:val="27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</w:t>
            </w:r>
          </w:p>
        </w:tc>
      </w:tr>
      <w:tr>
        <w:trPr>
          <w:trHeight w:val="274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граммы</w:t>
            </w:r>
          </w:p>
        </w:tc>
      </w:tr>
      <w:tr>
        <w:trPr>
          <w:trHeight w:val="83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ФГОС) Русский язык. Рабочие программы. Предметная линия учебников Т. А. Ладыженской, М. Т. Баранова, Л. А. Тростенцовой и др. 5 – 9 классы: пособие для учителей общеобразоват. учреждений/ М. Т. Баранов, Т. А. Ладыженская, Н. М. Шанский и др. – М.: Просвещение, 2011</w:t>
            </w:r>
          </w:p>
        </w:tc>
      </w:tr>
      <w:tr>
        <w:trPr>
          <w:trHeight w:val="5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ФГОС) Рабочая программа «Русский язык» к УМК Т. А. Ладыженской и др. 6 класс. Москва, «ВАКО», 2013 г.</w:t>
            </w:r>
          </w:p>
        </w:tc>
      </w:tr>
      <w:tr>
        <w:trPr>
          <w:trHeight w:val="274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чебники</w:t>
            </w:r>
          </w:p>
        </w:tc>
      </w:tr>
      <w:tr>
        <w:trPr>
          <w:trHeight w:val="83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(ФГОС) </w:t>
            </w:r>
            <w:r>
              <w:rPr>
                <w:rFonts w:cs="Times New Roman" w:ascii="Times New Roman" w:hAnsi="Times New Roman"/>
                <w:szCs w:val="24"/>
              </w:rPr>
              <w:t xml:space="preserve"> Русский язык. 6 класс. Учеб. для  общеобразоват. учреждений.  В 2 ч./ (Т. А. Ладыженская, М. Т. Баранов, Л. А. Тростенцова и др.; науч. ред. Н. М. Шанский). – М.: Просвещение, 2014.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етодические пособия</w:t>
            </w:r>
          </w:p>
        </w:tc>
      </w:tr>
      <w:tr>
        <w:trPr>
          <w:trHeight w:val="56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ФГОС) Н. В. Егорова «Поурочные разработки по русскому языку» (к учебникам М. Т. Баранова и др.) 6 класс. Москва «ВАКО», 2014</w:t>
            </w:r>
          </w:p>
        </w:tc>
      </w:tr>
      <w:tr>
        <w:trPr>
          <w:trHeight w:val="56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ловьёва Н.Н. Русский язык. Диктанты и изложения. 6 класс. Пособие для учителей общеобразовательных учреждений.  – М.: Просвещение, 2012г.</w:t>
            </w:r>
          </w:p>
        </w:tc>
      </w:tr>
      <w:tr>
        <w:trPr>
          <w:trHeight w:val="285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абочая тетрадь</w:t>
            </w:r>
          </w:p>
        </w:tc>
      </w:tr>
      <w:tr>
        <w:trPr>
          <w:trHeight w:val="5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ФГОС) Ефремова Е. А. Русский язык. Рабочая тетрадь: 6 класс. Пособие для уч. общеобразоват. учрежд. – М.: Просвещение, 2013г.</w:t>
            </w:r>
          </w:p>
        </w:tc>
      </w:tr>
      <w:tr>
        <w:trPr>
          <w:trHeight w:val="274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ловари</w:t>
            </w:r>
          </w:p>
        </w:tc>
      </w:tr>
      <w:tr>
        <w:trPr>
          <w:trHeight w:val="54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фографический словарь русского языка/сост. М. И. Степанова. – СПб.: ООО «Виктория плюс», 2012г.</w:t>
            </w:r>
          </w:p>
        </w:tc>
      </w:tr>
      <w:tr>
        <w:trPr>
          <w:trHeight w:val="274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емонстрационные материалы</w:t>
            </w:r>
          </w:p>
        </w:tc>
      </w:tr>
      <w:tr>
        <w:trPr>
          <w:trHeight w:val="27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Чендулаева  Е. Г. Грамматика русского языка в таблицах (опорные карты).- М.: Материк Альфа, 2010г.</w:t>
            </w:r>
          </w:p>
        </w:tc>
      </w:tr>
      <w:tr>
        <w:trPr>
          <w:trHeight w:val="289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матические и контрольные тесты</w:t>
            </w:r>
          </w:p>
        </w:tc>
      </w:tr>
      <w:tr>
        <w:trPr>
          <w:trHeight w:val="28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ФГОС) Контрольно-измерительные материалы. Русский язык: 6 класс/ сост.Н. В. Егорова. – М.: Вако, 2013г.</w:t>
            </w:r>
          </w:p>
        </w:tc>
      </w:tr>
      <w:tr>
        <w:trPr>
          <w:trHeight w:val="28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класс: Входная диагностика (печатная форма)</w:t>
            </w:r>
          </w:p>
        </w:tc>
      </w:tr>
      <w:tr>
        <w:trPr>
          <w:trHeight w:val="28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6 класс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Итоговая контрольная работа по русскому языку за I полугодие </w:t>
            </w:r>
            <w:r>
              <w:rPr>
                <w:rFonts w:cs="Times New Roman" w:ascii="Times New Roman" w:hAnsi="Times New Roman"/>
                <w:szCs w:val="24"/>
              </w:rPr>
              <w:t>(печатная форма)</w:t>
            </w:r>
          </w:p>
        </w:tc>
      </w:tr>
      <w:tr>
        <w:trPr>
          <w:trHeight w:val="28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класс: Итоговая контрольная работа за курс русского языка в 6 классе (печатная форма)</w:t>
            </w:r>
          </w:p>
        </w:tc>
      </w:tr>
      <w:tr>
        <w:trPr>
          <w:trHeight w:val="28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6 класс: Разряды местоимений (печатная форма)</w:t>
            </w:r>
          </w:p>
        </w:tc>
      </w:tr>
      <w:tr>
        <w:trPr>
          <w:trHeight w:val="289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чебные презентации</w:t>
            </w:r>
          </w:p>
        </w:tc>
      </w:tr>
      <w:tr>
        <w:trPr>
          <w:trHeight w:val="28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CD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Cs w:val="24"/>
              </w:rPr>
              <w:t>Уроки русского языка Кирилла и Мефодия ( 6 класс)</w:t>
            </w:r>
          </w:p>
        </w:tc>
      </w:tr>
      <w:tr>
        <w:trPr>
          <w:trHeight w:val="28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Разряды прилагательных (6 класс)</w:t>
            </w:r>
          </w:p>
        </w:tc>
      </w:tr>
      <w:tr>
        <w:trPr>
          <w:trHeight w:val="28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ягкий знак после шипящих (повторение) (6 класс)</w:t>
            </w:r>
          </w:p>
        </w:tc>
      </w:tr>
      <w:tr>
        <w:trPr>
          <w:trHeight w:val="28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описание приставок (обобщение) (6 класс)</w:t>
            </w:r>
          </w:p>
        </w:tc>
      </w:tr>
      <w:tr>
        <w:trPr>
          <w:trHeight w:val="289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нтернет- ресурсы</w:t>
            </w:r>
          </w:p>
        </w:tc>
      </w:tr>
      <w:tr>
        <w:trPr>
          <w:trHeight w:val="28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Электронные словари: </w:t>
            </w:r>
            <w:r>
              <w:rPr>
                <w:rFonts w:cs="Times New Roman" w:ascii="Times New Roman" w:hAnsi="Times New Roman"/>
                <w:bCs/>
                <w:szCs w:val="24"/>
              </w:rPr>
              <w:t>[Электронный ресурс] – Режим доступа: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Cs w:val="24"/>
                </w:rPr>
                <w:t>http://www.slovary.ru</w:t>
              </w:r>
            </w:hyperlink>
          </w:p>
        </w:tc>
      </w:tr>
      <w:tr>
        <w:trPr>
          <w:trHeight w:val="28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равочно-информационный интенет-портал «Русский язык»: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[Электронный ресурс] – Режим доступа: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Cs w:val="24"/>
                </w:rPr>
                <w:t>http://www.gramota.ru</w:t>
              </w:r>
            </w:hyperlink>
          </w:p>
        </w:tc>
      </w:tr>
      <w:tr>
        <w:trPr>
          <w:trHeight w:val="28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усский язык. Приложение к газете «1 сентября» [Электронный ресурс] – Режим доступа: 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</w:rPr>
                <w:t>http://rus.1september.ru/rusarchive.php</w:t>
              </w:r>
            </w:hyperlink>
          </w:p>
        </w:tc>
      </w:tr>
      <w:tr>
        <w:trPr>
          <w:trHeight w:val="28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Единая коллекция цифровых образовательных ресурсов [Электронный ресурс] – Режим доступа: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</w:rPr>
                <w:t>http://school-collection.edu.ru/</w:t>
              </w:r>
            </w:hyperlink>
          </w:p>
        </w:tc>
      </w:tr>
      <w:tr>
        <w:trPr>
          <w:trHeight w:val="28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  <w:t xml:space="preserve">Уроки </w:t>
            </w:r>
            <w:r>
              <w:rPr>
                <w:rStyle w:val="Extraname"/>
                <w:b/>
                <w:vanish/>
                <w:color w:val="000000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lang w:val="ru-RU" w:eastAsia="ru-RU"/>
              </w:rPr>
              <w:t>Русского.</w:t>
            </w:r>
            <w:r>
              <w:rPr>
                <w:b w:val="false"/>
                <w:color w:val="000000"/>
                <w:lang w:val="en-US" w:eastAsia="ru-RU"/>
              </w:rPr>
              <w:t>ru</w:t>
            </w:r>
            <w:r>
              <w:rPr>
                <w:b w:val="false"/>
                <w:color w:val="000000"/>
                <w:lang w:val="ru-RU" w:eastAsia="ru-RU"/>
              </w:rPr>
              <w:t xml:space="preserve"> видеоуроки и материалы</w:t>
            </w:r>
            <w:r>
              <w:rPr>
                <w:rStyle w:val="Extraname"/>
                <w:b/>
                <w:vanish/>
                <w:color w:val="000000"/>
                <w:lang w:val="ru-RU" w:eastAsia="ru-RU"/>
              </w:rPr>
              <w:t>(видео уроки)</w:t>
            </w:r>
            <w:r>
              <w:rPr>
                <w:b w:val="false"/>
                <w:color w:val="000000"/>
                <w:lang w:val="ru-RU" w:eastAsia="ru-RU"/>
              </w:rPr>
              <w:t xml:space="preserve"> по русскому языку [Электронный ресурс] – Режим доступа:</w:t>
            </w:r>
            <w:r>
              <w:rPr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lang w:val="ru-RU" w:eastAsia="ru-RU"/>
              </w:rPr>
              <w:t>http://www.urokirusskogo.ru/videouroki</w:t>
            </w:r>
          </w:p>
        </w:tc>
      </w:tr>
    </w:tbl>
    <w:p>
      <w:pPr>
        <w:pStyle w:val="Style2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4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4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особы контроля и оценивания</w:t>
      </w:r>
    </w:p>
    <w:p>
      <w:pPr>
        <w:pStyle w:val="Style41"/>
        <w:widowControl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</w:rPr>
        <w:t>образовательных достижений учащихся</w:t>
      </w:r>
      <w:r>
        <w:rPr>
          <w:rStyle w:val="FontStyle40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40"/>
          <w:rFonts w:cs="Times New Roman" w:ascii="Times New Roman" w:hAnsi="Times New Roman"/>
          <w:sz w:val="24"/>
          <w:szCs w:val="24"/>
        </w:rPr>
        <w:t>в 6 классе</w:t>
      </w:r>
    </w:p>
    <w:p>
      <w:pPr>
        <w:pStyle w:val="Style41"/>
        <w:widowControl/>
        <w:spacing w:lineRule="auto" w:line="240"/>
        <w:ind w:hanging="0"/>
        <w:jc w:val="center"/>
        <w:rPr>
          <w:rStyle w:val="FontStyle40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Оценка </w:t>
      </w:r>
      <w:r>
        <w:rPr>
          <w:rFonts w:cs="Times New Roman" w:ascii="Times New Roman" w:hAnsi="Times New Roman"/>
          <w:b/>
          <w:szCs w:val="24"/>
        </w:rPr>
        <w:t>личностных результатов</w:t>
      </w:r>
      <w:r>
        <w:rPr>
          <w:rFonts w:cs="Times New Roman" w:ascii="Times New Roman" w:hAnsi="Times New Roman"/>
          <w:szCs w:val="24"/>
        </w:rPr>
        <w:t xml:space="preserve"> в текущем образовательном процессе проводится на основе соответствия ученика следующим требованиям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соблюдение норм и правил поведения;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илежание и ответственность за результаты обуч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- готовности и способности делать осознанный выбор своей образовательной траектор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- наличие позитивной ценностно-смысловой установки ученика, формируемой средствами конкретного предм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стижения  личностных результатов отражаются в индивидуальных накопительных портфолио обучающих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Оценивание </w:t>
      </w:r>
      <w:r>
        <w:rPr>
          <w:rFonts w:cs="Times New Roman" w:ascii="Times New Roman" w:hAnsi="Times New Roman"/>
          <w:b/>
          <w:szCs w:val="24"/>
        </w:rPr>
        <w:t>метапредметных результатов</w:t>
      </w:r>
      <w:r>
        <w:rPr>
          <w:rFonts w:cs="Times New Roman" w:ascii="Times New Roman" w:hAnsi="Times New Roman"/>
          <w:szCs w:val="24"/>
        </w:rPr>
        <w:t xml:space="preserve"> ведется по следующим позиция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- способность и готовность ученика к освоению знаний, их самостоятельному пополнению, переносу и интеграции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пособность к сотрудничеству и коммуник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- способность к решению личностно и социально значимых проблем и воплощению найденных решений в практик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- способность и готовность к использованию ИКТ в целях обучения и развития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пособность к самоорганизации, саморегуляции и рефлекс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Оценка достижения учеником метапредметных результатов осуществляется по итогам выполнения проверочных работ, в рамках системы текущей, тематической и промежуточной оценки, а также промежуточной аттестации. Главной процедурой итоговой оценки достижения метапредметных результатов является защита итогового индивидуального проект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Основным объектом оценки </w:t>
      </w:r>
      <w:r>
        <w:rPr>
          <w:rFonts w:cs="Times New Roman" w:ascii="Times New Roman" w:hAnsi="Times New Roman"/>
          <w:b/>
          <w:szCs w:val="24"/>
        </w:rPr>
        <w:t>предметных результатов</w:t>
      </w:r>
      <w:r>
        <w:rPr>
          <w:rFonts w:cs="Times New Roman" w:ascii="Times New Roman" w:hAnsi="Times New Roman"/>
          <w:szCs w:val="24"/>
        </w:rPr>
        <w:t xml:space="preserve"> является способность ученика к решению учебно-познавательных и учебно-практических задач на основе изучаемого учебного материал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имерные виды контроля учебных достижений по предмету: устный опрос, тест, самопроверка, взаимопроверка, самостоятельная работа, буквенный диктант, орфографический диктант, словарная работа, контрольный диктант, контрольное изложение, контрольное сочинение, работа по карточкам и т.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оличество контрольных работ по русскому языку в 6 классе установлено в соответствии с протоколом заседания рабочей группы учителей русского языка и литературы от 05.09.2012 г. при УИПКПРО г. Ульяновска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73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3734"/>
      </w:tblGrid>
      <w:tr>
        <w:trPr>
          <w:trHeight w:val="607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Cs w:val="24"/>
              </w:rPr>
              <w:t>Виды контрольных работ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контрольных работ</w:t>
            </w:r>
          </w:p>
        </w:tc>
      </w:tr>
      <w:tr>
        <w:trPr>
          <w:trHeight w:val="250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>Диктант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>Словарный диктант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>Изложение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>Сочинение (кл./дом.)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>Контрольное тестирование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Организация текущего и промежуточного контроля знаний проводится в каждой теме, в каждом разделе (указано в учебно-тематическом планировании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ребования к уровню подготовки учащихся за курс 6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211"/>
        <w:widowControl/>
        <w:spacing w:lineRule="auto" w:line="240"/>
        <w:ind w:hanging="0"/>
        <w:rPr/>
      </w:pPr>
      <w:r>
        <w:rPr>
          <w:rStyle w:val="FontStyle41"/>
          <w:rFonts w:cs="Times New Roman" w:ascii="Times New Roman" w:hAnsi="Times New Roman"/>
          <w:b w:val="false"/>
          <w:i w:val="false"/>
          <w:sz w:val="24"/>
          <w:szCs w:val="24"/>
        </w:rPr>
        <w:t xml:space="preserve">В результате изучения </w:t>
      </w:r>
      <w:r>
        <w:rPr>
          <w:rStyle w:val="FontStyle41"/>
          <w:rFonts w:cs="Times New Roman" w:ascii="Times New Roman" w:hAnsi="Times New Roman"/>
          <w:i w:val="false"/>
          <w:sz w:val="24"/>
          <w:szCs w:val="24"/>
        </w:rPr>
        <w:t>русского языка</w:t>
      </w:r>
      <w:r>
        <w:rPr>
          <w:rStyle w:val="FontStyle4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37"/>
          <w:rFonts w:cs="Times New Roman" w:ascii="Times New Roman" w:hAnsi="Times New Roman"/>
          <w:sz w:val="24"/>
          <w:szCs w:val="24"/>
        </w:rPr>
        <w:t xml:space="preserve">учащиеся должны </w:t>
      </w:r>
      <w:r>
        <w:rPr>
          <w:rStyle w:val="FontStyle39"/>
          <w:rFonts w:cs="Times New Roman" w:ascii="Times New Roman" w:hAnsi="Times New Roman"/>
          <w:sz w:val="24"/>
          <w:szCs w:val="24"/>
        </w:rPr>
        <w:t xml:space="preserve">знать </w:t>
      </w:r>
      <w:r>
        <w:rPr>
          <w:rStyle w:val="FontStyle37"/>
          <w:rFonts w:cs="Times New Roman" w:ascii="Times New Roman" w:hAnsi="Times New Roman"/>
          <w:sz w:val="24"/>
          <w:szCs w:val="24"/>
        </w:rPr>
        <w:t>определение основных изученных в 6 классе языковых явлений и речеведческих понятий, орфографических и пунктуационных правил.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 xml:space="preserve">К концу 6 класса учащиеся должны  </w:t>
      </w:r>
      <w:r>
        <w:rPr>
          <w:rStyle w:val="FontStyle39"/>
          <w:rFonts w:cs="Times New Roman" w:ascii="Times New Roman" w:hAnsi="Times New Roman"/>
          <w:sz w:val="24"/>
          <w:szCs w:val="24"/>
        </w:rPr>
        <w:t xml:space="preserve">уметь: 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речевая деятельность: 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39"/>
          <w:rFonts w:cs="Times New Roman" w:ascii="Times New Roman" w:hAnsi="Times New Roman"/>
          <w:sz w:val="24"/>
          <w:szCs w:val="24"/>
        </w:rPr>
        <w:t>аудирование:</w:t>
      </w:r>
    </w:p>
    <w:p>
      <w:pPr>
        <w:pStyle w:val="Style28"/>
        <w:widowControl/>
        <w:numPr>
          <w:ilvl w:val="0"/>
          <w:numId w:val="1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воспринимая устную речь учителя, следить за ходом рассуждения, выделять главную информацию;</w:t>
      </w:r>
    </w:p>
    <w:p>
      <w:pPr>
        <w:pStyle w:val="Style28"/>
        <w:widowControl/>
        <w:numPr>
          <w:ilvl w:val="0"/>
          <w:numId w:val="1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понимать основное содержание небольшого по объему научно-учебного и художественного текста, воспринимаемого на слух;</w:t>
      </w:r>
    </w:p>
    <w:p>
      <w:pPr>
        <w:pStyle w:val="Style28"/>
        <w:widowControl/>
        <w:numPr>
          <w:ilvl w:val="0"/>
          <w:numId w:val="1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выделять основную мысль, структурные части исходного текста, составлять простой план;</w:t>
      </w:r>
    </w:p>
    <w:p>
      <w:pPr>
        <w:pStyle w:val="Style23"/>
        <w:widowControl/>
        <w:jc w:val="both"/>
        <w:rPr/>
      </w:pPr>
      <w:r>
        <w:rPr>
          <w:rStyle w:val="FontStyle39"/>
          <w:rFonts w:cs="Times New Roman" w:ascii="Times New Roman" w:hAnsi="Times New Roman"/>
          <w:sz w:val="24"/>
          <w:szCs w:val="24"/>
        </w:rPr>
        <w:t>чтение:</w:t>
      </w:r>
    </w:p>
    <w:p>
      <w:pPr>
        <w:pStyle w:val="Style28"/>
        <w:widowControl/>
        <w:numPr>
          <w:ilvl w:val="0"/>
          <w:numId w:val="1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осмысленно читать, понимать и пересказывать учебные тексты лингвистического содержания, дифференцировать главную и второстепенную информацию прочитанного текста</w:t>
      </w:r>
    </w:p>
    <w:p>
      <w:pPr>
        <w:pStyle w:val="Style28"/>
        <w:widowControl/>
        <w:numPr>
          <w:ilvl w:val="0"/>
          <w:numId w:val="1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разбивать текст на смысловые части и составлять сложный план;</w:t>
      </w:r>
    </w:p>
    <w:p>
      <w:pPr>
        <w:pStyle w:val="Style28"/>
        <w:widowControl/>
        <w:numPr>
          <w:ilvl w:val="0"/>
          <w:numId w:val="1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самостоятельно формулировать вопросы по содержанию прочитанного текста;</w:t>
      </w:r>
    </w:p>
    <w:p>
      <w:pPr>
        <w:pStyle w:val="Style28"/>
        <w:widowControl/>
        <w:numPr>
          <w:ilvl w:val="0"/>
          <w:numId w:val="1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прогнозировать содержание текста по заголовку, названию параграфа учебника;</w:t>
      </w:r>
    </w:p>
    <w:p>
      <w:pPr>
        <w:pStyle w:val="Style28"/>
        <w:widowControl/>
        <w:numPr>
          <w:ilvl w:val="0"/>
          <w:numId w:val="1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извлекать информацию из лингвистических словарей разных видов;</w:t>
      </w:r>
    </w:p>
    <w:p>
      <w:pPr>
        <w:pStyle w:val="Style28"/>
        <w:widowControl/>
        <w:numPr>
          <w:ilvl w:val="0"/>
          <w:numId w:val="1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правильно расставлять логические ударения, паузы;</w:t>
      </w:r>
    </w:p>
    <w:p>
      <w:pPr>
        <w:pStyle w:val="Style28"/>
        <w:widowControl/>
        <w:numPr>
          <w:ilvl w:val="0"/>
          <w:numId w:val="1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выбирать уместный тон речи при чтении текста вслух;</w:t>
      </w:r>
    </w:p>
    <w:p>
      <w:pPr>
        <w:pStyle w:val="Style23"/>
        <w:widowControl/>
        <w:jc w:val="both"/>
        <w:rPr/>
      </w:pPr>
      <w:r>
        <w:rPr>
          <w:rStyle w:val="FontStyle39"/>
          <w:rFonts w:cs="Times New Roman" w:ascii="Times New Roman" w:hAnsi="Times New Roman"/>
          <w:sz w:val="24"/>
          <w:szCs w:val="24"/>
        </w:rPr>
        <w:t>говорение:</w:t>
      </w:r>
    </w:p>
    <w:p>
      <w:pPr>
        <w:pStyle w:val="Style28"/>
        <w:widowControl/>
        <w:numPr>
          <w:ilvl w:val="0"/>
          <w:numId w:val="1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доказательно отвечать на вопросы учителя;</w:t>
      </w:r>
    </w:p>
    <w:p>
      <w:pPr>
        <w:pStyle w:val="Style28"/>
        <w:widowControl/>
        <w:numPr>
          <w:ilvl w:val="0"/>
          <w:numId w:val="1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пересказывать основное содержание прослушанного или прочитанного текста-рассуждения;</w:t>
      </w:r>
    </w:p>
    <w:p>
      <w:pPr>
        <w:pStyle w:val="Style28"/>
        <w:widowControl/>
        <w:numPr>
          <w:ilvl w:val="0"/>
          <w:numId w:val="1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подробно и выборочно пересказывать повествовательные художественные тексты;</w:t>
      </w:r>
    </w:p>
    <w:p>
      <w:pPr>
        <w:pStyle w:val="Style28"/>
        <w:widowControl/>
        <w:numPr>
          <w:ilvl w:val="0"/>
          <w:numId w:val="1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создавать устные высказывания, раскрывая тему и развивая основную мысль;</w:t>
      </w:r>
    </w:p>
    <w:p>
      <w:pPr>
        <w:pStyle w:val="Style28"/>
        <w:widowControl/>
        <w:numPr>
          <w:ilvl w:val="0"/>
          <w:numId w:val="1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соблюдать последовательность и связность изложения;</w:t>
      </w:r>
    </w:p>
    <w:p>
      <w:pPr>
        <w:pStyle w:val="Style28"/>
        <w:widowControl/>
        <w:numPr>
          <w:ilvl w:val="0"/>
          <w:numId w:val="1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выражать свое отношение к предмету речи с помощью разнообразных языковых средств и интонации;</w:t>
      </w:r>
    </w:p>
    <w:p>
      <w:pPr>
        <w:pStyle w:val="Style23"/>
        <w:widowControl/>
        <w:jc w:val="both"/>
        <w:rPr/>
      </w:pPr>
      <w:r>
        <w:rPr>
          <w:rStyle w:val="FontStyle39"/>
          <w:rFonts w:cs="Times New Roman" w:ascii="Times New Roman" w:hAnsi="Times New Roman"/>
          <w:sz w:val="24"/>
          <w:szCs w:val="24"/>
        </w:rPr>
        <w:t>письмо:</w:t>
      </w:r>
    </w:p>
    <w:p>
      <w:pPr>
        <w:pStyle w:val="Style28"/>
        <w:widowControl/>
        <w:numPr>
          <w:ilvl w:val="0"/>
          <w:numId w:val="1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подробно и сжато пересказывать тексты разных типов речи;</w:t>
      </w:r>
    </w:p>
    <w:p>
      <w:pPr>
        <w:pStyle w:val="Style28"/>
        <w:widowControl/>
        <w:numPr>
          <w:ilvl w:val="0"/>
          <w:numId w:val="1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сохранять в тексте подробного изложения структуру исходного текста и языковые средства выразительности;</w:t>
      </w:r>
    </w:p>
    <w:p>
      <w:pPr>
        <w:pStyle w:val="Style28"/>
        <w:widowControl/>
        <w:numPr>
          <w:ilvl w:val="0"/>
          <w:numId w:val="1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создавать письменные высказывания разных типов речи;</w:t>
      </w:r>
    </w:p>
    <w:p>
      <w:pPr>
        <w:pStyle w:val="Style28"/>
        <w:widowControl/>
        <w:numPr>
          <w:ilvl w:val="0"/>
          <w:numId w:val="1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соблюдать последовательность и связность изложения;</w:t>
      </w:r>
    </w:p>
    <w:p>
      <w:pPr>
        <w:pStyle w:val="Style28"/>
        <w:widowControl/>
        <w:numPr>
          <w:ilvl w:val="0"/>
          <w:numId w:val="1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собирать материал к сочинению и систематизировать его;</w:t>
      </w:r>
    </w:p>
    <w:p>
      <w:pPr>
        <w:pStyle w:val="Style28"/>
        <w:widowControl/>
        <w:numPr>
          <w:ilvl w:val="0"/>
          <w:numId w:val="1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составлять сложный план и на его основе создавать текст;</w:t>
      </w:r>
    </w:p>
    <w:p>
      <w:pPr>
        <w:pStyle w:val="Style28"/>
        <w:widowControl/>
        <w:numPr>
          <w:ilvl w:val="0"/>
          <w:numId w:val="1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использовать цепную и параллельную связь предложений в текстах разных стилей;</w:t>
      </w:r>
    </w:p>
    <w:p>
      <w:pPr>
        <w:pStyle w:val="Style28"/>
        <w:widowControl/>
        <w:numPr>
          <w:ilvl w:val="0"/>
          <w:numId w:val="1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пользоваться разными видами словарей в процессе написания текста;</w:t>
      </w:r>
    </w:p>
    <w:p>
      <w:pPr>
        <w:pStyle w:val="Style28"/>
        <w:widowControl/>
        <w:numPr>
          <w:ilvl w:val="0"/>
          <w:numId w:val="1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употреблять синонимы, повтор слов, однокоренные слова как средства выразительности текста и связи предложений;</w:t>
      </w:r>
    </w:p>
    <w:p>
      <w:pPr>
        <w:pStyle w:val="Style28"/>
        <w:widowControl/>
        <w:numPr>
          <w:ilvl w:val="0"/>
          <w:numId w:val="1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исправлять неоправданный речевой повтор различными способами: заменой слова местоимением или синонимом, заменой синтаксической конструкции;</w:t>
      </w:r>
    </w:p>
    <w:p>
      <w:pPr>
        <w:pStyle w:val="Style28"/>
        <w:widowControl/>
        <w:tabs>
          <w:tab w:val="clear" w:pos="708"/>
          <w:tab w:val="left" w:pos="734" w:leader="none"/>
        </w:tabs>
        <w:spacing w:lineRule="auto" w:line="240"/>
        <w:ind w:hanging="0"/>
        <w:rPr/>
      </w:pPr>
      <w:r>
        <w:rPr>
          <w:rStyle w:val="FontStyle37"/>
          <w:rFonts w:cs="Times New Roman" w:ascii="Times New Roman" w:hAnsi="Times New Roman"/>
          <w:b/>
          <w:sz w:val="24"/>
          <w:szCs w:val="24"/>
        </w:rPr>
        <w:t>текст:</w:t>
      </w:r>
    </w:p>
    <w:p>
      <w:pPr>
        <w:pStyle w:val="Style28"/>
        <w:widowControl/>
        <w:numPr>
          <w:ilvl w:val="0"/>
          <w:numId w:val="5"/>
        </w:numPr>
        <w:tabs>
          <w:tab w:val="clear" w:pos="708"/>
          <w:tab w:val="left" w:pos="120" w:leader="none"/>
          <w:tab w:val="left" w:pos="240" w:leader="none"/>
        </w:tabs>
        <w:spacing w:lineRule="auto" w:line="240"/>
        <w:rPr>
          <w:rStyle w:val="FontStyle37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37"/>
          <w:rFonts w:cs="Times New Roman" w:ascii="Times New Roman" w:hAnsi="Times New Roman"/>
          <w:sz w:val="24"/>
          <w:szCs w:val="24"/>
        </w:rPr>
        <w:t>определять основную мысль текста, подбирать наиболее удачный заголовок, делить текст на смысловые части;</w:t>
      </w:r>
    </w:p>
    <w:p>
      <w:pPr>
        <w:pStyle w:val="Style28"/>
        <w:widowControl/>
        <w:numPr>
          <w:ilvl w:val="0"/>
          <w:numId w:val="5"/>
        </w:numPr>
        <w:tabs>
          <w:tab w:val="clear" w:pos="708"/>
          <w:tab w:val="left" w:pos="120" w:leader="none"/>
          <w:tab w:val="left" w:pos="240" w:leader="none"/>
        </w:tabs>
        <w:spacing w:lineRule="auto" w:line="240"/>
        <w:rPr>
          <w:rStyle w:val="FontStyle37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37"/>
          <w:rFonts w:cs="Times New Roman" w:ascii="Times New Roman" w:hAnsi="Times New Roman"/>
          <w:sz w:val="24"/>
          <w:szCs w:val="24"/>
        </w:rPr>
        <w:t>составлять простой и сложный план анализируемого текста;</w:t>
      </w:r>
    </w:p>
    <w:p>
      <w:pPr>
        <w:pStyle w:val="Style28"/>
        <w:widowControl/>
        <w:numPr>
          <w:ilvl w:val="0"/>
          <w:numId w:val="5"/>
        </w:numPr>
        <w:tabs>
          <w:tab w:val="clear" w:pos="708"/>
          <w:tab w:val="left" w:pos="120" w:leader="none"/>
          <w:tab w:val="left" w:pos="240" w:leader="none"/>
        </w:tabs>
        <w:spacing w:lineRule="auto" w:line="240"/>
        <w:rPr>
          <w:rStyle w:val="FontStyle37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37"/>
          <w:rFonts w:cs="Times New Roman" w:ascii="Times New Roman" w:hAnsi="Times New Roman"/>
          <w:sz w:val="24"/>
          <w:szCs w:val="24"/>
        </w:rPr>
        <w:t xml:space="preserve">определять вид связи предложений в тексте; </w:t>
      </w:r>
    </w:p>
    <w:p>
      <w:pPr>
        <w:pStyle w:val="Style28"/>
        <w:widowControl/>
        <w:numPr>
          <w:ilvl w:val="0"/>
          <w:numId w:val="5"/>
        </w:numPr>
        <w:tabs>
          <w:tab w:val="clear" w:pos="708"/>
          <w:tab w:val="left" w:pos="120" w:leader="none"/>
          <w:tab w:val="left" w:pos="240" w:leader="none"/>
        </w:tabs>
        <w:spacing w:lineRule="auto" w:line="240"/>
        <w:rPr>
          <w:rStyle w:val="FontStyle37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37"/>
          <w:rFonts w:cs="Times New Roman" w:ascii="Times New Roman" w:hAnsi="Times New Roman"/>
          <w:sz w:val="24"/>
          <w:szCs w:val="24"/>
        </w:rPr>
        <w:t xml:space="preserve">устанавливать принадлежность текста к определенной функциональной разновидности языка и стилю речи; </w:t>
      </w:r>
    </w:p>
    <w:p>
      <w:pPr>
        <w:pStyle w:val="Style22"/>
        <w:widowControl/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>фонетика и орфоэпия:</w:t>
      </w:r>
    </w:p>
    <w:p>
      <w:pPr>
        <w:pStyle w:val="Style28"/>
        <w:widowControl/>
        <w:numPr>
          <w:ilvl w:val="0"/>
          <w:numId w:val="1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проводить фонетический и орфоэпический разбор слова;</w:t>
      </w:r>
    </w:p>
    <w:p>
      <w:pPr>
        <w:pStyle w:val="Style28"/>
        <w:widowControl/>
        <w:numPr>
          <w:ilvl w:val="0"/>
          <w:numId w:val="1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использовать транскрипцию для обозначения анализируемого звука объяснения написания слова;</w:t>
      </w:r>
    </w:p>
    <w:p>
      <w:pPr>
        <w:pStyle w:val="Style28"/>
        <w:widowControl/>
        <w:numPr>
          <w:ilvl w:val="0"/>
          <w:numId w:val="1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находить в художественном тексте явления звукописи;</w:t>
      </w:r>
    </w:p>
    <w:p>
      <w:pPr>
        <w:pStyle w:val="Style28"/>
        <w:widowControl/>
        <w:numPr>
          <w:ilvl w:val="0"/>
          <w:numId w:val="1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правильно произносить гласные, согласные звуки и их сочетания в слове, а также наиболее употребительные слова и формы изученных частей речи;</w:t>
      </w:r>
    </w:p>
    <w:p>
      <w:pPr>
        <w:pStyle w:val="Style28"/>
        <w:widowControl/>
        <w:numPr>
          <w:ilvl w:val="0"/>
          <w:numId w:val="1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работать с орфоэпическим словарем;</w:t>
      </w:r>
    </w:p>
    <w:p>
      <w:pPr>
        <w:pStyle w:val="Style22"/>
        <w:widowControl/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>графика:</w:t>
      </w:r>
    </w:p>
    <w:p>
      <w:pPr>
        <w:pStyle w:val="Style28"/>
        <w:widowControl/>
        <w:numPr>
          <w:ilvl w:val="0"/>
          <w:numId w:val="1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правильно произносить названия букв русского алфавита;</w:t>
      </w:r>
    </w:p>
    <w:p>
      <w:pPr>
        <w:pStyle w:val="Style28"/>
        <w:widowControl/>
        <w:numPr>
          <w:ilvl w:val="0"/>
          <w:numId w:val="1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свободно пользоваться алфавитом, работая со словарями;</w:t>
      </w:r>
    </w:p>
    <w:p>
      <w:pPr>
        <w:pStyle w:val="Style28"/>
        <w:widowControl/>
        <w:numPr>
          <w:ilvl w:val="0"/>
          <w:numId w:val="1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проводить сопоставительный анализ звукового и буквенного состава слова;</w:t>
      </w:r>
    </w:p>
    <w:p>
      <w:pPr>
        <w:pStyle w:val="Style22"/>
        <w:widowControl/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>морфемика и словообразование:</w:t>
      </w:r>
    </w:p>
    <w:p>
      <w:pPr>
        <w:pStyle w:val="Style28"/>
        <w:widowControl/>
        <w:numPr>
          <w:ilvl w:val="0"/>
          <w:numId w:val="1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выделять морфемы на основе словообразовательного анализа слова;</w:t>
      </w:r>
    </w:p>
    <w:p>
      <w:pPr>
        <w:pStyle w:val="Style28"/>
        <w:widowControl/>
        <w:numPr>
          <w:ilvl w:val="0"/>
          <w:numId w:val="1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выделять исходную часть слова и словообразующую морфему при проведении словообразовательного анализа слова;</w:t>
      </w:r>
    </w:p>
    <w:p>
      <w:pPr>
        <w:pStyle w:val="Style28"/>
        <w:widowControl/>
        <w:numPr>
          <w:ilvl w:val="0"/>
          <w:numId w:val="1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различать изученные способы словообразования существительных, прилагательных, глаголов и наречий;</w:t>
      </w:r>
    </w:p>
    <w:p>
      <w:pPr>
        <w:pStyle w:val="Style28"/>
        <w:widowControl/>
        <w:numPr>
          <w:ilvl w:val="0"/>
          <w:numId w:val="1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 xml:space="preserve">составлять словообразовательные пары и словообразовательные цепочки слов; </w:t>
      </w:r>
    </w:p>
    <w:p>
      <w:pPr>
        <w:pStyle w:val="Style28"/>
        <w:widowControl/>
        <w:numPr>
          <w:ilvl w:val="0"/>
          <w:numId w:val="12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пользоваться словообразовательным словарем, а также словарём морфемных моделей слов;</w:t>
      </w:r>
    </w:p>
    <w:p>
      <w:pPr>
        <w:pStyle w:val="Style22"/>
        <w:widowControl/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>лексикология и фразеология:</w:t>
      </w:r>
    </w:p>
    <w:p>
      <w:pPr>
        <w:pStyle w:val="Style28"/>
        <w:widowControl/>
        <w:numPr>
          <w:ilvl w:val="0"/>
          <w:numId w:val="13"/>
        </w:numPr>
        <w:tabs>
          <w:tab w:val="clear" w:pos="708"/>
          <w:tab w:val="left" w:pos="66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объяснять лексическое значение слов и фразеологизмов разными способами (описание, краткое толкование, подбор синонимов, антонимов, однокоренных слов);</w:t>
      </w:r>
    </w:p>
    <w:p>
      <w:pPr>
        <w:pStyle w:val="Style28"/>
        <w:widowControl/>
        <w:numPr>
          <w:ilvl w:val="0"/>
          <w:numId w:val="13"/>
        </w:numPr>
        <w:tabs>
          <w:tab w:val="clear" w:pos="708"/>
          <w:tab w:val="left" w:pos="66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пользоваться толковыми словарями для определения и уточнения лексического значения слова, словарями синонимов, антонимов, фразеологизмов;</w:t>
      </w:r>
    </w:p>
    <w:p>
      <w:pPr>
        <w:pStyle w:val="Style28"/>
        <w:widowControl/>
        <w:numPr>
          <w:ilvl w:val="0"/>
          <w:numId w:val="13"/>
        </w:numPr>
        <w:tabs>
          <w:tab w:val="clear" w:pos="708"/>
          <w:tab w:val="left" w:pos="67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употреблять слова в соответствии с их лексическим значением, а также с условиями и задачами общения;</w:t>
      </w:r>
    </w:p>
    <w:p>
      <w:pPr>
        <w:pStyle w:val="Style28"/>
        <w:widowControl/>
        <w:numPr>
          <w:ilvl w:val="0"/>
          <w:numId w:val="13"/>
        </w:numPr>
        <w:tabs>
          <w:tab w:val="clear" w:pos="708"/>
          <w:tab w:val="left" w:pos="67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толковать лексическое значение слов и фразеологизмов;</w:t>
      </w:r>
    </w:p>
    <w:p>
      <w:pPr>
        <w:pStyle w:val="Style28"/>
        <w:widowControl/>
        <w:numPr>
          <w:ilvl w:val="0"/>
          <w:numId w:val="13"/>
        </w:numPr>
        <w:tabs>
          <w:tab w:val="clear" w:pos="708"/>
          <w:tab w:val="left" w:pos="67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подбирать синонимы и антонимы;</w:t>
      </w:r>
    </w:p>
    <w:p>
      <w:pPr>
        <w:pStyle w:val="Style28"/>
        <w:widowControl/>
        <w:numPr>
          <w:ilvl w:val="0"/>
          <w:numId w:val="13"/>
        </w:numPr>
        <w:tabs>
          <w:tab w:val="clear" w:pos="708"/>
          <w:tab w:val="left" w:pos="67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выбирать из синонимического ряда наиболее точное и уместное слово;</w:t>
      </w:r>
    </w:p>
    <w:p>
      <w:pPr>
        <w:pStyle w:val="Style28"/>
        <w:widowControl/>
        <w:tabs>
          <w:tab w:val="clear" w:pos="708"/>
          <w:tab w:val="left" w:pos="667" w:leader="none"/>
        </w:tabs>
        <w:spacing w:lineRule="auto" w:line="240"/>
        <w:ind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FontStyle37"/>
          <w:rFonts w:cs="Times New Roman" w:ascii="Times New Roman" w:hAnsi="Times New Roman"/>
          <w:sz w:val="24"/>
          <w:szCs w:val="24"/>
        </w:rPr>
        <w:t>находить в тексте выразительные приемы, основанные на употреблении слова в переносном значении;</w:t>
      </w:r>
    </w:p>
    <w:p>
      <w:pPr>
        <w:pStyle w:val="Style28"/>
        <w:widowControl/>
        <w:tabs>
          <w:tab w:val="clear" w:pos="708"/>
          <w:tab w:val="left" w:pos="677" w:leader="none"/>
        </w:tabs>
        <w:spacing w:lineRule="auto" w:line="240"/>
        <w:ind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FontStyle37"/>
          <w:rFonts w:cs="Times New Roman" w:ascii="Times New Roman" w:hAnsi="Times New Roman"/>
          <w:sz w:val="24"/>
          <w:szCs w:val="24"/>
        </w:rPr>
        <w:t>владеть наиболее употребительными оборотами русского речевого этикета;</w:t>
      </w:r>
    </w:p>
    <w:p>
      <w:pPr>
        <w:pStyle w:val="Style28"/>
        <w:widowControl/>
        <w:tabs>
          <w:tab w:val="clear" w:pos="708"/>
          <w:tab w:val="left" w:pos="667" w:leader="none"/>
        </w:tabs>
        <w:spacing w:lineRule="auto" w:line="240"/>
        <w:ind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FontStyle37"/>
          <w:rFonts w:cs="Times New Roman" w:ascii="Times New Roman" w:hAnsi="Times New Roman"/>
          <w:sz w:val="24"/>
          <w:szCs w:val="24"/>
        </w:rPr>
        <w:t>использовать синонимы как средство связи предложений в тексте и как средство устранения неоправданного повтора;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20" w:leader="none"/>
          <w:tab w:val="left" w:pos="240" w:leader="none"/>
        </w:tabs>
        <w:spacing w:lineRule="auto" w:line="24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проводить лексический разбор слова;</w:t>
      </w:r>
    </w:p>
    <w:p>
      <w:pPr>
        <w:pStyle w:val="Style22"/>
        <w:widowControl/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>морфология:</w:t>
      </w:r>
    </w:p>
    <w:p>
      <w:pPr>
        <w:pStyle w:val="Style28"/>
        <w:widowControl/>
        <w:numPr>
          <w:ilvl w:val="0"/>
          <w:numId w:val="13"/>
        </w:numPr>
        <w:tabs>
          <w:tab w:val="clear" w:pos="708"/>
          <w:tab w:val="left" w:pos="67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аргументировано доказывать принадлежность слова к той или иной части речи и отличать данную часть речи от однокоренных слов других частей речи по совокупности признаков;</w:t>
      </w:r>
    </w:p>
    <w:p>
      <w:pPr>
        <w:pStyle w:val="Style211"/>
        <w:widowControl/>
        <w:numPr>
          <w:ilvl w:val="0"/>
          <w:numId w:val="13"/>
        </w:numPr>
        <w:spacing w:lineRule="auto" w:line="240"/>
        <w:ind w:left="0" w:hanging="0"/>
        <w:rPr>
          <w:rStyle w:val="FontStyle37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37"/>
          <w:rFonts w:cs="Times New Roman" w:ascii="Times New Roman" w:hAnsi="Times New Roman"/>
          <w:sz w:val="24"/>
          <w:szCs w:val="24"/>
        </w:rPr>
        <w:t>правильно, уместно и выразительно употреблять слова изученных частей речи;</w:t>
      </w:r>
    </w:p>
    <w:p>
      <w:pPr>
        <w:pStyle w:val="Style211"/>
        <w:widowControl/>
        <w:numPr>
          <w:ilvl w:val="0"/>
          <w:numId w:val="13"/>
        </w:numPr>
        <w:spacing w:lineRule="auto" w:line="240"/>
        <w:ind w:left="0" w:hanging="0"/>
        <w:rPr>
          <w:rStyle w:val="FontStyle37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37"/>
          <w:rFonts w:cs="Times New Roman" w:ascii="Times New Roman" w:hAnsi="Times New Roman"/>
          <w:sz w:val="24"/>
          <w:szCs w:val="24"/>
        </w:rPr>
        <w:t>использовать знания и умения по морфологии в практике правописания и проведения синтаксического анализа предложения;</w:t>
      </w:r>
    </w:p>
    <w:p>
      <w:pPr>
        <w:pStyle w:val="Style22"/>
        <w:widowControl/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>орфография:</w:t>
      </w:r>
    </w:p>
    <w:p>
      <w:pPr>
        <w:pStyle w:val="Style22"/>
        <w:widowControl/>
        <w:numPr>
          <w:ilvl w:val="0"/>
          <w:numId w:val="3"/>
        </w:numPr>
        <w:tabs>
          <w:tab w:val="clear" w:pos="708"/>
          <w:tab w:val="left" w:pos="120" w:leader="none"/>
          <w:tab w:val="left" w:pos="240" w:leader="none"/>
        </w:tabs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4"/>
          <w:szCs w:val="24"/>
        </w:rPr>
        <w:t>обнаруживать изученные орфограммы и объяснять написание соответствующих слов;</w:t>
      </w:r>
    </w:p>
    <w:p>
      <w:pPr>
        <w:pStyle w:val="Style22"/>
        <w:widowControl/>
        <w:numPr>
          <w:ilvl w:val="0"/>
          <w:numId w:val="3"/>
        </w:numPr>
        <w:tabs>
          <w:tab w:val="clear" w:pos="708"/>
          <w:tab w:val="left" w:pos="120" w:leader="none"/>
          <w:tab w:val="left" w:pos="240" w:leader="none"/>
        </w:tabs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4"/>
          <w:szCs w:val="24"/>
        </w:rPr>
        <w:t>объяснять суть основного принципа русской орфографии (единообразие написание морфем) и с этой позиции анализировать написание морфем, свободно пользоваться орфографическим словарём;</w:t>
      </w:r>
    </w:p>
    <w:p>
      <w:pPr>
        <w:pStyle w:val="Style28"/>
        <w:widowControl/>
        <w:numPr>
          <w:ilvl w:val="0"/>
          <w:numId w:val="13"/>
        </w:numPr>
        <w:tabs>
          <w:tab w:val="clear" w:pos="708"/>
          <w:tab w:val="left" w:pos="66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владеть правильным способом подбора однокоренных слов, а также приемами применения изученных правил орфографии;</w:t>
      </w:r>
    </w:p>
    <w:p>
      <w:pPr>
        <w:pStyle w:val="Style28"/>
        <w:widowControl/>
        <w:numPr>
          <w:ilvl w:val="0"/>
          <w:numId w:val="13"/>
        </w:numPr>
        <w:tabs>
          <w:tab w:val="clear" w:pos="708"/>
          <w:tab w:val="left" w:pos="66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устно объяснять выбор написания и использовать на письме специальные графические обо</w:t>
        <w:softHyphen/>
        <w:t>значения;</w:t>
      </w:r>
    </w:p>
    <w:p>
      <w:pPr>
        <w:pStyle w:val="Style28"/>
        <w:widowControl/>
        <w:tabs>
          <w:tab w:val="clear" w:pos="708"/>
          <w:tab w:val="left" w:pos="677" w:leader="none"/>
        </w:tabs>
        <w:spacing w:lineRule="auto" w:line="240"/>
        <w:ind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FontStyle37"/>
          <w:rFonts w:cs="Times New Roman" w:ascii="Times New Roman" w:hAnsi="Times New Roman"/>
          <w:sz w:val="24"/>
          <w:szCs w:val="24"/>
        </w:rPr>
        <w:t>самостоятельно подбирать слова на изученные правила;</w:t>
      </w:r>
    </w:p>
    <w:p>
      <w:pPr>
        <w:pStyle w:val="Style22"/>
        <w:widowControl/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>синтаксис и пунктуация:</w:t>
      </w:r>
    </w:p>
    <w:p>
      <w:pPr>
        <w:pStyle w:val="Style28"/>
        <w:widowControl/>
        <w:tabs>
          <w:tab w:val="clear" w:pos="708"/>
          <w:tab w:val="left" w:pos="667" w:leader="none"/>
        </w:tabs>
        <w:spacing w:lineRule="auto" w:line="240"/>
        <w:ind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FontStyle37"/>
          <w:rFonts w:cs="Times New Roman" w:ascii="Times New Roman" w:hAnsi="Times New Roman"/>
          <w:sz w:val="24"/>
          <w:szCs w:val="24"/>
        </w:rPr>
        <w:t>составлять схемы словосочетаний разных видов и конструировать словосочетания по за</w:t>
        <w:softHyphen/>
        <w:t>данной схеме;</w:t>
      </w:r>
    </w:p>
    <w:p>
      <w:pPr>
        <w:pStyle w:val="Style28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120" w:leader="none"/>
          <w:tab w:val="left" w:pos="240" w:leader="none"/>
        </w:tabs>
        <w:spacing w:lineRule="auto" w:line="24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анализировать разные виды простых и сложных предложений (простые случаи)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-240" w:leader="none"/>
          <w:tab w:val="left" w:pos="0" w:leader="none"/>
          <w:tab w:val="left" w:pos="120" w:leader="none"/>
          <w:tab w:val="left" w:pos="240" w:leader="none"/>
        </w:tabs>
        <w:spacing w:lineRule="auto" w:line="24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определять синтаксическую роль изученных частей речи;</w:t>
      </w:r>
    </w:p>
    <w:p>
      <w:pPr>
        <w:pStyle w:val="Style28"/>
        <w:widowControl/>
        <w:numPr>
          <w:ilvl w:val="0"/>
          <w:numId w:val="13"/>
        </w:numPr>
        <w:tabs>
          <w:tab w:val="clear" w:pos="708"/>
          <w:tab w:val="left" w:pos="67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конструировать предложения по заданным типам грамматических основ;</w:t>
      </w:r>
    </w:p>
    <w:p>
      <w:pPr>
        <w:pStyle w:val="Style28"/>
        <w:widowControl/>
        <w:numPr>
          <w:ilvl w:val="0"/>
          <w:numId w:val="13"/>
        </w:numPr>
        <w:tabs>
          <w:tab w:val="clear" w:pos="708"/>
          <w:tab w:val="left" w:pos="67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опознавать предложения, осложненные однородными членами, обращениями, вводными словами;</w:t>
      </w:r>
    </w:p>
    <w:p>
      <w:pPr>
        <w:pStyle w:val="Style28"/>
        <w:widowControl/>
        <w:numPr>
          <w:ilvl w:val="0"/>
          <w:numId w:val="13"/>
        </w:numPr>
        <w:tabs>
          <w:tab w:val="clear" w:pos="708"/>
          <w:tab w:val="left" w:pos="67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находить, анализировать и конструировать предложения с прямой речью;</w:t>
      </w:r>
    </w:p>
    <w:p>
      <w:pPr>
        <w:pStyle w:val="Style28"/>
        <w:widowControl/>
        <w:numPr>
          <w:ilvl w:val="0"/>
          <w:numId w:val="13"/>
        </w:numPr>
        <w:tabs>
          <w:tab w:val="clear" w:pos="708"/>
          <w:tab w:val="left" w:pos="67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владеть правильным способом действия при применении изученных правил пунктуации;</w:t>
      </w:r>
    </w:p>
    <w:p>
      <w:pPr>
        <w:pStyle w:val="Style28"/>
        <w:widowControl/>
        <w:tabs>
          <w:tab w:val="clear" w:pos="708"/>
          <w:tab w:val="left" w:pos="667" w:leader="none"/>
        </w:tabs>
        <w:spacing w:lineRule="auto" w:line="240"/>
        <w:ind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FontStyle37"/>
          <w:rFonts w:cs="Times New Roman" w:ascii="Times New Roman" w:hAnsi="Times New Roman"/>
          <w:sz w:val="24"/>
          <w:szCs w:val="24"/>
        </w:rPr>
        <w:t>устно объяснять постановку знаков препинания в предложениях, изученных синтаксических конструкциях и использовать на письме специальные графические обозначения;</w:t>
      </w:r>
    </w:p>
    <w:p>
      <w:pPr>
        <w:pStyle w:val="Style28"/>
        <w:widowControl/>
        <w:tabs>
          <w:tab w:val="clear" w:pos="708"/>
          <w:tab w:val="left" w:pos="677" w:leader="none"/>
        </w:tabs>
        <w:spacing w:lineRule="auto" w:line="240"/>
        <w:ind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FontStyle37"/>
          <w:rFonts w:cs="Times New Roman" w:ascii="Times New Roman" w:hAnsi="Times New Roman"/>
          <w:sz w:val="24"/>
          <w:szCs w:val="24"/>
        </w:rPr>
        <w:t>строить пунктуационные схемы предложений, самостоятельно подбирать примеры на изученное пунктуационное правило.</w:t>
      </w:r>
    </w:p>
    <w:p>
      <w:pPr>
        <w:pStyle w:val="Normal"/>
        <w:ind w:left="720" w:hanging="0"/>
        <w:jc w:val="both"/>
        <w:rPr>
          <w:rStyle w:val="FontStyle37"/>
          <w:rFonts w:ascii="Times New Roman" w:hAnsi="Times New Roman" w:cs="Times New Roman"/>
          <w:b/>
          <w:b/>
          <w:sz w:val="28"/>
          <w:szCs w:val="24"/>
        </w:rPr>
      </w:pPr>
      <w:r>
        <w:rPr/>
      </w:r>
    </w:p>
    <w:p>
      <w:pPr>
        <w:pStyle w:val="Style22"/>
        <w:widowControl/>
        <w:spacing w:lineRule="auto" w:line="240" w:before="43" w:after="0"/>
        <w:ind w:left="1701" w:right="1701" w:hanging="0"/>
        <w:jc w:val="center"/>
        <w:rPr>
          <w:rStyle w:val="FontStyle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2"/>
        <w:widowControl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footerReference w:type="default" r:id="rId19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ames">
    <w:altName w:val="Courier New"/>
    <w:charset w:val="00"/>
    <w:family w:val="decorative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Book Antiqua" w:hAnsi="Book Antiqua" w:cs="Book Antiqua" w:hint="default"/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Book Antiqua" w:hAnsi="Book Antiqua" w:cs="Book Antiqua" w:hint="default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hames;Courier New" w:hAnsi="Thames;Courier New" w:eastAsia="Times New Roman" w:cs="Thames;Courier New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333333"/>
      <w:kern w:val="2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Book Antiqua" w:hAnsi="Book Antiqua" w:cs="Book Antiqua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Book Antiqua" w:hAnsi="Book Antiqua" w:cs="Book Antiqua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 w:val="false"/>
      <w:i w:val="false"/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FF0000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333333"/>
      <w:kern w:val="2"/>
      <w:sz w:val="24"/>
      <w:szCs w:val="24"/>
    </w:rPr>
  </w:style>
  <w:style w:type="character" w:styleId="FontStyle20">
    <w:name w:val="Font Style20"/>
    <w:qFormat/>
    <w:rPr>
      <w:rFonts w:ascii="Cambria" w:hAnsi="Cambria" w:cs="Cambria"/>
      <w:sz w:val="20"/>
      <w:szCs w:val="20"/>
    </w:rPr>
  </w:style>
  <w:style w:type="character" w:styleId="Style14">
    <w:name w:val="Нижний колонтитул Знак"/>
    <w:qFormat/>
    <w:rPr>
      <w:rFonts w:ascii="Thames;Courier New" w:hAnsi="Thames;Courier New" w:cs="Thames;Courier New"/>
      <w:sz w:val="24"/>
      <w:szCs w:val="28"/>
    </w:rPr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Microsoft Sans Serif" w:hAnsi="Microsoft Sans Serif" w:cs="Microsoft Sans Serif"/>
      <w:sz w:val="32"/>
      <w:szCs w:val="32"/>
    </w:rPr>
  </w:style>
  <w:style w:type="character" w:styleId="FontStyle21">
    <w:name w:val="Font Style21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2">
    <w:name w:val="Font Style22"/>
    <w:qFormat/>
    <w:rPr>
      <w:rFonts w:ascii="Microsoft Sans Serif" w:hAnsi="Microsoft Sans Serif" w:cs="Microsoft Sans Serif"/>
      <w:spacing w:val="10"/>
      <w:sz w:val="18"/>
      <w:szCs w:val="18"/>
    </w:rPr>
  </w:style>
  <w:style w:type="character" w:styleId="FontStyle26">
    <w:name w:val="Font Style26"/>
    <w:qFormat/>
    <w:rPr>
      <w:rFonts w:ascii="Cambria" w:hAnsi="Cambria" w:cs="Cambria"/>
      <w:i/>
      <w:iCs/>
      <w:sz w:val="20"/>
      <w:szCs w:val="20"/>
    </w:rPr>
  </w:style>
  <w:style w:type="character" w:styleId="FontStyle29">
    <w:name w:val="Font Style29"/>
    <w:qFormat/>
    <w:rPr>
      <w:rFonts w:ascii="Georgia" w:hAnsi="Georgia" w:cs="Georgia"/>
      <w:b/>
      <w:bCs/>
      <w:sz w:val="40"/>
      <w:szCs w:val="40"/>
    </w:rPr>
  </w:style>
  <w:style w:type="character" w:styleId="FontStyle30">
    <w:name w:val="Font Style30"/>
    <w:qFormat/>
    <w:rPr>
      <w:rFonts w:ascii="Microsoft Sans Serif" w:hAnsi="Microsoft Sans Serif" w:cs="Microsoft Sans Serif"/>
      <w:sz w:val="26"/>
      <w:szCs w:val="26"/>
    </w:rPr>
  </w:style>
  <w:style w:type="character" w:styleId="FontStyle31">
    <w:name w:val="Font Style31"/>
    <w:qFormat/>
    <w:rPr>
      <w:rFonts w:ascii="Cambria" w:hAnsi="Cambria" w:cs="Cambria"/>
      <w:sz w:val="18"/>
      <w:szCs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FontStyle19">
    <w:name w:val="Font Style19"/>
    <w:qFormat/>
    <w:rPr>
      <w:rFonts w:ascii="Book Antiqua" w:hAnsi="Book Antiqua" w:cs="Book Antiqua"/>
      <w:i/>
      <w:iCs/>
      <w:spacing w:val="20"/>
      <w:sz w:val="18"/>
      <w:szCs w:val="18"/>
    </w:rPr>
  </w:style>
  <w:style w:type="character" w:styleId="FontStyle24">
    <w:name w:val="Font Style24"/>
    <w:qFormat/>
    <w:rPr>
      <w:rFonts w:ascii="Cambria" w:hAnsi="Cambria" w:cs="Cambria"/>
      <w:b/>
      <w:bCs/>
      <w:i/>
      <w:iCs/>
      <w:spacing w:val="20"/>
      <w:sz w:val="16"/>
      <w:szCs w:val="16"/>
    </w:rPr>
  </w:style>
  <w:style w:type="character" w:styleId="FontStyle23">
    <w:name w:val="Font Style23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8">
    <w:name w:val="Font Style38"/>
    <w:qFormat/>
    <w:rPr>
      <w:rFonts w:ascii="Book Antiqua" w:hAnsi="Book Antiqua" w:cs="Book Antiqua"/>
      <w:b/>
      <w:bCs/>
      <w:smallCaps/>
      <w:spacing w:val="10"/>
      <w:w w:val="30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2">
    <w:name w:val="Font Style42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33">
    <w:name w:val="Font Style33"/>
    <w:qFormat/>
    <w:rPr>
      <w:rFonts w:ascii="Book Antiqua" w:hAnsi="Book Antiqua" w:cs="Book Antiqua"/>
      <w:spacing w:val="10"/>
      <w:sz w:val="18"/>
      <w:szCs w:val="18"/>
    </w:rPr>
  </w:style>
  <w:style w:type="character" w:styleId="FontStyle34">
    <w:name w:val="Font Style34"/>
    <w:qFormat/>
    <w:rPr>
      <w:rFonts w:ascii="Book Antiqua" w:hAnsi="Book Antiqua" w:cs="Book Antiqua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yle15">
    <w:name w:val="Текст концевой сноски Знак"/>
    <w:qFormat/>
    <w:rPr>
      <w:rFonts w:ascii="Thames;Courier New" w:hAnsi="Thames;Courier New" w:cs="Thames;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hames;Courier New" w:hAnsi="Thames;Courier New" w:cs="Thames;Courier New"/>
      <w:sz w:val="24"/>
      <w:szCs w:val="28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strike w:val="false"/>
      <w:dstrike w:val="false"/>
      <w:color w:val="557C2B"/>
      <w:u w:val="none"/>
    </w:rPr>
  </w:style>
  <w:style w:type="character" w:styleId="C3">
    <w:name w:val="c3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xtraname">
    <w:name w:val="extraname"/>
    <w:basedOn w:val="Style13"/>
    <w:qFormat/>
    <w:rPr/>
  </w:style>
  <w:style w:type="character" w:styleId="Style17">
    <w:name w:val="Текст сноски Знак"/>
    <w:qFormat/>
    <w:rPr>
      <w:rFonts w:ascii="Thames;Courier New" w:hAnsi="Thames;Courier New" w:cs="Thames;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Cambria" w:hAnsi="Cambria" w:cs="Cambria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7"/>
      <w:ind w:firstLine="283"/>
      <w:jc w:val="both"/>
    </w:pPr>
    <w:rPr>
      <w:rFonts w:ascii="Cambria" w:hAnsi="Cambria" w:cs="Cambri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0"/>
    </w:pPr>
    <w:rPr>
      <w:rFonts w:ascii="Cambria" w:hAnsi="Cambria" w:cs="Cambria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hanging="288"/>
    </w:pPr>
    <w:rPr>
      <w:rFonts w:ascii="Cambria" w:hAnsi="Cambria" w:cs="Cambria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1"/>
      <w:ind w:firstLine="288"/>
      <w:jc w:val="both"/>
    </w:pPr>
    <w:rPr>
      <w:rFonts w:ascii="Cambria" w:hAnsi="Cambria" w:cs="Cambria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9"/>
      <w:ind w:firstLine="288"/>
      <w:jc w:val="both"/>
    </w:pPr>
    <w:rPr>
      <w:rFonts w:ascii="Cambria" w:hAnsi="Cambria" w:cs="Cambria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rFonts w:ascii="Cambria" w:hAnsi="Cambria" w:cs="Cambria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/>
      <w:ind w:firstLine="538"/>
      <w:jc w:val="both"/>
    </w:pPr>
    <w:rPr>
      <w:rFonts w:ascii="Book Antiqua" w:hAnsi="Book Antiqua" w:cs="Book Antiqua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5"/>
    </w:pPr>
    <w:rPr>
      <w:rFonts w:ascii="Book Antiqua" w:hAnsi="Book Antiqua" w:cs="Book Antiqua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Book Antiqua" w:hAnsi="Book Antiqua" w:cs="Book Antiqua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8"/>
    </w:pPr>
    <w:rPr>
      <w:rFonts w:ascii="Book Antiqua" w:hAnsi="Book Antiqua" w:cs="Book Antiqua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6"/>
      <w:ind w:firstLine="586"/>
      <w:jc w:val="both"/>
    </w:pPr>
    <w:rPr>
      <w:rFonts w:ascii="Book Antiqua" w:hAnsi="Book Antiqua" w:cs="Book Antiqua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firstLine="514"/>
      <w:jc w:val="both"/>
    </w:pPr>
    <w:rPr>
      <w:rFonts w:ascii="Book Antiqua" w:hAnsi="Book Antiqua" w:cs="Book Antiqua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  <w:ind w:hanging="350"/>
    </w:pPr>
    <w:rPr>
      <w:rFonts w:ascii="Book Antiqua" w:hAnsi="Book Antiqua" w:cs="Book Antiqua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7"/>
      <w:ind w:firstLine="355"/>
      <w:jc w:val="both"/>
    </w:pPr>
    <w:rPr>
      <w:rFonts w:ascii="Book Antiqua" w:hAnsi="Book Antiqua" w:cs="Book Antiqua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0" w:after="270"/>
    </w:pPr>
    <w:rPr>
      <w:rFonts w:ascii="Times New Roman" w:hAnsi="Times New Roman" w:cs="Times New Roman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lovary.ru/" TargetMode="External"/><Relationship Id="rId4" Type="http://schemas.openxmlformats.org/officeDocument/2006/relationships/hyperlink" Target="http://www.gramota.ru/" TargetMode="External"/><Relationship Id="rId5" Type="http://schemas.openxmlformats.org/officeDocument/2006/relationships/hyperlink" Target="http://rus.1september.ru/rusarchive.php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www.slovary.ru/" TargetMode="External"/><Relationship Id="rId8" Type="http://schemas.openxmlformats.org/officeDocument/2006/relationships/hyperlink" Target="http://www.gramota.ru/" TargetMode="External"/><Relationship Id="rId9" Type="http://schemas.openxmlformats.org/officeDocument/2006/relationships/hyperlink" Target="http://rus.1september.ru/rusarchive.php" TargetMode="External"/><Relationship Id="rId10" Type="http://schemas.openxmlformats.org/officeDocument/2006/relationships/hyperlink" Target="http://school-collection.edu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yperlink" Target="http://www.slovary.ru/" TargetMode="External"/><Relationship Id="rId16" Type="http://schemas.openxmlformats.org/officeDocument/2006/relationships/hyperlink" Target="http://www.gramota.ru/" TargetMode="External"/><Relationship Id="rId17" Type="http://schemas.openxmlformats.org/officeDocument/2006/relationships/hyperlink" Target="http://rus.1september.ru/rusarchive.php" TargetMode="External"/><Relationship Id="rId18" Type="http://schemas.openxmlformats.org/officeDocument/2006/relationships/hyperlink" Target="http://school-collection.edu.ru/" TargetMode="Externa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5T10:22:00Z</dcterms:created>
  <dc:creator>XTreme</dc:creator>
  <dc:description/>
  <cp:keywords/>
  <dc:language>en-US</dc:language>
  <cp:lastModifiedBy>Дашкина</cp:lastModifiedBy>
  <cp:lastPrinted>2021-09-02T11:15:00Z</cp:lastPrinted>
  <dcterms:modified xsi:type="dcterms:W3CDTF">2022-10-03T11:54:00Z</dcterms:modified>
  <cp:revision>265</cp:revision>
  <dc:subject/>
  <dc:title/>
</cp:coreProperties>
</file>